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highlight w:val="none"/>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highlight w:val="none"/>
        </w:rPr>
      </w:pPr>
      <w:r>
        <w:rPr>
          <w:rFonts w:ascii="楷体" w:hAnsi="楷体" w:cs="Times New Roman" w:eastAsia="楷体"/>
          <w:sz w:val="28"/>
          <w:szCs w:val="28"/>
        </w:rPr>
        <w:t>尊敬的投资人：</w:t>
      </w:r>
    </w:p>
    <w:p>
      <w:pPr>
        <w:pStyle w:val="Style23"/>
        <w:spacing w:before="100" w:after="100"/>
        <w:ind w:firstLine="560"/>
        <w:contextualSpacing/>
        <w:rPr>
          <w:rFonts w:ascii="楷体" w:hAnsi="楷体" w:eastAsia="楷体" w:cs="Times New Roman"/>
          <w:sz w:val="28"/>
          <w:szCs w:val="28"/>
          <w:highlight w:val="none"/>
        </w:rPr>
      </w:pPr>
      <w:r>
        <w:fldChar w:fldCharType="begin">
          <w:ffData>
            <w:name w:val="理财产品名称"/>
            <w:enabled/>
            <w:calcOnExit w:val="0"/>
            <w:statusText w:type="text" w:val="93ab8943830742c2825052a1c38d4195"/>
            <w:textInput/>
          </w:ffData>
        </w:fldChar>
      </w:r>
      <w:r>
        <w:rPr>
          <w:sz w:val="28"/>
          <w:szCs w:val="28"/>
          <w:rFonts w:eastAsia="楷体" w:cs="楷体" w:ascii="楷体" w:hAnsi="楷体"/>
          <w:lang w:val="en-US"/>
        </w:rPr>
        <w:instrText xml:space="preserve"> FORMTEXT </w:instrText>
      </w:r>
      <w:bookmarkStart w:id="0" w:name="Text21"/>
      <w:bookmarkStart w:id="1" w:name="理财产品名称_Copy_1"/>
      <w:bookmarkEnd w:id="1"/>
      <w:r>
        <w:rPr>
          <w:rFonts w:eastAsia="楷体" w:cs="楷体"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w:t>
      </w:r>
      <w:r>
        <w:rPr>
          <w:rFonts w:ascii="楷体" w:hAnsi="楷体" w:cs="Times New Roman" w:eastAsia="楷体"/>
          <w:sz w:val="28"/>
          <w:szCs w:val="28"/>
          <w:lang w:val="en-US"/>
        </w:rPr>
        <w:t>苏银理财恒源封闭债权</w:t>
      </w:r>
      <w:r>
        <w:rPr>
          <w:rFonts w:eastAsia="楷体" w:cs="Times New Roman" w:ascii="楷体" w:hAnsi="楷体"/>
          <w:sz w:val="28"/>
          <w:szCs w:val="28"/>
          <w:lang w:val="en-US"/>
        </w:rPr>
        <w:t>212</w:t>
      </w:r>
      <w:r>
        <w:rPr>
          <w:rFonts w:ascii="楷体" w:hAnsi="楷体" w:cs="Times New Roman" w:eastAsia="楷体"/>
          <w:sz w:val="28"/>
          <w:szCs w:val="28"/>
          <w:lang w:val="en-US"/>
        </w:rPr>
        <w:t>期优选</w:t>
      </w:r>
      <w:r>
        <w:rPr>
          <w:rFonts w:eastAsia="楷体" w:cs="Times New Roman" w:ascii="楷体" w:hAnsi="楷体"/>
          <w:sz w:val="28"/>
          <w:szCs w:val="28"/>
          <w:lang w:val="en-US"/>
        </w:rPr>
        <w:t>2</w:t>
      </w:r>
      <w:r>
        <w:rPr>
          <w:rFonts w:ascii="楷体" w:hAnsi="楷体" w:cs="Times New Roman" w:eastAsia="楷体"/>
          <w:sz w:val="28"/>
          <w:szCs w:val="28"/>
          <w:lang w:val="en-US"/>
        </w:rPr>
        <w:t>年</w:t>
      </w:r>
      <w:r>
        <w:rPr>
          <w:rFonts w:eastAsia="楷体" w:cs="Times New Roman" w:ascii="楷体" w:hAnsi="楷体"/>
          <w:sz w:val="28"/>
          <w:szCs w:val="28"/>
          <w:lang w:val="en-US"/>
        </w:rPr>
        <w:t>"</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bookmarkEnd w:id="0"/>
      <w:r>
        <w:rPr>
          <w:rFonts w:ascii="楷体" w:hAnsi="楷体" w:cs="Times New Roman" w:eastAsia="楷体"/>
          <w:sz w:val="28"/>
          <w:szCs w:val="28"/>
        </w:rPr>
        <w:t>理财产品拟新增</w:t>
      </w:r>
      <w:r>
        <w:fldChar w:fldCharType="begin">
          <w:ffData>
            <w:name w:val="Text1"/>
            <w:enabled/>
            <w:calcOnExit w:val="0"/>
            <w:statusText w:type="text" w:val="997d1e54650645f2af27eb3bee66bcd9"/>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招商信诺资产管理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100" w:after="100"/>
        <w:ind w:firstLine="560"/>
        <w:contextualSpacing/>
        <w:rPr>
          <w:rFonts w:ascii="楷体" w:hAnsi="楷体" w:eastAsia="楷体" w:cs="Times New Roman"/>
          <w:sz w:val="28"/>
          <w:szCs w:val="28"/>
          <w:highlight w:val="none"/>
        </w:rPr>
      </w:pPr>
      <w:r>
        <w:fldChar w:fldCharType="begin">
          <w:ffData>
            <w:name w:val="Text5"/>
            <w:enabled/>
            <w:calcOnExit w:val="0"/>
            <w:statusText w:type="text" w:val="997d1e54650645f2af27eb3bee66bcd9"/>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招商信诺资产管理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成立于</w:t>
      </w:r>
      <w:r>
        <w:fldChar w:fldCharType="begin">
          <w:ffData>
            <w:name w:val="Text2"/>
            <w:enabled/>
            <w:calcOnExit w:val="0"/>
            <w:statusText w:type="text" w:val="8f137519046048829ae3a19cb009bf42"/>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2020-10-18</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主要股东为</w:t>
      </w:r>
      <w:r>
        <w:fldChar w:fldCharType="begin">
          <w:ffData>
            <w:name w:val="Text3"/>
            <w:enabled/>
            <w:calcOnExit w:val="0"/>
            <w:statusText w:type="text" w:val="8b4271d922134cfcb841628685bc8120"/>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招商信诺人寿保险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lang w:eastAsia="zh-CN"/>
        </w:rPr>
        <w:t>、</w:t>
      </w:r>
      <w:r>
        <w:fldChar w:fldCharType="begin">
          <w:ffData>
            <w:name w:val="Text4"/>
            <w:enabled/>
            <w:calcOnExit w:val="0"/>
            <w:statusText w:type="text" w:val="c431d1e64f9f4fe29e7222b5e2fcc8e3"/>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招银国际金融控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深圳</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持股比例分别为</w:t>
      </w:r>
      <w:r>
        <w:fldChar w:fldCharType="begin">
          <w:ffData>
            <w:name w:val="Text6"/>
            <w:enabled/>
            <w:calcOnExit w:val="0"/>
            <w:statusText w:type="text" w:val="d69668a27a7c46bcae315df4f819d084"/>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87.3458</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eastAsia="楷体" w:cs="Times New Roman" w:ascii="楷体" w:hAnsi="楷体"/>
          <w:sz w:val="28"/>
          <w:szCs w:val="28"/>
          <w:lang w:val="en-US" w:eastAsia="zh-CN"/>
        </w:rPr>
        <w:t>%</w:t>
      </w:r>
      <w:r>
        <w:rPr>
          <w:rFonts w:ascii="楷体" w:hAnsi="楷体" w:cs="Times New Roman" w:eastAsia="楷体"/>
          <w:sz w:val="28"/>
          <w:szCs w:val="28"/>
          <w:lang w:eastAsia="zh-CN"/>
        </w:rPr>
        <w:t>、</w:t>
      </w:r>
      <w:r>
        <w:fldChar w:fldCharType="begin">
          <w:ffData>
            <w:name w:val="Text7"/>
            <w:enabled/>
            <w:calcOnExit w:val="0"/>
            <w:statusText w:type="text" w:val="c924da182519491e9242fa80b775562a"/>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4.99</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eastAsia="楷体" w:cs="Times New Roman" w:ascii="楷体" w:hAnsi="楷体"/>
          <w:sz w:val="28"/>
          <w:szCs w:val="28"/>
          <w:lang w:val="en-US" w:eastAsia="zh-CN"/>
        </w:rPr>
        <w:t>%</w:t>
      </w:r>
      <w:r>
        <w:rPr>
          <w:rFonts w:ascii="楷体" w:hAnsi="楷体" w:cs="Times New Roman" w:eastAsia="楷体"/>
          <w:sz w:val="28"/>
          <w:szCs w:val="28"/>
        </w:rPr>
        <w:t>。经营范围包括：</w:t>
      </w:r>
      <w:r>
        <w:fldChar w:fldCharType="begin">
          <w:ffData>
            <w:name w:val="Text9"/>
            <w:enabled/>
            <w:calcOnExit w:val="0"/>
            <w:statusText w:type="text" w:val="17330875ca384bc8be8d7b85e7baf9d1"/>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受托管理委托人委托的人民币、外币资金；管理运用自有人民币、外币资金；开展保险资产管理产品业务；与资产管理业务相关的咨询业务；中国银保监会批准的其他业务；国务院其他部门批准的业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市场主体依法自主选择经营项目，开展经营活动；依法须经批准的项目，经相关部门批准后依批准的内容开展经营活动；不得从事国家和本市产业政策禁止和限制类项目的经营活动。</w:t>
      </w:r>
      <w:r>
        <w:rPr>
          <w:rFonts w:eastAsia="楷体" w:cs="Times New Roman" w:ascii="楷体" w:hAnsi="楷体"/>
          <w:kern w:val="0"/>
          <w:sz w:val="28"/>
          <w:szCs w:val="28"/>
          <w:lang w:val="en-US" w:eastAsia="zh-CN" w:bidi="ar-SA"/>
        </w:rPr>
        <w:t>)</w:t>
      </w:r>
      <w:r/>
      <w:r>
        <w:rPr>
          <w:sz w:val="28"/>
          <w:kern w:val="0"/>
          <w:szCs w:val="28"/>
          <w:rFonts w:eastAsia="楷体" w:cs="Times New Roman" w:ascii="楷体" w:hAnsi="楷体"/>
          <w:lang w:val="en-US" w:eastAsia="zh-CN" w:bidi="ar-SA"/>
        </w:rPr>
        <w:fldChar w:fldCharType="end"/>
      </w:r>
      <w:r>
        <w:rPr>
          <w:rFonts w:eastAsia="楷体" w:cs="Times New Roman" w:ascii="楷体" w:hAnsi="楷体"/>
          <w:kern w:val="0"/>
          <w:sz w:val="28"/>
          <w:szCs w:val="28"/>
          <w:lang w:val="en-US" w:eastAsia="zh-CN" w:bidi="ar-SA"/>
        </w:rPr>
      </w:r>
    </w:p>
    <w:p>
      <w:pPr>
        <w:pStyle w:val="Style23"/>
        <w:spacing w:before="100" w:after="100"/>
        <w:ind w:firstLine="560"/>
        <w:contextualSpacing/>
        <w:rPr>
          <w:rFonts w:ascii="楷体" w:hAnsi="楷体" w:eastAsia="楷体" w:cs="Times New Roman"/>
          <w:sz w:val="28"/>
          <w:szCs w:val="28"/>
          <w:highlight w:val="none"/>
        </w:rPr>
      </w:pPr>
      <w:r>
        <w:fldChar w:fldCharType="begin">
          <w:ffData>
            <w:name w:val="Text19"/>
            <w:enabled/>
            <w:calcOnExit w:val="0"/>
            <w:statusText w:type="text" w:val="1eaef8df6dfb4c9b9f9f86acd630f5ee"/>
            <w:textInput/>
          </w:ffData>
        </w:fldChar>
      </w:r>
      <w:r>
        <w:rPr>
          <w:sz w:val="28"/>
          <w:szCs w:val="28"/>
          <w:rFonts w:eastAsia="楷体" w:cs="楷体" w:ascii="楷体" w:hAnsi="楷体"/>
          <w:lang w:val="en-US"/>
        </w:rPr>
        <w:instrText xml:space="preserve"> FORMTEXT </w:instrText>
      </w:r>
      <w:r>
        <w:rPr>
          <w:rFonts w:eastAsia="楷体" w:cs="楷体"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w:t>
      </w:r>
      <w:r>
        <w:rPr>
          <w:rFonts w:ascii="楷体" w:hAnsi="楷体" w:cs="Times New Roman" w:eastAsia="楷体"/>
          <w:sz w:val="28"/>
          <w:szCs w:val="28"/>
          <w:lang w:val="en-US"/>
        </w:rPr>
        <w:t>苏银理财恒源封闭债权</w:t>
      </w:r>
      <w:r>
        <w:rPr>
          <w:rFonts w:eastAsia="楷体" w:cs="Times New Roman" w:ascii="楷体" w:hAnsi="楷体"/>
          <w:sz w:val="28"/>
          <w:szCs w:val="28"/>
          <w:lang w:val="en-US"/>
        </w:rPr>
        <w:t>212</w:t>
      </w:r>
      <w:r>
        <w:rPr>
          <w:rFonts w:ascii="楷体" w:hAnsi="楷体" w:cs="Times New Roman" w:eastAsia="楷体"/>
          <w:sz w:val="28"/>
          <w:szCs w:val="28"/>
          <w:lang w:val="en-US"/>
        </w:rPr>
        <w:t>期优选</w:t>
      </w:r>
      <w:r>
        <w:rPr>
          <w:rFonts w:eastAsia="楷体" w:cs="Times New Roman" w:ascii="楷体" w:hAnsi="楷体"/>
          <w:sz w:val="28"/>
          <w:szCs w:val="28"/>
          <w:lang w:val="en-US"/>
        </w:rPr>
        <w:t>2</w:t>
      </w:r>
      <w:r>
        <w:rPr>
          <w:rFonts w:ascii="楷体" w:hAnsi="楷体" w:cs="Times New Roman" w:eastAsia="楷体"/>
          <w:sz w:val="28"/>
          <w:szCs w:val="28"/>
          <w:lang w:val="en-US"/>
        </w:rPr>
        <w:t>年</w:t>
      </w:r>
      <w:r>
        <w:rPr>
          <w:rFonts w:eastAsia="楷体" w:cs="Times New Roman" w:ascii="楷体" w:hAnsi="楷体"/>
          <w:sz w:val="28"/>
          <w:szCs w:val="28"/>
          <w:lang w:val="en-US"/>
        </w:rPr>
        <w:t>"</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rPr>
        <w:t>理财产品于</w:t>
      </w:r>
      <w:r>
        <w:fldChar w:fldCharType="begin">
          <w:ffData>
            <w:name w:val="Text12"/>
            <w:enabled/>
            <w:calcOnExit w:val="0"/>
            <w:statusText w:type="text" w:val="854fc3f602034b8bb1455079271f3368"/>
            <w:textInput/>
          </w:ffData>
        </w:fldChar>
      </w:r>
      <w:r>
        <w:rPr>
          <w:sz w:val="28"/>
          <w:szCs w:val="28"/>
          <w:rFonts w:eastAsia="楷体" w:cs="Times New Roman" w:ascii="楷体" w:hAnsi="楷体"/>
          <w:lang w:val="en-US"/>
        </w:rPr>
        <w:instrText xml:space="preserve"> FORMTEXT </w:instrText>
      </w:r>
      <w:r>
        <w:rPr>
          <w:rFonts w:eastAsia="楷体" w:cs="Times New Roman"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2025</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lang w:val="en-US" w:eastAsia="zh-CN"/>
        </w:rPr>
        <w:t>年</w:t>
      </w:r>
      <w:r>
        <w:fldChar w:fldCharType="begin">
          <w:ffData>
            <w:name w:val="Text13"/>
            <w:enabled/>
            <w:calcOnExit w:val="0"/>
            <w:statusText w:type="text" w:val="5c5337e746d94b58b2ede8823103de3b"/>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7</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月</w:t>
      </w:r>
      <w:r>
        <w:fldChar w:fldCharType="begin">
          <w:ffData>
            <w:name w:val="Text14"/>
            <w:enabled/>
            <w:calcOnExit w:val="0"/>
            <w:statusText w:type="text" w:val="6e031db6e439481b840bfe78f970b73d"/>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2</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日</w:t>
      </w:r>
      <w:r>
        <w:rPr>
          <w:rFonts w:ascii="楷体" w:hAnsi="楷体" w:cs="Times New Roman" w:eastAsia="楷体"/>
          <w:sz w:val="28"/>
          <w:szCs w:val="28"/>
        </w:rPr>
        <w:t>投资于非标准化债权类资产，根据产品说明书约定，现将非标准化债权资产信息披露如下：</w:t>
      </w:r>
    </w:p>
    <w:p>
      <w:pPr>
        <w:pStyle w:val="Style23"/>
        <w:spacing w:before="100" w:after="100"/>
        <w:ind w:firstLine="560"/>
        <w:contextualSpacing/>
        <w:rPr>
          <w:rFonts w:ascii="楷体" w:hAnsi="楷体" w:eastAsia="楷体" w:cs="Times New Roman"/>
          <w:sz w:val="28"/>
          <w:szCs w:val="28"/>
          <w:highlight w:val="none"/>
          <w:lang w:val="en-US" w:eastAsia="zh-CN"/>
        </w:rPr>
      </w:pPr>
      <w:r>
        <w:rPr>
          <w:rFonts w:ascii="楷体" w:hAnsi="楷体" w:cs="Times New Roman" w:eastAsia="楷体"/>
          <w:sz w:val="28"/>
          <w:szCs w:val="28"/>
          <w:lang w:val="en-US" w:eastAsia="zh-CN"/>
        </w:rPr>
        <w:t>债权投资计划和资产支持计划</w:t>
      </w:r>
      <w:r>
        <w:rPr>
          <w:rFonts w:ascii="楷体" w:hAnsi="楷体" w:cs="Times New Roman" w:eastAsia="楷体"/>
          <w:sz w:val="28"/>
          <w:szCs w:val="28"/>
        </w:rPr>
        <w:t>：资产类型为</w:t>
      </w:r>
      <w:r>
        <w:rPr>
          <w:rFonts w:ascii="楷体" w:hAnsi="楷体" w:cs="Times New Roman" w:eastAsia="楷体"/>
          <w:sz w:val="28"/>
          <w:szCs w:val="28"/>
          <w:lang w:val="en-US" w:eastAsia="zh-CN"/>
        </w:rPr>
        <w:t>保险资管公司</w:t>
      </w:r>
      <w:r>
        <w:rPr>
          <w:rFonts w:ascii="楷体" w:hAnsi="楷体" w:cs="Times New Roman" w:eastAsia="楷体"/>
          <w:sz w:val="28"/>
          <w:szCs w:val="28"/>
        </w:rPr>
        <w:t>设立的</w:t>
      </w:r>
      <w:r>
        <w:rPr>
          <w:rFonts w:ascii="楷体" w:hAnsi="楷体" w:cs="Times New Roman" w:eastAsia="楷体"/>
          <w:sz w:val="28"/>
          <w:szCs w:val="28"/>
          <w:lang w:val="en-US" w:eastAsia="zh-CN"/>
        </w:rPr>
        <w:t>债权投资</w:t>
      </w:r>
      <w:r>
        <w:rPr>
          <w:rFonts w:ascii="楷体" w:hAnsi="楷体" w:cs="Times New Roman" w:eastAsia="楷体"/>
          <w:sz w:val="28"/>
          <w:szCs w:val="28"/>
        </w:rPr>
        <w:t>计划，底层资产为</w:t>
      </w:r>
      <w:r>
        <w:fldChar w:fldCharType="begin">
          <w:ffData>
            <w:name w:val="Text10"/>
            <w:enabled/>
            <w:calcOnExit w:val="0"/>
            <w:statusText w:type="text" w:val="ceebdac8ae4e4c3fa368dffde554219e"/>
            <w:textInput/>
          </w:ffData>
        </w:fldChar>
      </w:r>
      <w:r>
        <w:rPr>
          <w:sz w:val="28"/>
          <w:szCs w:val="28"/>
          <w:rFonts w:ascii="楷体" w:hAnsi="楷体" w:cs="Times New Roman" w:eastAsia="楷体"/>
          <w:lang w:val="en-US"/>
        </w:rPr>
        <w:instrText xml:space="preserve"> FORMTEXT </w:instrText>
      </w:r>
      <w:r>
        <w:rPr>
          <w:rFonts w:eastAsia="楷体" w:cs="Times New Roman" w:ascii="楷体" w:hAnsi="楷体"/>
          <w:sz w:val="28"/>
          <w:szCs w:val="28"/>
          <w:lang w:val="en-US"/>
        </w:rPr>
      </w:r>
      <w:r>
        <w:rPr>
          <w:sz w:val="28"/>
          <w:szCs w:val="28"/>
          <w:rFonts w:ascii="楷体" w:hAnsi="楷体" w:cs="Times New Roman" w:eastAsia="楷体"/>
          <w:lang w:val="en-US"/>
        </w:rPr>
        <w:fldChar w:fldCharType="separate"/>
      </w:r>
      <w:r>
        <w:rPr>
          <w:rFonts w:eastAsia="楷体" w:cs="Times New Roman" w:ascii="楷体" w:hAnsi="楷体"/>
          <w:sz w:val="28"/>
          <w:szCs w:val="28"/>
          <w:lang w:val="en-US"/>
        </w:rPr>
      </w:r>
      <w:r>
        <w:rPr>
          <w:rFonts w:ascii="楷体" w:hAnsi="楷体" w:cs="Times New Roman" w:eastAsia="楷体"/>
          <w:sz w:val="28"/>
          <w:szCs w:val="28"/>
          <w:lang w:val="en-US"/>
        </w:rPr>
        <w:t>抖音</w:t>
      </w:r>
      <w:r>
        <w:rPr>
          <w:rFonts w:eastAsia="楷体" w:cs="Times New Roman" w:ascii="楷体" w:hAnsi="楷体"/>
          <w:sz w:val="28"/>
          <w:szCs w:val="28"/>
          <w:lang w:val="en-US"/>
        </w:rPr>
      </w:r>
      <w:r>
        <w:rPr>
          <w:sz w:val="28"/>
          <w:szCs w:val="28"/>
          <w:rFonts w:ascii="楷体" w:hAnsi="楷体" w:cs="Times New Roman" w:eastAsia="楷体"/>
          <w:lang w:val="en-US"/>
        </w:rPr>
        <w:fldChar w:fldCharType="end"/>
      </w:r>
      <w:r>
        <w:rPr>
          <w:rFonts w:ascii="楷体" w:hAnsi="楷体" w:cs="Times New Roman" w:eastAsia="楷体"/>
          <w:sz w:val="28"/>
          <w:szCs w:val="28"/>
        </w:rPr>
        <w:t>及信托公司双重审核、信托公司自主风控后发放的个人消费贷款债权，资产到期日不超过封闭式理财产品到期日</w:t>
      </w:r>
      <w:r>
        <w:rPr>
          <w:rFonts w:ascii="楷体" w:hAnsi="楷体" w:cs="Times New Roman" w:eastAsia="楷体"/>
          <w:sz w:val="28"/>
          <w:szCs w:val="28"/>
          <w:lang w:eastAsia="zh-CN"/>
        </w:rPr>
        <w:t>，</w:t>
      </w:r>
      <w:r>
        <w:rPr>
          <w:rFonts w:ascii="楷体" w:hAnsi="楷体" w:cs="Times New Roman" w:eastAsia="楷体"/>
          <w:sz w:val="28"/>
          <w:szCs w:val="28"/>
          <w:lang w:val="en-US" w:eastAsia="zh-CN"/>
        </w:rPr>
        <w:t>循环期不还本、摊还期过手摊还本息，资产运行正常</w:t>
      </w:r>
      <w:r>
        <w:rPr>
          <w:rFonts w:ascii="楷体" w:hAnsi="楷体" w:cs="Times New Roman" w:eastAsia="楷体"/>
          <w:sz w:val="28"/>
          <w:szCs w:val="28"/>
          <w:lang w:eastAsia="zh-CN"/>
        </w:rPr>
        <w:t>。</w:t>
      </w:r>
    </w:p>
    <w:p>
      <w:pPr>
        <w:pStyle w:val="Style23"/>
        <w:spacing w:before="0" w:after="0"/>
        <w:ind w:firstLine="560"/>
        <w:jc w:val="both"/>
        <w:rPr>
          <w:rFonts w:ascii="楷体" w:hAnsi="楷体" w:eastAsia="楷体" w:cs="Times New Roman"/>
          <w:sz w:val="28"/>
          <w:szCs w:val="28"/>
          <w:highlight w:val="none"/>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highlight w:val="none"/>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楷体"/>
          <w:kern w:val="0"/>
          <w:sz w:val="28"/>
          <w:szCs w:val="28"/>
          <w:highlight w:val="none"/>
        </w:rPr>
      </w:pPr>
      <w:r>
        <w:rPr>
          <w:rFonts w:ascii="楷体" w:hAnsi="楷体" w:cs="Times New Roman" w:eastAsia="楷体"/>
          <w:sz w:val="28"/>
          <w:szCs w:val="28"/>
        </w:rPr>
        <w:t>特此公告。</w:t>
      </w:r>
    </w:p>
    <w:p>
      <w:pPr>
        <w:pStyle w:val="Normal"/>
        <w:spacing w:lineRule="exact" w:line="560"/>
        <w:jc w:val="right"/>
        <w:rPr>
          <w:rFonts w:ascii="楷体" w:hAnsi="楷体" w:eastAsia="楷体" w:cs="楷体"/>
          <w:kern w:val="0"/>
          <w:sz w:val="28"/>
          <w:szCs w:val="28"/>
          <w:highlight w:val="none"/>
        </w:rPr>
      </w:pPr>
      <w:r>
        <w:rPr>
          <w:rFonts w:ascii="楷体" w:hAnsi="楷体" w:cs="楷体" w:eastAsia="楷体"/>
          <w:kern w:val="0"/>
          <w:sz w:val="28"/>
          <w:szCs w:val="28"/>
        </w:rPr>
        <w:t>苏银理财有限责任公司</w:t>
      </w:r>
    </w:p>
    <w:p>
      <w:pPr>
        <w:pStyle w:val="Normal"/>
        <w:jc w:val="right"/>
        <w:rPr>
          <w:highlight w:val="none"/>
        </w:rPr>
      </w:pPr>
      <w:r>
        <w:fldChar w:fldCharType="begin">
          <w:ffData>
            <w:name w:val="Text8"/>
            <w:enabled/>
            <w:calcOnExit w:val="0"/>
            <w:statusText w:type="text" w:val="854fc3f602034b8bb1455079271f3368"/>
            <w:textInput/>
          </w:ffData>
        </w:fldChar>
      </w:r>
      <w:r>
        <w:rPr>
          <w:sz w:val="28"/>
          <w:szCs w:val="28"/>
          <w:rFonts w:eastAsia="楷体" w:cs="Times New Roman" w:ascii="楷体" w:hAnsi="楷体"/>
          <w:lang w:val="en-US"/>
        </w:rPr>
        <w:instrText xml:space="preserve"> FORMTEXT </w:instrText>
      </w:r>
      <w:r>
        <w:rPr>
          <w:rFonts w:eastAsia="楷体" w:cs="Times New Roman"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2025</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lang w:val="en-US" w:eastAsia="zh-CN"/>
        </w:rPr>
        <w:t>年</w:t>
      </w:r>
      <w:r>
        <w:fldChar w:fldCharType="begin">
          <w:ffData>
            <w:name w:val="Text11"/>
            <w:enabled/>
            <w:calcOnExit w:val="0"/>
            <w:statusText w:type="text" w:val="5c5337e746d94b58b2ede8823103de3b"/>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7</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月</w:t>
      </w:r>
      <w:r>
        <w:fldChar w:fldCharType="begin">
          <w:ffData>
            <w:name w:val="Text15"/>
            <w:enabled/>
            <w:calcOnExit w:val="0"/>
            <w:statusText w:type="text" w:val="6e031db6e439481b840bfe78f970b73d"/>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2</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日</w:t>
      </w:r>
    </w:p>
    <w:p>
      <w:pPr>
        <w:pStyle w:val="Normal"/>
        <w:rPr>
          <w:highlight w:val="none"/>
        </w:rPr>
      </w:pPr>
      <w:r>
        <w:rPr/>
      </w:r>
    </w:p>
    <w:p>
      <w:pPr>
        <w:pStyle w:val="Normal"/>
        <w:rPr>
          <w:rFonts w:ascii="楷体" w:hAnsi="楷体" w:eastAsia="楷体" w:cs="楷体"/>
          <w:highlight w:val="none"/>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2:29:00Z</dcterms:created>
  <dc:creator>179599.SH</dc:creator>
  <dc:description>标题-理财产品
主题-投资时间
作者-信托公司wind代码
经理-企业wind代码</dc:description>
  <dc:language>en-US</dc:language>
  <cp:lastModifiedBy>jsyh</cp:lastModifiedBy>
  <cp:lastPrinted>2022-02-15T15:30:00Z</cp:lastPrinted>
  <dcterms:modified xsi:type="dcterms:W3CDTF">2025-07-01T11:20:18Z</dcterms:modified>
  <cp:revision>3</cp:revision>
  <dc:subject>2025年2月8日</dc:subject>
  <dc:title>“苏银理财恒源封闭债权140期ESG”、“苏银理财恒源1年定开38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922604680023">
    <vt:lpwstr>922604680023</vt:lpwstr>
  </property>
  <property fmtid="{D5CDD505-2E9C-101B-9397-08002B2CF9AE}" pid="3" name="ICV">
    <vt:lpwstr>F7A0692D6D434928A0CE3F1C772D25C1_12</vt:lpwstr>
  </property>
  <property fmtid="{D5CDD505-2E9C-101B-9397-08002B2CF9AE}" pid="4" name="KSOProductBuildVer">
    <vt:lpwstr>2052-11.8.2.10321</vt:lpwstr>
  </property>
  <property fmtid="{D5CDD505-2E9C-101B-9397-08002B2CF9AE}" pid="5" name="WindFunc_00ead5aeef4f434d89a85356931f28bd">
    <vt:lpwstr>WindFunc_00ead5aeef4f434d89a85356931f28bd</vt:lpwstr>
  </property>
  <property fmtid="{D5CDD505-2E9C-101B-9397-08002B2CF9AE}" pid="6" name="WindFunc_0265703e7bb643be8c9f7eda0ff658a2">
    <vt:lpwstr>WindFunc_0265703e7bb643be8c9f7eda0ff658a2</vt:lpwstr>
  </property>
  <property fmtid="{D5CDD505-2E9C-101B-9397-08002B2CF9AE}" pid="7" name="WindFunc_0484cc0054314f0cab7a2d34232ca8b3">
    <vt:lpwstr>WindFunc_0484cc0054314f0cab7a2d34232ca8b3</vt:lpwstr>
  </property>
  <property fmtid="{D5CDD505-2E9C-101B-9397-08002B2CF9AE}" pid="8" name="WindFunc_09d12c426fc140d5b11ecda270c15f8f">
    <vt:lpwstr>WindFunc_09d12c426fc140d5b11ecda270c15f8f</vt:lpwstr>
  </property>
  <property fmtid="{D5CDD505-2E9C-101B-9397-08002B2CF9AE}" pid="9" name="WindFunc_1622f658e9e442a5b2d3d15fe37c3ce0">
    <vt:lpwstr>WindFunc_1622f658e9e442a5b2d3d15fe37c3ce0</vt:lpwstr>
  </property>
  <property fmtid="{D5CDD505-2E9C-101B-9397-08002B2CF9AE}" pid="10" name="WindFunc_16ce7d4c117a474e9fdcc6157a629ee0">
    <vt:lpwstr>WindFunc_16ce7d4c117a474e9fdcc6157a629ee0</vt:lpwstr>
  </property>
  <property fmtid="{D5CDD505-2E9C-101B-9397-08002B2CF9AE}" pid="11" name="WindFunc_1732eac2d2a842cc8fdd44e2fc8fc6db">
    <vt:lpwstr>WindFunc_1732eac2d2a842cc8fdd44e2fc8fc6db</vt:lpwstr>
  </property>
  <property fmtid="{D5CDD505-2E9C-101B-9397-08002B2CF9AE}" pid="12" name="WindFunc_17330875ca384bc8be8d7b85e7baf9d1">
    <vt:lpwstr>WindFunc_17330875ca384bc8be8d7b85e7baf9d1</vt:lpwstr>
  </property>
  <property fmtid="{D5CDD505-2E9C-101B-9397-08002B2CF9AE}" pid="13" name="WindFunc_191a1516a3b6443587eb10ed865d35a4">
    <vt:lpwstr>WindFunc_191a1516a3b6443587eb10ed865d35a4</vt:lpwstr>
  </property>
  <property fmtid="{D5CDD505-2E9C-101B-9397-08002B2CF9AE}" pid="14" name="WindFunc_1d3ec41128ef40d3b6a520a0de1fc04c">
    <vt:lpwstr>WindFunc_1d3ec41128ef40d3b6a520a0de1fc04c</vt:lpwstr>
  </property>
  <property fmtid="{D5CDD505-2E9C-101B-9397-08002B2CF9AE}" pid="15" name="WindFunc_1d42323490074e6d9cf5e0c685840c94">
    <vt:lpwstr>WindFunc_1d42323490074e6d9cf5e0c685840c94</vt:lpwstr>
  </property>
  <property fmtid="{D5CDD505-2E9C-101B-9397-08002B2CF9AE}" pid="16" name="WindFunc_1eaef8df6dfb4c9b9f9f86acd630f5ee">
    <vt:lpwstr>WindFunc_1eaef8df6dfb4c9b9f9f86acd630f5ee</vt:lpwstr>
  </property>
  <property fmtid="{D5CDD505-2E9C-101B-9397-08002B2CF9AE}" pid="17" name="WindFunc_273bc97ca3864f2fa09c8ee21b6dbd04">
    <vt:lpwstr>WindFunc_273bc97ca3864f2fa09c8ee21b6dbd04</vt:lpwstr>
  </property>
  <property fmtid="{D5CDD505-2E9C-101B-9397-08002B2CF9AE}" pid="18" name="WindFunc_2a8bddf3b11744f58543513dfb7dabc1">
    <vt:lpwstr>WindFunc_2a8bddf3b11744f58543513dfb7dabc1</vt:lpwstr>
  </property>
  <property fmtid="{D5CDD505-2E9C-101B-9397-08002B2CF9AE}" pid="19" name="WindFunc_2abeda1b163f4dd48dbc880d13b38ed2">
    <vt:lpwstr>WindFunc_2abeda1b163f4dd48dbc880d13b38ed2</vt:lpwstr>
  </property>
  <property fmtid="{D5CDD505-2E9C-101B-9397-08002B2CF9AE}" pid="20" name="WindFunc_2bf5a95ac75a415bb267fd54ae5f7974">
    <vt:lpwstr>WindFunc_2bf5a95ac75a415bb267fd54ae5f7974</vt:lpwstr>
  </property>
  <property fmtid="{D5CDD505-2E9C-101B-9397-08002B2CF9AE}" pid="21" name="WindFunc_2fd50118c7c2470486871b3824b342a8">
    <vt:lpwstr>WindFunc_2fd50118c7c2470486871b3824b342a8</vt:lpwstr>
  </property>
  <property fmtid="{D5CDD505-2E9C-101B-9397-08002B2CF9AE}" pid="22" name="WindFunc_2ff5650393f3464091d70f53935a12d0">
    <vt:lpwstr>WindFunc_2ff5650393f3464091d70f53935a12d0</vt:lpwstr>
  </property>
  <property fmtid="{D5CDD505-2E9C-101B-9397-08002B2CF9AE}" pid="23" name="WindFunc_363920b80f5b4077996b43d36c4f6160">
    <vt:lpwstr>WindFunc_363920b80f5b4077996b43d36c4f6160</vt:lpwstr>
  </property>
  <property fmtid="{D5CDD505-2E9C-101B-9397-08002B2CF9AE}" pid="24" name="WindFunc_37499040b9654b9cb51345c1e9e51f8f">
    <vt:lpwstr>WindFunc_37499040b9654b9cb51345c1e9e51f8f</vt:lpwstr>
  </property>
  <property fmtid="{D5CDD505-2E9C-101B-9397-08002B2CF9AE}" pid="25" name="WindFunc_3f5e816857a04bab8a6b0be0f101cc3d">
    <vt:lpwstr>WindFunc_3f5e816857a04bab8a6b0be0f101cc3d</vt:lpwstr>
  </property>
  <property fmtid="{D5CDD505-2E9C-101B-9397-08002B2CF9AE}" pid="26" name="WindFunc_40dc6eae223f4f6d93c9845225d4bf55">
    <vt:lpwstr>WindFunc_40dc6eae223f4f6d93c9845225d4bf55</vt:lpwstr>
  </property>
  <property fmtid="{D5CDD505-2E9C-101B-9397-08002B2CF9AE}" pid="27" name="WindFunc_483aaa78d67442529d272137fda1385d">
    <vt:lpwstr>WindFunc_483aaa78d67442529d272137fda1385d</vt:lpwstr>
  </property>
  <property fmtid="{D5CDD505-2E9C-101B-9397-08002B2CF9AE}" pid="28" name="WindFunc_4a6712f1831c4b249920baf32f8faf92">
    <vt:lpwstr>WindFunc_4a6712f1831c4b249920baf32f8faf92</vt:lpwstr>
  </property>
  <property fmtid="{D5CDD505-2E9C-101B-9397-08002B2CF9AE}" pid="29" name="WindFunc_4ff7622061444222adb7c491dd78ff0a">
    <vt:lpwstr>WindFunc_4ff7622061444222adb7c491dd78ff0a</vt:lpwstr>
  </property>
  <property fmtid="{D5CDD505-2E9C-101B-9397-08002B2CF9AE}" pid="30" name="WindFunc_56d0a6caf4d2495eb862f62aef889c9b">
    <vt:lpwstr>WindFunc_56d0a6caf4d2495eb862f62aef889c9b</vt:lpwstr>
  </property>
  <property fmtid="{D5CDD505-2E9C-101B-9397-08002B2CF9AE}" pid="31" name="WindFunc_56f084e4eaf04bae9f41a9628de76ba7">
    <vt:lpwstr>WindFunc_56f084e4eaf04bae9f41a9628de76ba7</vt:lpwstr>
  </property>
  <property fmtid="{D5CDD505-2E9C-101B-9397-08002B2CF9AE}" pid="32" name="WindFunc_5bc095aaf108485cba749376901b6244">
    <vt:lpwstr>WindFunc_5bc095aaf108485cba749376901b6244</vt:lpwstr>
  </property>
  <property fmtid="{D5CDD505-2E9C-101B-9397-08002B2CF9AE}" pid="33" name="WindFunc_5c5337e746d94b58b2ede8823103de3b">
    <vt:lpwstr>WindFunc_5c5337e746d94b58b2ede8823103de3b</vt:lpwstr>
  </property>
  <property fmtid="{D5CDD505-2E9C-101B-9397-08002B2CF9AE}" pid="34" name="WindFunc_669a13be90544051b87c74ead8c74da0">
    <vt:lpwstr>WindFunc_669a13be90544051b87c74ead8c74da0</vt:lpwstr>
  </property>
  <property fmtid="{D5CDD505-2E9C-101B-9397-08002B2CF9AE}" pid="35" name="WindFunc_6e031db6e439481b840bfe78f970b73d">
    <vt:lpwstr>WindFunc_6e031db6e439481b840bfe78f970b73d</vt:lpwstr>
  </property>
  <property fmtid="{D5CDD505-2E9C-101B-9397-08002B2CF9AE}" pid="36" name="WindFunc_6e21193854b9499cbbe33d78584df6e7">
    <vt:lpwstr>WindFunc_6e21193854b9499cbbe33d78584df6e7</vt:lpwstr>
  </property>
  <property fmtid="{D5CDD505-2E9C-101B-9397-08002B2CF9AE}" pid="37" name="WindFunc_6e9f3b5a1ab0403abf1145ec2ca5d946">
    <vt:lpwstr>WindFunc_6e9f3b5a1ab0403abf1145ec2ca5d946</vt:lpwstr>
  </property>
  <property fmtid="{D5CDD505-2E9C-101B-9397-08002B2CF9AE}" pid="38" name="WindFunc_75dd542e235b4415bd9d15681a0b547c">
    <vt:lpwstr>WindFunc_75dd542e235b4415bd9d15681a0b547c</vt:lpwstr>
  </property>
  <property fmtid="{D5CDD505-2E9C-101B-9397-08002B2CF9AE}" pid="39" name="WindFunc_760b495f34a1491ab282642affb34fa8">
    <vt:lpwstr>WindFunc_760b495f34a1491ab282642affb34fa8</vt:lpwstr>
  </property>
  <property fmtid="{D5CDD505-2E9C-101B-9397-08002B2CF9AE}" pid="40" name="WindFunc_7b4d7a2e41f64b8d879c8f809f802af3">
    <vt:lpwstr>WindFunc_7b4d7a2e41f64b8d879c8f809f802af3</vt:lpwstr>
  </property>
  <property fmtid="{D5CDD505-2E9C-101B-9397-08002B2CF9AE}" pid="41" name="WindFunc_7e042a137784496ea67157b7f04a8097">
    <vt:lpwstr>WindFunc_7e042a137784496ea67157b7f04a8097</vt:lpwstr>
  </property>
  <property fmtid="{D5CDD505-2E9C-101B-9397-08002B2CF9AE}" pid="42" name="WindFunc_7f8fa5ee3b2149b6aa42c06c552739c3">
    <vt:lpwstr>WindFunc_7f8fa5ee3b2149b6aa42c06c552739c3</vt:lpwstr>
  </property>
  <property fmtid="{D5CDD505-2E9C-101B-9397-08002B2CF9AE}" pid="43" name="WindFunc_854fc3f602034b8bb1455079271f3368">
    <vt:lpwstr>WindFunc_854fc3f602034b8bb1455079271f3368</vt:lpwstr>
  </property>
  <property fmtid="{D5CDD505-2E9C-101B-9397-08002B2CF9AE}" pid="44" name="WindFunc_8b4271d922134cfcb841628685bc8120">
    <vt:lpwstr>WindFunc_8b4271d922134cfcb841628685bc8120</vt:lpwstr>
  </property>
  <property fmtid="{D5CDD505-2E9C-101B-9397-08002B2CF9AE}" pid="45" name="WindFunc_8f137519046048829ae3a19cb009bf42">
    <vt:lpwstr>WindFunc_8f137519046048829ae3a19cb009bf42</vt:lpwstr>
  </property>
  <property fmtid="{D5CDD505-2E9C-101B-9397-08002B2CF9AE}" pid="46" name="WindFunc_909fd2429a0943e594d8334458084f5a">
    <vt:lpwstr>WindFunc_909fd2429a0943e594d8334458084f5a</vt:lpwstr>
  </property>
  <property fmtid="{D5CDD505-2E9C-101B-9397-08002B2CF9AE}" pid="47" name="WindFunc_91528b1e482147248b52d1a3cfbd4aae">
    <vt:lpwstr>WindFunc_91528b1e482147248b52d1a3cfbd4aae</vt:lpwstr>
  </property>
  <property fmtid="{D5CDD505-2E9C-101B-9397-08002B2CF9AE}" pid="48" name="WindFunc_93ab8943830742c2825052a1c38d4195">
    <vt:lpwstr>WindFunc_93ab8943830742c2825052a1c38d4195</vt:lpwstr>
  </property>
  <property fmtid="{D5CDD505-2E9C-101B-9397-08002B2CF9AE}" pid="49" name="WindFunc_95aa290876434b45ade65d86ab5d42bc">
    <vt:lpwstr>WindFunc_95aa290876434b45ade65d86ab5d42bc</vt:lpwstr>
  </property>
  <property fmtid="{D5CDD505-2E9C-101B-9397-08002B2CF9AE}" pid="50" name="WindFunc_997d1e54650645f2af27eb3bee66bcd9">
    <vt:lpwstr>WindFunc_997d1e54650645f2af27eb3bee66bcd9</vt:lpwstr>
  </property>
  <property fmtid="{D5CDD505-2E9C-101B-9397-08002B2CF9AE}" pid="51" name="WindFunc_a8cfa5f3836244ffa6c479db86f04948">
    <vt:lpwstr>WindFunc_a8cfa5f3836244ffa6c479db86f04948</vt:lpwstr>
  </property>
  <property fmtid="{D5CDD505-2E9C-101B-9397-08002B2CF9AE}" pid="52" name="WindFunc_a91b35237f344b7a8adc728e010900ba">
    <vt:lpwstr>WindFunc_a91b35237f344b7a8adc728e010900ba</vt:lpwstr>
  </property>
  <property fmtid="{D5CDD505-2E9C-101B-9397-08002B2CF9AE}" pid="53" name="WindFunc_ac82bf1eecaf482fbddcd4189f03184d">
    <vt:lpwstr>WindFunc_ac82bf1eecaf482fbddcd4189f03184d</vt:lpwstr>
  </property>
  <property fmtid="{D5CDD505-2E9C-101B-9397-08002B2CF9AE}" pid="54" name="WindFunc_ae2d4f81eec345b8a1ad4062827fb0c4">
    <vt:lpwstr>WindFunc_ae2d4f81eec345b8a1ad4062827fb0c4</vt:lpwstr>
  </property>
  <property fmtid="{D5CDD505-2E9C-101B-9397-08002B2CF9AE}" pid="55" name="WindFunc_b8ba7c65562044db94323a446bcb54ce">
    <vt:lpwstr>WindFunc_b8ba7c65562044db94323a446bcb54ce</vt:lpwstr>
  </property>
  <property fmtid="{D5CDD505-2E9C-101B-9397-08002B2CF9AE}" pid="56" name="WindFunc_c372233ce4e04bc99c67c06f27f96610">
    <vt:lpwstr>WindFunc_c372233ce4e04bc99c67c06f27f96610</vt:lpwstr>
  </property>
  <property fmtid="{D5CDD505-2E9C-101B-9397-08002B2CF9AE}" pid="57" name="WindFunc_c431d1e64f9f4fe29e7222b5e2fcc8e3">
    <vt:lpwstr>WindFunc_c431d1e64f9f4fe29e7222b5e2fcc8e3</vt:lpwstr>
  </property>
  <property fmtid="{D5CDD505-2E9C-101B-9397-08002B2CF9AE}" pid="58" name="WindFunc_c49f859db55b49f0add582572fc8af2c">
    <vt:lpwstr>WindFunc_c49f859db55b49f0add582572fc8af2c</vt:lpwstr>
  </property>
  <property fmtid="{D5CDD505-2E9C-101B-9397-08002B2CF9AE}" pid="59" name="WindFunc_c5c6f2d0ebc54ba5aaae08df7ac58d2b">
    <vt:lpwstr>WindFunc_c5c6f2d0ebc54ba5aaae08df7ac58d2b</vt:lpwstr>
  </property>
  <property fmtid="{D5CDD505-2E9C-101B-9397-08002B2CF9AE}" pid="60" name="WindFunc_c924da182519491e9242fa80b775562a">
    <vt:lpwstr>WindFunc_c924da182519491e9242fa80b775562a</vt:lpwstr>
  </property>
  <property fmtid="{D5CDD505-2E9C-101B-9397-08002B2CF9AE}" pid="61" name="WindFunc_ceebdac8ae4e4c3fa368dffde554219e">
    <vt:lpwstr>WindFunc_ceebdac8ae4e4c3fa368dffde554219e</vt:lpwstr>
  </property>
  <property fmtid="{D5CDD505-2E9C-101B-9397-08002B2CF9AE}" pid="62" name="WindFunc_cfd1c77bf4434a639b434254405f308b">
    <vt:lpwstr>WindFunc_cfd1c77bf4434a639b434254405f308b</vt:lpwstr>
  </property>
  <property fmtid="{D5CDD505-2E9C-101B-9397-08002B2CF9AE}" pid="63" name="WindFunc_d3e118a7b68149bfae76155331d1f859">
    <vt:lpwstr>WindFunc_d3e118a7b68149bfae76155331d1f859</vt:lpwstr>
  </property>
  <property fmtid="{D5CDD505-2E9C-101B-9397-08002B2CF9AE}" pid="64" name="WindFunc_d69668a27a7c46bcae315df4f819d084">
    <vt:lpwstr>WindFunc_d69668a27a7c46bcae315df4f819d084</vt:lpwstr>
  </property>
  <property fmtid="{D5CDD505-2E9C-101B-9397-08002B2CF9AE}" pid="65" name="WindFunc_d85a54dfd2824601b2c74a18d68d525d">
    <vt:lpwstr>WindFunc_d85a54dfd2824601b2c74a18d68d525d</vt:lpwstr>
  </property>
  <property fmtid="{D5CDD505-2E9C-101B-9397-08002B2CF9AE}" pid="66" name="WindFunc_dca1400cc5494181bfdec61397fd2a6a">
    <vt:lpwstr>WindFunc_dca1400cc5494181bfdec61397fd2a6a</vt:lpwstr>
  </property>
  <property fmtid="{D5CDD505-2E9C-101B-9397-08002B2CF9AE}" pid="67" name="WindFunc_ddd66437051c45c7949b5be875d2df5a">
    <vt:lpwstr>WindFunc_ddd66437051c45c7949b5be875d2df5a</vt:lpwstr>
  </property>
  <property fmtid="{D5CDD505-2E9C-101B-9397-08002B2CF9AE}" pid="68" name="WindFunc_de936f56280a47f39b875895bd7ca5e2">
    <vt:lpwstr>WindFunc_de936f56280a47f39b875895bd7ca5e2</vt:lpwstr>
  </property>
  <property fmtid="{D5CDD505-2E9C-101B-9397-08002B2CF9AE}" pid="69" name="WindFunc_e038aba9fc6141868033f0b62da846ad">
    <vt:lpwstr>WindFunc_e038aba9fc6141868033f0b62da846ad</vt:lpwstr>
  </property>
  <property fmtid="{D5CDD505-2E9C-101B-9397-08002B2CF9AE}" pid="70" name="WindFunc_e11f2d70858e4749806cde0426784bcb">
    <vt:lpwstr>WindFunc_e11f2d70858e4749806cde0426784bcb</vt:lpwstr>
  </property>
  <property fmtid="{D5CDD505-2E9C-101B-9397-08002B2CF9AE}" pid="71" name="WindFunc_e1525cb3675d4c07a4738777c4e5d339">
    <vt:lpwstr>WindFunc_e1525cb3675d4c07a4738777c4e5d339</vt:lpwstr>
  </property>
  <property fmtid="{D5CDD505-2E9C-101B-9397-08002B2CF9AE}" pid="72" name="WindFunc_e3883894bd3c4123b6325dd94b365b37">
    <vt:lpwstr>WindFunc_e3883894bd3c4123b6325dd94b365b37</vt:lpwstr>
  </property>
  <property fmtid="{D5CDD505-2E9C-101B-9397-08002B2CF9AE}" pid="73" name="WindFunc_e63f72e03dc146949d0d84d4e1238884">
    <vt:lpwstr>WindFunc_e63f72e03dc146949d0d84d4e1238884</vt:lpwstr>
  </property>
  <property fmtid="{D5CDD505-2E9C-101B-9397-08002B2CF9AE}" pid="74" name="WindFunc_e908ca6227d84995801075c298a93591">
    <vt:lpwstr>WindFunc_e908ca6227d84995801075c298a93591</vt:lpwstr>
  </property>
  <property fmtid="{D5CDD505-2E9C-101B-9397-08002B2CF9AE}" pid="75" name="WindFunc_ed5ab8748d0e4e06901b616324be8158">
    <vt:lpwstr>WindFunc_ed5ab8748d0e4e06901b616324be8158</vt:lpwstr>
  </property>
  <property fmtid="{D5CDD505-2E9C-101B-9397-08002B2CF9AE}" pid="76" name="WindFunc_f2408accae9a441d9d708e11756c0ca1">
    <vt:lpwstr>WindFunc_f2408accae9a441d9d708e11756c0ca1</vt:lpwstr>
  </property>
  <property fmtid="{D5CDD505-2E9C-101B-9397-08002B2CF9AE}" pid="77" name="WindFunc_f98668ab943d4b80a8bace2c83e4598e">
    <vt:lpwstr>WindFunc_f98668ab943d4b80a8bace2c83e4598e</vt:lpwstr>
  </property>
  <property fmtid="{D5CDD505-2E9C-101B-9397-08002B2CF9AE}" pid="78" name="WindFunc_fdf5f0121e8d4b7e96584e9196523727">
    <vt:lpwstr>WindFunc_fdf5f0121e8d4b7e96584e9196523727</vt:lpwstr>
  </property>
  <property fmtid="{D5CDD505-2E9C-101B-9397-08002B2CF9AE}" pid="79" name="WindVal_00ead5aeef4f434d89a85356931f28bd">
    <vt:lpwstr>WindVal_00ead5aeef4f434d89a85356931f28bd</vt:lpwstr>
  </property>
  <property fmtid="{D5CDD505-2E9C-101B-9397-08002B2CF9AE}" pid="80" name="WindVal_0265703e7bb643be8c9f7eda0ff658a2">
    <vt:lpwstr>WindVal_0265703e7bb643be8c9f7eda0ff658a2</vt:lpwstr>
  </property>
  <property fmtid="{D5CDD505-2E9C-101B-9397-08002B2CF9AE}" pid="81" name="WindVal_0484cc0054314f0cab7a2d34232ca8b3">
    <vt:lpwstr>WindVal_0484cc0054314f0cab7a2d34232ca8b3</vt:lpwstr>
  </property>
  <property fmtid="{D5CDD505-2E9C-101B-9397-08002B2CF9AE}" pid="82" name="WindVal_09d12c426fc140d5b11ecda270c15f8f">
    <vt:lpwstr>WindVal_09d12c426fc140d5b11ecda270c15f8f</vt:lpwstr>
  </property>
  <property fmtid="{D5CDD505-2E9C-101B-9397-08002B2CF9AE}" pid="83" name="WindVal_1622f658e9e442a5b2d3d15fe37c3ce0">
    <vt:lpwstr>WindVal_1622f658e9e442a5b2d3d15fe37c3ce0</vt:lpwstr>
  </property>
  <property fmtid="{D5CDD505-2E9C-101B-9397-08002B2CF9AE}" pid="84" name="WindVal_16ce7d4c117a474e9fdcc6157a629ee0">
    <vt:lpwstr>WindVal_16ce7d4c117a474e9fdcc6157a629ee0</vt:lpwstr>
  </property>
  <property fmtid="{D5CDD505-2E9C-101B-9397-08002B2CF9AE}" pid="85" name="WindVal_1732eac2d2a842cc8fdd44e2fc8fc6db">
    <vt:lpwstr>WindVal_1732eac2d2a842cc8fdd44e2fc8fc6db</vt:lpwstr>
  </property>
  <property fmtid="{D5CDD505-2E9C-101B-9397-08002B2CF9AE}" pid="86" name="WindVal_17330875ca384bc8be8d7b85e7baf9d1">
    <vt:lpwstr>WindVal_17330875ca384bc8be8d7b85e7baf9d1</vt:lpwstr>
  </property>
  <property fmtid="{D5CDD505-2E9C-101B-9397-08002B2CF9AE}" pid="87" name="WindVal_191a1516a3b6443587eb10ed865d35a4">
    <vt:lpwstr>WindVal_191a1516a3b6443587eb10ed865d35a4</vt:lpwstr>
  </property>
  <property fmtid="{D5CDD505-2E9C-101B-9397-08002B2CF9AE}" pid="88" name="WindVal_1d3ec41128ef40d3b6a520a0de1fc04c">
    <vt:lpwstr>WindVal_1d3ec41128ef40d3b6a520a0de1fc04c</vt:lpwstr>
  </property>
  <property fmtid="{D5CDD505-2E9C-101B-9397-08002B2CF9AE}" pid="89" name="WindVal_1d42323490074e6d9cf5e0c685840c94">
    <vt:lpwstr>WindVal_1d42323490074e6d9cf5e0c685840c94</vt:lpwstr>
  </property>
  <property fmtid="{D5CDD505-2E9C-101B-9397-08002B2CF9AE}" pid="90" name="WindVal_1eaef8df6dfb4c9b9f9f86acd630f5ee">
    <vt:lpwstr>WindVal_1eaef8df6dfb4c9b9f9f86acd630f5ee</vt:lpwstr>
  </property>
  <property fmtid="{D5CDD505-2E9C-101B-9397-08002B2CF9AE}" pid="91" name="WindVal_273bc97ca3864f2fa09c8ee21b6dbd04">
    <vt:lpwstr>WindVal_273bc97ca3864f2fa09c8ee21b6dbd04</vt:lpwstr>
  </property>
  <property fmtid="{D5CDD505-2E9C-101B-9397-08002B2CF9AE}" pid="92" name="WindVal_2a8bddf3b11744f58543513dfb7dabc1">
    <vt:lpwstr>WindVal_2a8bddf3b11744f58543513dfb7dabc1</vt:lpwstr>
  </property>
  <property fmtid="{D5CDD505-2E9C-101B-9397-08002B2CF9AE}" pid="93" name="WindVal_2abeda1b163f4dd48dbc880d13b38ed2">
    <vt:lpwstr>WindVal_2abeda1b163f4dd48dbc880d13b38ed2</vt:lpwstr>
  </property>
  <property fmtid="{D5CDD505-2E9C-101B-9397-08002B2CF9AE}" pid="94" name="WindVal_2bf5a95ac75a415bb267fd54ae5f7974">
    <vt:lpwstr>WindVal_2bf5a95ac75a415bb267fd54ae5f7974</vt:lpwstr>
  </property>
  <property fmtid="{D5CDD505-2E9C-101B-9397-08002B2CF9AE}" pid="95" name="WindVal_2fd50118c7c2470486871b3824b342a8">
    <vt:lpwstr>WindVal_2fd50118c7c2470486871b3824b342a8</vt:lpwstr>
  </property>
  <property fmtid="{D5CDD505-2E9C-101B-9397-08002B2CF9AE}" pid="96" name="WindVal_2ff5650393f3464091d70f53935a12d0">
    <vt:lpwstr>WindVal_2ff5650393f3464091d70f53935a12d0</vt:lpwstr>
  </property>
  <property fmtid="{D5CDD505-2E9C-101B-9397-08002B2CF9AE}" pid="97" name="WindVal_363920b80f5b4077996b43d36c4f6160">
    <vt:lpwstr>WindVal_363920b80f5b4077996b43d36c4f6160</vt:lpwstr>
  </property>
  <property fmtid="{D5CDD505-2E9C-101B-9397-08002B2CF9AE}" pid="98" name="WindVal_37499040b9654b9cb51345c1e9e51f8f">
    <vt:lpwstr>WindVal_37499040b9654b9cb51345c1e9e51f8f</vt:lpwstr>
  </property>
  <property fmtid="{D5CDD505-2E9C-101B-9397-08002B2CF9AE}" pid="99" name="WindVal_3f5e816857a04bab8a6b0be0f101cc3d">
    <vt:lpwstr>WindVal_3f5e816857a04bab8a6b0be0f101cc3d</vt:lpwstr>
  </property>
  <property fmtid="{D5CDD505-2E9C-101B-9397-08002B2CF9AE}" pid="100" name="WindVal_40dc6eae223f4f6d93c9845225d4bf55">
    <vt:lpwstr>WindVal_40dc6eae223f4f6d93c9845225d4bf55</vt:lpwstr>
  </property>
  <property fmtid="{D5CDD505-2E9C-101B-9397-08002B2CF9AE}" pid="101" name="WindVal_483aaa78d67442529d272137fda1385d">
    <vt:lpwstr>WindVal_483aaa78d67442529d272137fda1385d</vt:lpwstr>
  </property>
  <property fmtid="{D5CDD505-2E9C-101B-9397-08002B2CF9AE}" pid="102" name="WindVal_4a6712f1831c4b249920baf32f8faf92">
    <vt:lpwstr>WindVal_4a6712f1831c4b249920baf32f8faf92</vt:lpwstr>
  </property>
  <property fmtid="{D5CDD505-2E9C-101B-9397-08002B2CF9AE}" pid="103" name="WindVal_4ff7622061444222adb7c491dd78ff0a">
    <vt:lpwstr>WindVal_4ff7622061444222adb7c491dd78ff0a</vt:lpwstr>
  </property>
  <property fmtid="{D5CDD505-2E9C-101B-9397-08002B2CF9AE}" pid="104" name="WindVal_56d0a6caf4d2495eb862f62aef889c9b">
    <vt:lpwstr>WindVal_56d0a6caf4d2495eb862f62aef889c9b</vt:lpwstr>
  </property>
  <property fmtid="{D5CDD505-2E9C-101B-9397-08002B2CF9AE}" pid="105" name="WindVal_56f084e4eaf04bae9f41a9628de76ba7">
    <vt:lpwstr>WindVal_56f084e4eaf04bae9f41a9628de76ba7</vt:lpwstr>
  </property>
  <property fmtid="{D5CDD505-2E9C-101B-9397-08002B2CF9AE}" pid="106" name="WindVal_5bc095aaf108485cba749376901b6244">
    <vt:lpwstr>WindVal_5bc095aaf108485cba749376901b6244</vt:lpwstr>
  </property>
  <property fmtid="{D5CDD505-2E9C-101B-9397-08002B2CF9AE}" pid="107" name="WindVal_5c5337e746d94b58b2ede8823103de3b">
    <vt:lpwstr>WindVal_5c5337e746d94b58b2ede8823103de3b</vt:lpwstr>
  </property>
  <property fmtid="{D5CDD505-2E9C-101B-9397-08002B2CF9AE}" pid="108" name="WindVal_669a13be90544051b87c74ead8c74da0">
    <vt:lpwstr>WindVal_669a13be90544051b87c74ead8c74da0</vt:lpwstr>
  </property>
  <property fmtid="{D5CDD505-2E9C-101B-9397-08002B2CF9AE}" pid="109" name="WindVal_6e031db6e439481b840bfe78f970b73d">
    <vt:lpwstr>WindVal_6e031db6e439481b840bfe78f970b73d</vt:lpwstr>
  </property>
  <property fmtid="{D5CDD505-2E9C-101B-9397-08002B2CF9AE}" pid="110" name="WindVal_6e21193854b9499cbbe33d78584df6e7">
    <vt:lpwstr>WindVal_6e21193854b9499cbbe33d78584df6e7</vt:lpwstr>
  </property>
  <property fmtid="{D5CDD505-2E9C-101B-9397-08002B2CF9AE}" pid="111" name="WindVal_6e9f3b5a1ab0403abf1145ec2ca5d946">
    <vt:lpwstr>WindVal_6e9f3b5a1ab0403abf1145ec2ca5d946</vt:lpwstr>
  </property>
  <property fmtid="{D5CDD505-2E9C-101B-9397-08002B2CF9AE}" pid="112" name="WindVal_75dd542e235b4415bd9d15681a0b547c">
    <vt:lpwstr>WindVal_75dd542e235b4415bd9d15681a0b547c</vt:lpwstr>
  </property>
  <property fmtid="{D5CDD505-2E9C-101B-9397-08002B2CF9AE}" pid="113" name="WindVal_760b495f34a1491ab282642affb34fa8">
    <vt:lpwstr>WindVal_760b495f34a1491ab282642affb34fa8</vt:lpwstr>
  </property>
  <property fmtid="{D5CDD505-2E9C-101B-9397-08002B2CF9AE}" pid="114" name="WindVal_7b4d7a2e41f64b8d879c8f809f802af3">
    <vt:lpwstr>WindVal_7b4d7a2e41f64b8d879c8f809f802af3</vt:lpwstr>
  </property>
  <property fmtid="{D5CDD505-2E9C-101B-9397-08002B2CF9AE}" pid="115" name="WindVal_7e042a137784496ea67157b7f04a8097">
    <vt:lpwstr>WindVal_7e042a137784496ea67157b7f04a8097</vt:lpwstr>
  </property>
  <property fmtid="{D5CDD505-2E9C-101B-9397-08002B2CF9AE}" pid="116" name="WindVal_7f8fa5ee3b2149b6aa42c06c552739c3">
    <vt:lpwstr>WindVal_7f8fa5ee3b2149b6aa42c06c552739c3</vt:lpwstr>
  </property>
  <property fmtid="{D5CDD505-2E9C-101B-9397-08002B2CF9AE}" pid="117" name="WindVal_854fc3f602034b8bb1455079271f3368">
    <vt:lpwstr>WindVal_854fc3f602034b8bb1455079271f3368</vt:lpwstr>
  </property>
  <property fmtid="{D5CDD505-2E9C-101B-9397-08002B2CF9AE}" pid="118" name="WindVal_8b4271d922134cfcb841628685bc8120">
    <vt:lpwstr>WindVal_8b4271d922134cfcb841628685bc8120</vt:lpwstr>
  </property>
  <property fmtid="{D5CDD505-2E9C-101B-9397-08002B2CF9AE}" pid="119" name="WindVal_8f137519046048829ae3a19cb009bf42">
    <vt:lpwstr>WindVal_8f137519046048829ae3a19cb009bf42</vt:lpwstr>
  </property>
  <property fmtid="{D5CDD505-2E9C-101B-9397-08002B2CF9AE}" pid="120" name="WindVal_909fd2429a0943e594d8334458084f5a">
    <vt:lpwstr>WindVal_909fd2429a0943e594d8334458084f5a</vt:lpwstr>
  </property>
  <property fmtid="{D5CDD505-2E9C-101B-9397-08002B2CF9AE}" pid="121" name="WindVal_91528b1e482147248b52d1a3cfbd4aae">
    <vt:lpwstr>WindVal_91528b1e482147248b52d1a3cfbd4aae</vt:lpwstr>
  </property>
  <property fmtid="{D5CDD505-2E9C-101B-9397-08002B2CF9AE}" pid="122" name="WindVal_93ab8943830742c2825052a1c38d4195">
    <vt:lpwstr>WindVal_93ab8943830742c2825052a1c38d4195</vt:lpwstr>
  </property>
  <property fmtid="{D5CDD505-2E9C-101B-9397-08002B2CF9AE}" pid="123" name="WindVal_95aa290876434b45ade65d86ab5d42bc">
    <vt:lpwstr>WindVal_95aa290876434b45ade65d86ab5d42bc</vt:lpwstr>
  </property>
  <property fmtid="{D5CDD505-2E9C-101B-9397-08002B2CF9AE}" pid="124" name="WindVal_997d1e54650645f2af27eb3bee66bcd9">
    <vt:lpwstr>WindVal_997d1e54650645f2af27eb3bee66bcd9</vt:lpwstr>
  </property>
  <property fmtid="{D5CDD505-2E9C-101B-9397-08002B2CF9AE}" pid="125" name="WindVal_a8cfa5f3836244ffa6c479db86f04948">
    <vt:lpwstr>WindVal_a8cfa5f3836244ffa6c479db86f04948</vt:lpwstr>
  </property>
  <property fmtid="{D5CDD505-2E9C-101B-9397-08002B2CF9AE}" pid="126" name="WindVal_a91b35237f344b7a8adc728e010900ba">
    <vt:lpwstr>WindVal_a91b35237f344b7a8adc728e010900ba</vt:lpwstr>
  </property>
  <property fmtid="{D5CDD505-2E9C-101B-9397-08002B2CF9AE}" pid="127" name="WindVal_ac82bf1eecaf482fbddcd4189f03184d">
    <vt:lpwstr>WindVal_ac82bf1eecaf482fbddcd4189f03184d</vt:lpwstr>
  </property>
  <property fmtid="{D5CDD505-2E9C-101B-9397-08002B2CF9AE}" pid="128" name="WindVal_ae2d4f81eec345b8a1ad4062827fb0c4">
    <vt:lpwstr>WindVal_ae2d4f81eec345b8a1ad4062827fb0c4</vt:lpwstr>
  </property>
  <property fmtid="{D5CDD505-2E9C-101B-9397-08002B2CF9AE}" pid="129" name="WindVal_b8ba7c65562044db94323a446bcb54ce">
    <vt:lpwstr>WindVal_b8ba7c65562044db94323a446bcb54ce</vt:lpwstr>
  </property>
  <property fmtid="{D5CDD505-2E9C-101B-9397-08002B2CF9AE}" pid="130" name="WindVal_c372233ce4e04bc99c67c06f27f96610">
    <vt:lpwstr>WindVal_c372233ce4e04bc99c67c06f27f96610</vt:lpwstr>
  </property>
  <property fmtid="{D5CDD505-2E9C-101B-9397-08002B2CF9AE}" pid="131" name="WindVal_c431d1e64f9f4fe29e7222b5e2fcc8e3">
    <vt:lpwstr>WindVal_c431d1e64f9f4fe29e7222b5e2fcc8e3</vt:lpwstr>
  </property>
  <property fmtid="{D5CDD505-2E9C-101B-9397-08002B2CF9AE}" pid="132" name="WindVal_c49f859db55b49f0add582572fc8af2c">
    <vt:lpwstr>WindVal_c49f859db55b49f0add582572fc8af2c</vt:lpwstr>
  </property>
  <property fmtid="{D5CDD505-2E9C-101B-9397-08002B2CF9AE}" pid="133" name="WindVal_c5c6f2d0ebc54ba5aaae08df7ac58d2b">
    <vt:lpwstr>WindVal_c5c6f2d0ebc54ba5aaae08df7ac58d2b</vt:lpwstr>
  </property>
  <property fmtid="{D5CDD505-2E9C-101B-9397-08002B2CF9AE}" pid="134" name="WindVal_c924da182519491e9242fa80b775562a">
    <vt:lpwstr>WindVal_c924da182519491e9242fa80b775562a</vt:lpwstr>
  </property>
  <property fmtid="{D5CDD505-2E9C-101B-9397-08002B2CF9AE}" pid="135" name="WindVal_ceebdac8ae4e4c3fa368dffde554219e">
    <vt:lpwstr>WindVal_ceebdac8ae4e4c3fa368dffde554219e</vt:lpwstr>
  </property>
  <property fmtid="{D5CDD505-2E9C-101B-9397-08002B2CF9AE}" pid="136" name="WindVal_cfd1c77bf4434a639b434254405f308b">
    <vt:lpwstr>WindVal_cfd1c77bf4434a639b434254405f308b</vt:lpwstr>
  </property>
  <property fmtid="{D5CDD505-2E9C-101B-9397-08002B2CF9AE}" pid="137" name="WindVal_d3e118a7b68149bfae76155331d1f859">
    <vt:lpwstr>WindVal_d3e118a7b68149bfae76155331d1f859</vt:lpwstr>
  </property>
  <property fmtid="{D5CDD505-2E9C-101B-9397-08002B2CF9AE}" pid="138" name="WindVal_d69668a27a7c46bcae315df4f819d084">
    <vt:lpwstr>WindVal_d69668a27a7c46bcae315df4f819d084</vt:lpwstr>
  </property>
  <property fmtid="{D5CDD505-2E9C-101B-9397-08002B2CF9AE}" pid="139" name="WindVal_d85a54dfd2824601b2c74a18d68d525d">
    <vt:lpwstr>WindVal_d85a54dfd2824601b2c74a18d68d525d</vt:lpwstr>
  </property>
  <property fmtid="{D5CDD505-2E9C-101B-9397-08002B2CF9AE}" pid="140" name="WindVal_dca1400cc5494181bfdec61397fd2a6a">
    <vt:lpwstr>WindVal_dca1400cc5494181bfdec61397fd2a6a</vt:lpwstr>
  </property>
  <property fmtid="{D5CDD505-2E9C-101B-9397-08002B2CF9AE}" pid="141" name="WindVal_ddd66437051c45c7949b5be875d2df5a">
    <vt:lpwstr>WindVal_ddd66437051c45c7949b5be875d2df5a</vt:lpwstr>
  </property>
  <property fmtid="{D5CDD505-2E9C-101B-9397-08002B2CF9AE}" pid="142" name="WindVal_de936f56280a47f39b875895bd7ca5e2">
    <vt:lpwstr>WindVal_de936f56280a47f39b875895bd7ca5e2</vt:lpwstr>
  </property>
  <property fmtid="{D5CDD505-2E9C-101B-9397-08002B2CF9AE}" pid="143" name="WindVal_e038aba9fc6141868033f0b62da846ad">
    <vt:lpwstr>WindVal_e038aba9fc6141868033f0b62da846ad</vt:lpwstr>
  </property>
  <property fmtid="{D5CDD505-2E9C-101B-9397-08002B2CF9AE}" pid="144" name="WindVal_e11f2d70858e4749806cde0426784bcb">
    <vt:lpwstr>WindVal_e11f2d70858e4749806cde0426784bcb</vt:lpwstr>
  </property>
  <property fmtid="{D5CDD505-2E9C-101B-9397-08002B2CF9AE}" pid="145" name="WindVal_e1525cb3675d4c07a4738777c4e5d339">
    <vt:lpwstr>WindVal_e1525cb3675d4c07a4738777c4e5d339</vt:lpwstr>
  </property>
  <property fmtid="{D5CDD505-2E9C-101B-9397-08002B2CF9AE}" pid="146" name="WindVal_e3883894bd3c4123b6325dd94b365b37">
    <vt:lpwstr>WindVal_e3883894bd3c4123b6325dd94b365b37</vt:lpwstr>
  </property>
  <property fmtid="{D5CDD505-2E9C-101B-9397-08002B2CF9AE}" pid="147" name="WindVal_e63f72e03dc146949d0d84d4e1238884">
    <vt:lpwstr>WindVal_e63f72e03dc146949d0d84d4e1238884</vt:lpwstr>
  </property>
  <property fmtid="{D5CDD505-2E9C-101B-9397-08002B2CF9AE}" pid="148" name="WindVal_e908ca6227d84995801075c298a93591">
    <vt:lpwstr>WindVal_e908ca6227d84995801075c298a93591</vt:lpwstr>
  </property>
  <property fmtid="{D5CDD505-2E9C-101B-9397-08002B2CF9AE}" pid="149" name="WindVal_ed5ab8748d0e4e06901b616324be8158">
    <vt:lpwstr>WindVal_ed5ab8748d0e4e06901b616324be8158</vt:lpwstr>
  </property>
  <property fmtid="{D5CDD505-2E9C-101B-9397-08002B2CF9AE}" pid="150" name="WindVal_f2408accae9a441d9d708e11756c0ca1">
    <vt:lpwstr>WindVal_f2408accae9a441d9d708e11756c0ca1</vt:lpwstr>
  </property>
  <property fmtid="{D5CDD505-2E9C-101B-9397-08002B2CF9AE}" pid="151" name="WindVal_f98668ab943d4b80a8bace2c83e4598e">
    <vt:lpwstr>WindVal_f98668ab943d4b80a8bace2c83e4598e</vt:lpwstr>
  </property>
  <property fmtid="{D5CDD505-2E9C-101B-9397-08002B2CF9AE}" pid="152" name="WindVal_fdf5f0121e8d4b7e96584e9196523727">
    <vt:lpwstr>WindVal_fdf5f0121e8d4b7e96584e9196523727</vt:lpwstr>
  </property>
  <property fmtid="{D5CDD505-2E9C-101B-9397-08002B2CF9AE}" pid="153" name="WindVariant_Day">
    <vt:lpwstr>{"type":3,"value":"2","version":1.0}</vt:lpwstr>
  </property>
  <property fmtid="{D5CDD505-2E9C-101B-9397-08002B2CF9AE}" pid="154" name="WindVariant_Month">
    <vt:lpwstr>{"type":3,"value":"7","version":1.0}</vt:lpwstr>
  </property>
  <property fmtid="{D5CDD505-2E9C-101B-9397-08002B2CF9AE}" pid="155" name="WindVariant_Year">
    <vt:lpwstr>{"type":3,"value":"2025","version":1.0}</vt:lpwstr>
  </property>
  <property fmtid="{D5CDD505-2E9C-101B-9397-08002B2CF9AE}" pid="156" name="WindVariant_信托代码">
    <vt:lpwstr>{"type":1,"value":"F0500411.00","version":1.0}</vt:lpwstr>
  </property>
  <property fmtid="{D5CDD505-2E9C-101B-9397-08002B2CF9AE}" pid="157" name="WindVariant_公司名称">
    <vt:lpwstr>{"type":5,"value":"抖音","version":1.0}</vt:lpwstr>
  </property>
  <property fmtid="{D5CDD505-2E9C-101B-9397-08002B2CF9AE}" pid="158" name="WindVariant_理财产品名称">
    <vt:lpwstr>{"type":1,"value":"“苏银理财恒源封闭债权212期优选2年\"","version":1.0}</vt:lpwstr>
  </property>
  <property fmtid="{D5CDD505-2E9C-101B-9397-08002B2CF9AE}" pid="159" name="commondata">
    <vt:lpwstr>commondata</vt:lpwstr>
  </property>
</Properties>
</file>