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38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843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陈成2</cp:lastModifiedBy>
  <cp:lastPrinted>2022-01-26T17:24:00Z</cp:lastPrinted>
  <dcterms:modified xsi:type="dcterms:W3CDTF">2025-07-03T10:18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