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9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156" w:beforeLines="50" w:beforeAutospacing="0" w:after="156" w:afterLines="5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“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”</w:t>
      </w:r>
      <w:r>
        <w:rPr/>
        <w:t>人民币理财产品到期兑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公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尊敬的客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56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“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”</w:t>
      </w:r>
      <w:r>
        <w:rPr/>
        <w:t>人民币理财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登记编码：</w:t>
      </w:r>
      <w:r>
        <w:rPr/>
        <w:t>Z7003123000084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日到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产品兑付基本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500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autofi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7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9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投资运作起始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3</w:t>
      </w:r>
      <w:r>
        <w:rPr/>
        <w:t>年</w:t>
      </w:r>
      <w:r>
        <w:rPr/>
        <w:t>06</w:t>
      </w:r>
      <w:r>
        <w:rPr/>
        <w:t>月</w:t>
      </w:r>
      <w:r>
        <w:rPr/>
        <w:t>15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投资运作结束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5</w:t>
      </w:r>
      <w:r>
        <w:rPr/>
        <w:t>年</w:t>
      </w:r>
      <w:r>
        <w:rPr/>
        <w:t>07</w:t>
      </w:r>
      <w:r>
        <w:rPr/>
        <w:t>月</w:t>
      </w:r>
      <w:r>
        <w:rPr/>
        <w:t>09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实际理财期限（天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产品到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单位净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4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25</w:t>
      </w:r>
      <w:r>
        <w:rPr/>
        <w:t>月</w:t>
      </w:r>
      <w:r>
        <w:rPr/>
        <w:t>A(J02445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.0848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4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25</w:t>
      </w:r>
      <w:r>
        <w:rPr/>
        <w:t>月</w:t>
      </w:r>
      <w:r>
        <w:rPr/>
        <w:t>B(J02447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.0827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4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25</w:t>
      </w:r>
      <w:r>
        <w:rPr/>
        <w:t>月</w:t>
      </w:r>
      <w:r>
        <w:rPr/>
        <w:t>C(J02448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.0805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产品到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日累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单位净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4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25</w:t>
      </w:r>
      <w:r>
        <w:rPr/>
        <w:t>月</w:t>
      </w:r>
      <w:r>
        <w:rPr/>
        <w:t>A(J02445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.0848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4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25</w:t>
      </w:r>
      <w:r>
        <w:rPr/>
        <w:t>月</w:t>
      </w:r>
      <w:r>
        <w:rPr/>
        <w:t>B(J02447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.0827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4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25</w:t>
      </w:r>
      <w:r>
        <w:rPr/>
        <w:t>月</w:t>
      </w:r>
      <w:r>
        <w:rPr/>
        <w:t>C(J02448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.0805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到期分配金额（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4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25</w:t>
      </w:r>
      <w:r>
        <w:rPr/>
        <w:t>月</w:t>
      </w:r>
      <w:r>
        <w:rPr/>
        <w:t>A(J02445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3,094,531.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4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25</w:t>
      </w:r>
      <w:r>
        <w:rPr/>
        <w:t>月</w:t>
      </w:r>
      <w:r>
        <w:rPr/>
        <w:t>B(J02447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8,977.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4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25</w:t>
      </w:r>
      <w:r>
        <w:rPr/>
        <w:t>月</w:t>
      </w:r>
      <w:r>
        <w:rPr/>
        <w:t>C(J02448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1,632.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兑付客户年化收益率（年化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4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25</w:t>
      </w:r>
      <w:r>
        <w:rPr/>
        <w:t>月</w:t>
      </w:r>
      <w:r>
        <w:rPr/>
        <w:t>A(J02445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4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25</w:t>
      </w:r>
      <w:r>
        <w:rPr/>
        <w:t>月</w:t>
      </w:r>
      <w:r>
        <w:rPr/>
        <w:t>B(J02447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0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67" w:h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3315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4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苏银理财恒源封闭债权</w:t>
      </w:r>
      <w:r>
        <w:rPr/>
        <w:t>63</w:t>
      </w:r>
      <w:r>
        <w:rPr/>
        <w:t>期</w:t>
      </w:r>
      <w:r>
        <w:rPr/>
        <w:t>25</w:t>
      </w:r>
      <w:r>
        <w:rPr/>
        <w:t>月</w:t>
      </w:r>
      <w:r>
        <w:rPr/>
        <w:t>C(J02448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684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="280" w:firstLineChars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.89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费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以下费用包含所有子份额产品费用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5000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autofi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2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3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6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Wra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费用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53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Wra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费用金额（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582" w:h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6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Wra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托管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53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Wra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9,043.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6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Wra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销售渠道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53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Wra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45,381.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6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Wra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投资管理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53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Wra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45,258.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6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Wra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超额业绩报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53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Wra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8,183.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Pr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63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Wra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其他费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536" w:type="p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Wra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59,181.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注：产品其他费用包括：产品运作和清算中产生的其他资金汇划费、结算费、交易手续费、注册登记费、账户服务费、审计费、税费、因投资资产产生的相关费用，以及按照国家规定可以列入的其他费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56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客户兑付资金将于投资运作结束日后</w:t>
      </w:r>
      <w:r>
        <w:rPr/>
        <w:t>2</w:t>
      </w:r>
      <w:r>
        <w:rPr/>
        <w:t>个工作日内全部划入客户指定的账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理财产品过往业绩不代表未来表现，不等于理财产品实际收益，投资须谨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56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特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公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="0" w:beforeAutospacing="0" w:after="0" w:afterAutospacing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56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extualSpac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感谢您投资苏银理财本期理财产品，敬请继续关注我司近期推出的其他理财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苏银理财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备注：本次披露内容解释权归苏银理财所有，不构成任何形式的法律要约或承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eaderReference r:id="rId5" w:type="fir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eaderReference r:id="rId3" w:type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erReference r:id="rId6" w:type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eaderReference r:id="rId4" w:type="ev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800" w:bottom="1440" w:left="1701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:customData xmlns="http://www.wps.cn/officeDocument/2013/wpsCustomData" xmlns: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s:datastoreItem ds:itemID="{B1977F7D-205B-4081-913C-38D41E755F92}" 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&gt;Microsoft&lt;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501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690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2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690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WPS Office_11.1.0.11194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2-06-17T00:51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JSYH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User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Printed&gt;2022-01-26T07:0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5-06-10T09:22:12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11.1.0.11194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A6A82574334C48AF9B986C66E3CD60A1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mbri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40503050406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02FF" w:usb1="400004FF" w:usb2="00000000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strText xml:space="preserve"&gt;PAGE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 xml:space="preserve"&gt; /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strText xml:space="preserve"&gt;NUMPAGES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header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officeDocument/2006/relationships/image" Target="media/image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image" Target="media/image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insoku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overflow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="0" w:line="3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left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p:anchor distT="0" distB="0" distL="114300" distR="114300" simplePos="0" relativeHeight="251661312" behindDoc="1" locked="0" layoutInCell="0" allowOverlap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align&gt;center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positionV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align&gt;center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extent cx="14444345" cy="109581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effectExtent l="0" t="0" r="14605" b="146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docPr id="3" name="WordPictureWatermark367128483" descr="</w:t>
      </w:r>
      <w:r>
        <w:rPr/>
        <w:t>苏银理财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raphicFrameLocks 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pic:pic 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pic:cNvPr id="3" name="WordPictureWatermark367128483" descr="</w:t>
      </w:r>
      <w:r>
        <w:rPr/>
        <w:t>苏银理财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picLocks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blip r:embed="rId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lum bright="70001" contrast="-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ext cx="14444345" cy="109581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p:anchor distT="0" distB="0" distL="114300" distR="114300" simplePos="0" relativeHeight="251662336" behindDoc="0" locked="0" layoutInCell="1" allowOverlap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positionH relativeFrom="colu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posOffset&gt;3923665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posOffset&gt;-9525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extent cx="1325245" cy="4248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effectExtent l="0" t="0" r="8255" b="13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wrapSquare wrapText="bothSid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docPr id="4" name="</w:t>
      </w:r>
      <w:r>
        <w:rPr/>
        <w:t xml:space="preserve">图片 </w:t>
      </w:r>
      <w:r>
        <w:rPr/>
        <w:t>1" descr="</w:t>
      </w:r>
      <w:r>
        <w:rPr/>
        <w:t>说明</w:t>
      </w:r>
      <w:r>
        <w:rPr/>
        <w:t xml:space="preserve">: </w:t>
      </w:r>
      <w:r>
        <w:rPr/>
        <w:t>说明</w:t>
      </w:r>
      <w:r>
        <w:rPr/>
        <w:t>: C:\Users\JSYH\Desktop\</w:t>
      </w:r>
      <w:r>
        <w:rPr/>
        <w:t>苏银理财</w:t>
      </w:r>
      <w:r>
        <w:rPr/>
        <w:t>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raphicFrameLocks 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pic:pic 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pic:cNvPr id="4" name="</w:t>
      </w:r>
      <w:r>
        <w:rPr/>
        <w:t xml:space="preserve">图片 </w:t>
      </w:r>
      <w:r>
        <w:rPr/>
        <w:t>1" descr="</w:t>
      </w:r>
      <w:r>
        <w:rPr/>
        <w:t>说明</w:t>
      </w:r>
      <w:r>
        <w:rPr/>
        <w:t xml:space="preserve">: </w:t>
      </w:r>
      <w:r>
        <w:rPr/>
        <w:t>说明</w:t>
      </w:r>
      <w:r>
        <w:rPr/>
        <w:t>: C:\Users\JSYH\Desktop\</w:t>
      </w:r>
      <w:r>
        <w:rPr/>
        <w:t>苏银理财</w:t>
      </w:r>
      <w:r>
        <w:rPr/>
        <w:t>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picLocks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blip r:embed="rI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ext cx="1325245" cy="4248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 w:ascii="</w:t>
      </w:r>
      <w:r>
        <w:rPr/>
        <w:t>楷体</w:t>
      </w:r>
      <w:r>
        <w:rPr/>
        <w:t>" w:hAnsi="</w:t>
      </w:r>
      <w:r>
        <w:rPr/>
        <w:t>楷体</w:t>
      </w:r>
      <w:r>
        <w:rPr/>
        <w:t>" w:eastAsia="</w:t>
      </w:r>
      <w:r>
        <w:rPr/>
        <w:t>楷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val="-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</w:t>
      </w:r>
      <w:r>
        <w:rPr/>
        <w:t>理财非存款、产品有风险、投资须谨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header2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image" Target="media/image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p:anchor distT="0" distB="0" distL="114300" distR="114300" simplePos="0" relativeHeight="251660288" behindDoc="1" locked="0" layoutInCell="0" allowOverlap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align&gt;center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positionV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align&gt;center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extent cx="14444345" cy="109581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effectExtent l="0" t="0" r="14605" b="146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docPr id="2" name="WordPictureWatermark367128482" descr="</w:t>
      </w:r>
      <w:r>
        <w:rPr/>
        <w:t>苏银理财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raphicFrameLocks 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pic:pic 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pic:cNvPr id="2" name="WordPictureWatermark367128482" descr="</w:t>
      </w:r>
      <w:r>
        <w:rPr/>
        <w:t>苏银理财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picLocks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blip r:embed="rId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lum bright="70001" contrast="-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ext cx="14444345" cy="109581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header3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image" Target="media/image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dr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p:anchor distT="0" distB="0" distL="114300" distR="114300" simplePos="0" relativeHeight="251659264" behindDoc="1" locked="0" layoutInCell="0" allowOverlap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align&gt;center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positionV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p:align&gt;center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extent cx="14444345" cy="109581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effectExtent l="0" t="0" r="14605" b="146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docPr id="1" name="WordPictureWatermark367128481" descr="</w:t>
      </w:r>
      <w:r>
        <w:rPr/>
        <w:t>苏银理财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raphicFrameLocks 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pic:pic 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pic:cNvPr id="1" name="WordPictureWatermark367128481" descr="</w:t>
      </w:r>
      <w:r>
        <w:rPr/>
        <w:t>苏银理财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picLocks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blip r:embed="rId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lum bright="70001" contrast="-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ext cx="14444345" cy="109581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media/image1.png" pkg:contentType="image/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binaryData&gt;iVBORw0KGgoAAAANSUhEUgAAA/MAAAL/CAYAAAAqSZdsAAAAAXNSR0IArs4c6QAAAERlWElmT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gAAYdpAAQAAAABAAAAGgAAAAAAA6ABAAMAAAABAAEAAKACAAQAAAABAAAD86ADAAQ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/wAAAACjbJr3AABAAElEQVR4AezdDbxUZb33/yu1RFGEUAQBQcVtG7aYRIBABzFE0HyIEM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J4siwp6C//eIX4x5vuwBtLsyOKZqgoKqKkGxFFEnCDhEfcgG5RQEEINXEbalp3//kOrWHNzJqZ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smVlrzed6vfaZmfV4Xe9r0fG3rqcv/CuRDAkBBBBAAAEEEEAAAQQQQAABBCIjsF9kckpGE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gKUAwz4OAAAIIIIAAAggggAACCCCAQMQECOYjVmFkFw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GCeZ4BBBBAAAEEEEAAAQQQQAABBCImQDAfsQojuwgggAACCCCAAAIIIIAAAggQzPMM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BAxAYL5iFUY2UUAAQQQQAABBBBAAAEEEECAYJ5n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ICRDMR6zCyC4CCCCAAAIIIIAAAggggAACBPM8AwgggAACCCCAAAIIIIAAAghETIBgPmIVRnY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IJjnGUAAAQQQQAABBBBAAAEEEEAgYgIE8xGrMLKL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ME8zwACCCCAAAIIIIAAAggggAACERMgmI9YhZFdBBBAAAEEEEAAAQQQQAABBAjmeQY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iJgAwXzEKozsIoAAAggggAACCCCAAAIIIEAwzzO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QECOYjVmFkFwEEEEAAAQQQQAABBBBAAAGCeZ4BBBBAAAEEEEAAAQQQQAABBCImQDAfsQoju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QzPMMIIAAAggggAACCCCAAAIIIBAxAYL5iFUY2UU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AYJ5nAAEEEEAAAQQQQAABBBBAAIGICRDMR6zCyC4CCCCAAAIIIIAAAggggAACBPM8Aw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hETIBgPmIVRnYRQAABBBBAAAEEEEAAAQQQIJjnGUAAAQQQQAABBBBAAAEEE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E8xGrMLKLAAIIIIAAAggggAACCCCAAME8zwACCCCAAAIIIIAAAggggAACERMgmI9YhZFd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AjmeQYQQAABBBBAAAEEEEAAAQQQiJgAwXzEKozsIo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wzzOAAAIIIIAAAggggAACCCCAQMQECOYjVmFkFwEEEEAAAQQQQAABBBBAAAGCeZ4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CImQDAfsQojuwgggAACCCCAAAIIIIAAAggQzPMMIIAAAggggAACCCCAAAIIIB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5iFUY2UUAAQQQQAABBBBAAAEEEECAYJ5nAAEEEEAAAQQQQAABBBBAAIGICRDMR6zCyC4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BPM8AwgggAACCCCAAAIIIIAAAghETIBgPmIVRnYR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JjnGUAAAQQQQAABBBBAAAEEEEAgYgIE8xGrMLKLAAIIIIAAAggggAACCCCAAME8zw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ERMgmI9YhZFdBBBAAAEEEEAAAQQQQAABBAjmeQYQQAABBBBAAAEEEEAAAQQQi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zEKozsIoAAAggggAACCCCAAAIIIEAwzzOAAAIIIIAAAggggAACCCCAQMQECOYjVmFkFw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GCeZ4BBBBAAAEEEEAAAQQQQAABBCImQDAfsQojuwgggAACCCCAAAIIIIAAAggQ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MIIAAAggggAACCCCAAAIIIBAxAYL5iFUY2UUAAQQQQAABBBBAAAEEEECAYJ5n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IGICRDMR6zCyC4CCCCAAAIIIIAAAggggAACBPM8AwgggAACCCCAAAIIIIAAAghET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VRnYRQAABBBBAAAEEEEAAAQQQIJjnGUAAAQQQQAABBBBAAAEEEEAgYgIE8xGrMLKL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ME8zwACCCCAAAIIIIAAAggggAACERMgmI9YhZFdBBBAAAEEEEAAAQQQQAABBA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YQQAABBBBAAAEEEEAAAQQQiJgAwXzEKozsIoAAAggggAACCCCAAAIIIEAwzzO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MQECOYjVmFkFwEEEEAAAQQQQAABBBBAAAGCeZ4BBBBAAAEEEEAAAQQQQAABBCImQD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ojuwgggAACCCCAAAIIIIAAAggQzPMMIIAAAggggAACCCCAAAIIIBAxAYL5iFUY2UU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CAYJ5nAAEEEEAAAQQQQAABBBBAAIGICRDMR6zCyC4CCCCAAAIIIIAAAggggAACBPM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gggAACCCCAAAIIIIAAAghETIBgPmIVRnYRQAABBBBAAAEEEEAAAQQQIJjnGU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gYgIE8xGrMLKLAAIIIIAAAggggAACCCCAAME8zwACCCCAAAIIIIAAAggggAACERMgmI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dBBBAAAEEEEAAAQQQQAABBAjmeQYQQAABBBBAAAEEEEAAAQQQiJgAwXzEKozsIo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EAwzzOAAAIIIIAAAggggAACCCCAQMQECOYjVmFkFwEEEEAAAQQQQAABBBBAAAGCeZ4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CImQDAfsQojuwgggAACCCCAAAIIIIAAAggQzPMM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BAxAYL5iFUY2UUAAQQQQAABBBBAAAEEEECAYJ5nAAEEEEAAAQQQQAABBBBAAIGICRDMR6zC</w:t>
      </w:r>
    </w:p>
    <w:p>
      <w:pPr>
        <w:pStyle w:val="PreformattedText"/>
        <w:bidi w:val="0"/>
        <w:spacing w:before="0" w:after="0"/>
        <w:jc w:val="left"/>
        <w:rPr/>
      </w:pPr>
      <w:r>
        <w:rPr/>
        <w:t>yC4CCCCAAAIIIIAAAggggAACBPM8AwgggAACCCCAAAIIIIAAAghETIBgPmIVRnYR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IJjnGUAAAQQQQAABBBBAAAEEEEAgYgIE8xGrMLKLAAIIIIAAAggggAACCCCAAME8z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ERMgmI9YhZFdBBBAAAEEEEAAAQQQQAABBAjmeQY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iJgAwXzEKozsIoAAAggggAACCCCAAAIIIEAwzzOAAAIIIIAAAggggAACCCCAQMQECOYjV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EEEAAAQQQQAABBBBAAAGCeZ4BBBBAAAEEEEAAAQQQQAABBCImQDAfsQojuw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QzPMMIIAAAggggAACCCCAAAIIIBAxAYL5iFUY2UUAAQQQQAABBBBAAAEEEECAYJ5n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IGICRDMR6zCyC4CCCCAAAIIIIAAAggggAACBPM8Aw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ETIBgPmIVRnYRQAABBBBAAAEEEEAAAQQQIJjnGUAAAQQQQAABBBBAAAEEEEAgYgIE8xGrM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ME8zwACCCCAAAIIIIAAAggggAACERMgmI9YhZFd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AjmeQYQQAABBBBAAAEEEEAAAQQQiJgAwXzEKozsIoAAAggggAACCCCAAAIIIEAwzzO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QMQECOYjVmFkFwEEEEAAAQQQQAABBBBAAAGCeZ4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mQDAfsQojuwgggAACCCCAAAIIIIAAAggQzPMMIIAAAggggAACCCCAAAIIIBAxAYL5iFUY2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CAYJ5nAAEEEEAAAQQQQAABBBBAAIGICRDMR6zCyC4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BPM8AwgggAACCCCAAAIIIIAAAghETIBgPmIVRnYRQAABBBBAAAEEEEAAAQQQIJjnGU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gYgIE8xGrMLKLAAIIIIAAAggggAACCCCAAME8zw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gmI9YhZFdBBBAAAEEEEAAAQQQQAABBAjmeQYQQAABBBBAAAEEEEAAAQQQiJgAwXzEKozsI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EAwzzOAAAIIIIAAAggggAACCCCAQMQECOYjVmFkFw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CeZ4BBBBAAAEEEEAAAQQQQAABBCImQDAfsQojuwgggAACCCCAAAIIIIAAAggQzPMM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BAxAYL5iFUY2UUAAQQQQAABBBBAAAEEEECAYJ5nAAEEEEAAAQQQQAABBBBAA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MR6zCyC4CCCCAAAIIIIAAAggggAACBPM8AwgggAACCCCAAAIIIIAAAghETIBgPmIVRnYR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IJjnGUAAAQQQQAABBBBAAAEEEEAgYgIE8xGrMLKL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8zwACCCCAAAIIIIAAAggggAACERMgmI9YhZFdBBBAAAEEEEAAAQQQQAABBAjmeQY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iJgAwXzEKozsIoAAAggggAACCCCAAAIIIEAwzzOAAAIIIIAAAggggAACCCCAQ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jVmFkFwEEEEAAAQQQQAABBBBAAAGCeZ4BBBBAAAEEEEAAAQQQQAABBCImQDAfsQojuw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QzPMMIIAAAggggAACCCCAAAIIIBAxAYL5iFUY2UUAAQQQQAABBBBAAAEEE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5nAAEEEEAAAQQQQAABBBBAAIGICRDMR6zCyC4CCCCAAAIIIIAAAggggAACBPM8Aw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hETIBgPmIVRnYRQAABBBBAAAEEEEAAAQQQIJjnGUAAAQQQQAABBBBAAAEEEEAgY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GrMLKLAAIIIIAAAggggAACCCCAAME8zwACCCCAAAIIIIAAAggggAACERMgmI9YhZFd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AjmeQYQQAABBBBAAAEEEEAAAQQQiJgAwXzEKozsIoAAAggggAACCCCAAAIIIEAw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AAAIIIIAAAggggAACCCCAQMQECOYjVmFkFwEEEEAAAQQQQAABBBBAAAGCeZ4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CImQDAfsQojuwgggAACCCCAAAIIIIAAAggQzPMMIIAAAggggAACCCCAAAIIIBAxAYL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Y2UUAAQQQQAABBBBAAAEEEECAYJ5nAAEEEEAAAQQQQAABBBBAAIGICRDMR6zCyC4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BPM8AwgggAACCCCAAAIIIIAAAghETIBgPmIVRnYRQAABBBBAAAEEEEAAAQQQIJj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AAQQQQAABBBBAAAEEEEAgYgIE8xGrMLKLAAIIIIAAAggggAACCCCAwAEQIIAAAghEW6B+5W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7ZtWmv5imnc1ZhZn23X7mgiE9s7azAQEEEEAAAQQQQCC6AgTz0a07co4AAlUs0Py3T82shWvM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2mx0ffpJX4pS6ox336xpKrQ5p4bifjQgggAACCCCAAALhFSCYD2/dkDMEEEDAUUAt8VPnrS4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vkSwYeb45u3zrtOo1v7DTj73wu1Yrf4bCDzKRRfczw/iekHccPBBBAAAEEEEAAgfAKfOFfi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zBBBAAAG7wOTZS82c5a/bNzl+b3ngAeayQTVm/OiBWfsHXDvH8UXAuV/rYqZcPoiW+iwx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uETIJgPX52QIwQQQCBLQF3iR924INWannVAYoMC+CF1Hc3QXl3NgJ5dHIPyB5esM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a3A6Pbmtpn0rM+/n5zmem/MkdiCAAAIIIIAAAgiUXYBu9mUn54YIIICANwE3gby60//0glMKB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+7Ie3NNoKeXBoumXZj3OHYigAACCCCAAAIIVFaApekq68/dEUAAgYIC4373dM4WebXG//bKQ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EFA3ndaPv7ewreTwH9uFufKngcByCAAAIIIIAAAghUToCW+crZc2cEEECgoMCsx9aYpRucW9MV</w:t>
      </w:r>
    </w:p>
    <w:p>
      <w:pPr>
        <w:pStyle w:val="PreformattedText"/>
        <w:bidi w:val="0"/>
        <w:spacing w:before="0" w:after="0"/>
        <w:jc w:val="left"/>
        <w:rPr/>
      </w:pPr>
      <w:r>
        <w:rPr/>
        <w:t>yM+dcKapO659zutosrvmPXtnrX97V7NZs+W9nMfadzz2563m/HVbTP+eXe2b+Y4AAggggAACC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C+ZBUBNlAAAEEMgXe2rnb3FK/LnNz6vekkb0dA3mNi1/80tacLwFSFyjwZcJdz5sVN3ctcB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AAQQQQAABBCohQDBfCXXuiQACCLgQGH/7s2bP3//heKTGyF8wpGfavswl59J2+vih9ev1Y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Pj4uxSkIIIAAAggggAACAQswZj5gUC6HAAIIBCGwMtHFPVeXeHWv12R39qRAfvT0J3OOrbcf6+W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hJCCCAAAIIIIAAAuEToGU+fHVCjhBAAAHz0J9ey6mg9eNbHdIibf8N967M2YqfdqDHH7nG63u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hemGxcv02s7ppl9n+wR6jngCZqcNhB5mObVqaPjXtTI8uR5jh/U/IPITfCCCAAAIIIIBAVQoQ</w:t>
      </w:r>
    </w:p>
    <w:p>
      <w:pPr>
        <w:pStyle w:val="PreformattedText"/>
        <w:bidi w:val="0"/>
        <w:spacing w:before="0" w:after="0"/>
        <w:jc w:val="left"/>
        <w:rPr/>
      </w:pPr>
      <w:r>
        <w:rPr/>
        <w:t>zFdltVNoBBAIs4CWotMEdLnS2LN7p+3K14pvP1CB8e3XnJ4aZ6/W/Nn1L+e9l87X9YOaCE9lm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Xl01WbH4N2eX31XgK8/q5dCyz+sMEPqOpqhvboS2Gdi8RsBBBBAAAEEqkqAYL6qqpvCIoBAF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dyA/u3iGrVT5fK769vPZAXts1C/7MH7ZPzlp/1W25x+er9TyIYF4vBTSpnlMLvD2f+b5r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6NBfh3mrzWWDa82F36zLMsl3DfYhgAACCCCAAAJxEGDMfBxqkTIggECsBNZvfTdneWo7tcna52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2zVyv8qCnzk3+a2M5KCtR/dekA62fW55J127K2ed2g+108c3FRgXzmPfVS4JcL1poB4+83M+Yu</w:t>
      </w:r>
    </w:p>
    <w:p>
      <w:pPr>
        <w:pStyle w:val="PreformattedText"/>
        <w:bidi w:val="0"/>
        <w:spacing w:before="0" w:after="0"/>
        <w:jc w:val="left"/>
        <w:rPr/>
      </w:pPr>
      <w:r>
        <w:rPr/>
        <w:t>N2r1JyGAAAIIIIAAAtUiQDBfLTVNORFAIBYC/Xt08lUOq0Vb3dX1N/G+hmT3eetiGote076V9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s9EyeX6TuvPrfqVKKtttizcQ1JcKmOsigAACCCCAQCgFCOZDWS1kCgEEECi9wOynXkm7yZ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zFvamHaslx9X3fK0l8N9H2sP6mc9tsb3dTgRAQQQQAABBBCIggDBfBRqiTwigAAC/xb48G9/</w:t>
      </w:r>
    </w:p>
    <w:p>
      <w:pPr>
        <w:pStyle w:val="PreformattedText"/>
        <w:bidi w:val="0"/>
        <w:spacing w:before="0" w:after="0"/>
        <w:jc w:val="left"/>
        <w:rPr/>
      </w:pPr>
      <w:r>
        <w:rPr/>
        <w:t>D8zio48/d32te5Y1+erGru71mWPkp323n3lu2ijz5t1jzW+vHGQ0MV+QSUG9ut8Pm/iAUa8A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EEcBgvk41iplQgCBSAtoCbZcqWHjO1m7hnz16KxtbjZouTd72rjtA/vPtO8KkDULv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IpNWafc/cwGM/uJl5Jd99W9v37q+UZj+oNOGh5wztTHk+Ppg74210MAAQQQQAABBCot8IV/JV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H9EUAAAQT2CWgit69e84d9G2zf1Iq94uZLbFtMssVck8Ap4HabFDyvmHFRahb4fPe0rqlznrh+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6fWtrU8HPE//rrrz5unfc0ORM+WrBL+W4+t5dDzd3/vTMVHkLZtzlAXLT6gOatFA9HfRCpGPb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/Vge3MHXHHB7ISgAus8NhCCCAAAIIIFBFAgTzVVTZFBUBBKIjMGb6QrN0ww7HDF93Xi8z9tz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VnXz09CfzBs7WxRSUa/Z6tYpbSbPBaxK5QkmT5C2admGhw1L7j/3PWanvTl+uHtrdjB89M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LDKfz/GzTi5DM5fn8XEfnaJk9zTmQq44yr6slBYee3MUM71cT+AuFzHvxGwEEEEAAAQSqQ4Bu</w:t>
      </w:r>
    </w:p>
    <w:p>
      <w:pPr>
        <w:pStyle w:val="PreformattedText"/>
        <w:bidi w:val="0"/>
        <w:spacing w:before="0" w:after="0"/>
        <w:jc w:val="left"/>
        <w:rPr/>
      </w:pPr>
      <w:r>
        <w:rPr/>
        <w:t>9tVRz5QSAQQiJjDmjBNz5viW+nVZY8G1Zrxa2hUc5+qyru3nfq1LsnXdHsirdVlj4t0kdV0fd+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NHpNrhvzMC7Q6pEXmpsB/a+y+XnjUr3zN97VlpfJrmT23gbxupmPV84Bl9HzTcyI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QMp8Bwk8EEEAgLAJaE17LyDklBcnzfn5ezlZetdQ370lfd13ryTslzfyuCeO8JL0UmPnDMw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3sT9vzXmcJsO7YEjP5P5Crfg5L+Jjh/2+bk9XID/qxgVGLzSKTeolMP2Kb9AFv1hIzkc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KBfa/PpGquPwUHQEEEAitQMcvH2TmN7zhmL/3E7PaP7ayyfQ9/kjT7suHZB2jbZ2PbJ32l3XQ</w:t>
      </w:r>
    </w:p>
    <w:p>
      <w:pPr>
        <w:pStyle w:val="PreformattedText"/>
        <w:bidi w:val="0"/>
        <w:spacing w:before="0" w:after="0"/>
        <w:jc w:val="left"/>
        <w:rPr/>
      </w:pPr>
      <w:r>
        <w:rPr/>
        <w:t>vzcc3+nL5tmXNhtd0216bceHZt3r75jBJ3UxB34p9+R1/bt3Mms2bjfv7P4469Lqev7/XvIfy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TD3T/5bzLMuXmDDM69sM+0P+aKpO/bIAkfu233JtMfNK3kmCdx3ZOFvf0vMb6C6/ev7zWZwr2MK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RCCCAAAIIIIBAhgDBfAYIPxFAAIGwCCgYV7C37q2/OmZJAaEC4M8/+SQx0Vq7vEF15gUUPE+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sffUdM6zf8eacft08B/Rb3v1b8oVC7VGHJV8aZN5DvxXon39qrfn6sW1NywP2M1/abz9zV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nfsXccMXg1CnKi65XzuQloFfvhXk5XqwUk2fV7ZZt7xm99Mj3UqSYe3AuAggggAACCMRTgG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axXSoUAAjERcNu1W+PhR3z9mGTgrPHzhdKAa+ek1n+3JqHzMole5vXV7X7K5YNydvvPPN7+u9Qz</w:t>
      </w:r>
    </w:p>
    <w:p>
      <w:pPr>
        <w:pStyle w:val="PreformattedText"/>
        <w:bidi w:val="0"/>
        <w:spacing w:before="0" w:after="0"/>
        <w:jc w:val="left"/>
        <w:rPr/>
      </w:pPr>
      <w:r>
        <w:rPr/>
        <w:t>2dvvlfldbnMnnGkKmdm9Mq9h/VbX+SEndjL9ao8yhx1yoHl7V7PZsPV9syTRC0Dj9fMl9VKYP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wDwEEEEAAAQQQSBMgmE/j4AcCCCAQPgGvQbYC1NoO6cvHHXrwF01tpzZGa9hr8rvMANpaIs7P</w:t>
      </w:r>
    </w:p>
    <w:p>
      <w:pPr>
        <w:pStyle w:val="PreformattedText"/>
        <w:bidi w:val="0"/>
        <w:spacing w:before="0" w:after="0"/>
        <w:jc w:val="left"/>
        <w:rPr/>
      </w:pPr>
      <w:r>
        <w:rPr/>
        <w:t>+HlLzLqG9dvNZ2Y+3JwT9DHysi/Tl3l9zVyvCe/ypUsGHm+mjNnX0yDzWF3jhrkNecfbu52H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YAAQQQQACB6hQgmK/OeqfUCCAQMYEgg15r8rxxv3s6NSO7PaB10wqdyZcZiL61c7d5ofEt8/a7</w:t>
      </w:r>
    </w:p>
    <w:p>
      <w:pPr>
        <w:pStyle w:val="PreformattedText"/>
        <w:bidi w:val="0"/>
        <w:spacing w:before="0" w:after="0"/>
        <w:jc w:val="left"/>
        <w:rPr/>
      </w:pPr>
      <w:r>
        <w:rPr/>
        <w:t>zckXCAN6dslqtQ+yTJn58fpb69DPmzzC8bRCy/YVCuTtF/UyIaD9PL4jgAACCCCAAAKZAvszAV4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8RQACB8AloojaNjX/xjXeLzpwmutvz0cdm3Mi+5qHliTH3//y/yb8du3abYX26mUMO+ILReHK3</w:t>
      </w:r>
    </w:p>
    <w:p>
      <w:pPr>
        <w:pStyle w:val="PreformattedText"/>
        <w:bidi w:val="0"/>
        <w:spacing w:before="0" w:after="0"/>
        <w:jc w:val="left"/>
        <w:rPr/>
      </w:pPr>
      <w:r>
        <w:rPr/>
        <w:t>yR7Ia1jA/5rzvPnJ3c8nr6H8Prl2q/nv+peT+e9/4tGpyz60dEPO+QBSB5Xpiybok689f9atV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y10uQO39yZnK8u8p+3axnzP93/wvmxgdXmV8/9mdTv+p10zbRK+L4zocnLydfjZHXBIJOq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7k4MccA4+eddNiGAAIIIIAAAnYB1pm3a/AdAQQQCLHA+NEDjcZWB5HmLH/dtE6s7X7ZoJrU5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SLRWn8d9uklr5rSXqrPH9urZTum3xhrQ16n96wSmu7+N0vaC3KX8a0uAl9TnuiFSPA/V0kKF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WsfvBHcvSyq25BXL57klMajj598u8ZIFjEUAAAQQQQKBKBQjmq7TiKTYCCERT4KOPPw8s4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GDa5Lu96KdVuTvzWRW6GkVulZPx6WOkxBaKE12BXsqtu6UqvEy4Qffeuk1Plh+DL+zueyst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Z26wNnWzLAi7dsMPanPWZWe5Jo/pkHWNt0LEapkBCAAEEEEAAAQTyCRDM59NhHwIIIBAiA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9nyXmA5mt+wyRzdvnVaa3/DxneS1z8jMTN+oXTN8J7J83WcJs5TEOom3bOsKdkDQMeqF4BeCoQl</w:t>
      </w:r>
    </w:p>
    <w:p>
      <w:pPr>
        <w:pStyle w:val="PreformattedText"/>
        <w:bidi w:val="0"/>
        <w:spacing w:before="0" w:after="0"/>
        <w:jc w:val="left"/>
        <w:rPr/>
      </w:pPr>
      <w:r>
        <w:rPr/>
        <w:t>6WWEymJPPRLL/uVKmqneSoXKoZZ/K0jXJIS5Wud1vXlLG63L8okAAggggAACCDgKEMw7srAR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CJ/A7MS48yCTAlcFl0NP7pK67MZtHyS/9+/ZNbXN6YsC0bHn9k7uUvf6W+rXOR3muE1dydUrw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6jpaX0PxqbKoTFbSsnW5Am91qdekdjpeSwMWSotWbUodkq/3w6OrNqeO4wsCCCCAAAIIIOAkQD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2BBBAIGQCChbdtnx7ybpmnD+lbt+kdBt37OverfHwuZK9e7y61ytA95LUK8BK/b4SzDwA1vWK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ZZi1Mb53PF3irXoZPesg0f/JZwVtvf++j1DHdu7RNfc/8opcEVit+5j5+I4AAAggggAACE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5zlAAAEEIiCQGVwGlWUtHaeu9lYXcXtQ3qrFl3LeZni/vRPn+X3JYPUK0A06t8v90iBnBkq8wz4U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ac9bJee+o4NvNy5Ztf/1b6jqFyr3+zb+kjuULAggggAACCCCQKUAwnynCbwQQQCCEAqXqdr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ytLUdWqdKvXLdluT3PjXOY8U1o74mr1Oyd5dPbvDwf6wu54W69Hu4ZGCHZrbOZ84t4PdGtZ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51/dbilyF0fTMORAABBBBAAIHICRDMR67KyDACCFSbwINL1qUtd1aK8h+aWAvdbepbs69b/Kqm</w:t>
      </w:r>
    </w:p>
    <w:p>
      <w:pPr>
        <w:pStyle w:val="PreformattedText"/>
        <w:bidi w:val="0"/>
        <w:spacing w:before="0" w:after="0"/>
        <w:jc w:val="left"/>
        <w:rPr/>
      </w:pPr>
      <w:r>
        <w:rPr/>
        <w:t>3DO4F7pe88f7xqUXOrYS+9U6b0+TL/lGqgeDfbuX7/lmxvdyHY5FAAEEEEAAAQQI5nkGEEAAg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i3/jyUmXVS4tx3TGHp7Kx+o34th6rdV4vUqyk1vlfXTrA+un5U0MZrOEJOvntXc2er8EJ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CAJUAwb0nwiQACCIRQQJOgBbkcnZci9uhyhOPhdce2T223j7FPbYzRl8wXKVpS7rdXDvLV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XAdbwBBE1vOq/V0OMiCkKAggggAACCPgUIJj3CcdpCCCAQDkErHHl5bhX5j1yjdm2AtIgZ1vv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fa39mPir5Wy9SMsupgP6J60cYzR3gJqlFXi8AdJ49LWncbv/JdwQQQAABBBBAwJPAAZ6O5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bIKbHz7/ZLezxorb60v7+VmzXvCPebdS1nyHasXKmPP7Z12iLrcz55wdjLQn7e00Wgiw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7EnNbaCXEx3btjRadu+CIT3TztUPdd+Pe6+GrEKzAQEEEEAAAQQCFSCYD5STiyGAAALBCmx/f0+w</w:t>
      </w:r>
    </w:p>
    <w:p>
      <w:pPr>
        <w:pStyle w:val="PreformattedText"/>
        <w:bidi w:val="0"/>
        <w:spacing w:before="0" w:after="0"/>
        <w:jc w:val="left"/>
        <w:rPr/>
      </w:pPr>
      <w:r>
        <w:rPr/>
        <w:t>F8y4mjVW/qOPP8/YU/hn3XH7utsXPjq6R8xvyA7mrdIoqB8/eqD109WnlvOb+nD6OvauTuQg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DAJkA3exsGXxFAAIFKC9SvfM0o2CtXsmZX37hjd7lu6Xgf66WC484Kb2za2RxonXzvp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379GpwiXn9ggggAACCCAQZgGC+TDXDnlDAIGqEVAAP2b6QvODO5aZWQv3tdqqq3YpU49j9q4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fLd1Bj3a3u/qUsazHXrm9IX6bO77XG3fqU6wkNW7Vs4fc2nIcAAggggAACVSBAMF8FlUwRE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AIK5EfduMAs3bB3dvPbFm9ITbpW27ltSTOvrvIr123xdA/7hHBBtahbPQQ8ZaSMBxc783yyj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N4/9eavrXFfLMAbXIByIAAIIIIAAAmkCBPNpHPxAAAEEyitgBfLqym1PMx9elfw5rG83++ZAv+dq</w:t>
      </w:r>
    </w:p>
    <w:p>
      <w:pPr>
        <w:pStyle w:val="PreformattedText"/>
        <w:bidi w:val="0"/>
        <w:spacing w:before="0" w:after="0"/>
        <w:jc w:val="left"/>
        <w:rPr/>
      </w:pPr>
      <w:r>
        <w:rPr/>
        <w:t>VV+5flvyPrmWptu2a1+X/PNPrfWdJ/s4/c7tWvm+TjlOXL1pl+/baLK7AePvd90irxvVtM/20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BBBBAAAEELAGCeUuCTwQQQKACAmqRzwzklQ214KoFXBOsnfu1LiXJmdWqbgXvmTc57JADMz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uPV+txh8MOcjyu0Eb7DPr2tesLnVeJ/Ts+/MTTuPnGN3aaybOXmgHXzjET72twNUbeXq6+3Y60</w:t>
      </w:r>
    </w:p>
    <w:p>
      <w:pPr>
        <w:pStyle w:val="PreformattedText"/>
        <w:bidi w:val="0"/>
        <w:spacing w:before="0" w:after="0"/>
        <w:jc w:val="left"/>
        <w:rPr/>
      </w:pPr>
      <w:r>
        <w:rPr/>
        <w:t>/zTrE9e76cEX0rbxAwEEEEAAAQSqW4DZ7Ku7/ik9AghUUEDBnlMgb2VJrfMzf3iGGTeyr9Ga5H7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Xy/zs3sVfF357EK5rXja41vxywdrMyxf8raXcrGStXW/9DuPnXU++ZP7xz39mZU0eVi+D5k8/</w:t>
      </w:r>
    </w:p>
    <w:p>
      <w:pPr>
        <w:pStyle w:val="PreformattedText"/>
        <w:bidi w:val="0"/>
        <w:spacing w:before="0" w:after="0"/>
        <w:jc w:val="left"/>
        <w:rPr/>
      </w:pPr>
      <w:r>
        <w:rPr/>
        <w:t>y1unWSfn2HDG149J27N+87tmzvLXjbb379k1bR8/EEAAAQQQQKA6BQjmq7PeKTUCCFRYQK3uCs7y</w:t>
      </w:r>
    </w:p>
    <w:p>
      <w:pPr>
        <w:pStyle w:val="PreformattedText"/>
        <w:bidi w:val="0"/>
        <w:spacing w:before="0" w:after="0"/>
        <w:jc w:val="left"/>
        <w:rPr/>
      </w:pPr>
      <w:r>
        <w:rPr/>
        <w:t>JbXOj/t36/ykkb2TLbz5jve6z5r8Ltd5ndq1dtylsf1WrwEdoDXY71m6MbXGuuNJDhvV2m2/jrr9</w:t>
      </w:r>
    </w:p>
    <w:p>
      <w:pPr>
        <w:pStyle w:val="PreformattedText"/>
        <w:bidi w:val="0"/>
        <w:spacing w:before="0" w:after="0"/>
        <w:jc w:val="left"/>
        <w:rPr/>
      </w:pPr>
      <w:r>
        <w:rPr/>
        <w:t>r9nynsORzpvUI+DbfRPBbWLWd/UW0FrvXs53vmrurb+pfyX3zgD3qFyZAXvDq+8k7zDhrufNip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ng3LoUAAggggAACURWgm31Ua458I4BApAWsMfGFCjFlzvPJQy4Y0jPQ7vYtDzzAWBOsZa5lr6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38c6V5SxvTdk2/4htpv93+eKHxrdShXmbu19CDFTdfklzjXYGv1nqfN3mEuXfcUN/d/lMZq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TEvW7w3m9QJkxtzlmbv5jQACCCCAAAJVKEAwX4WVTpERQKCyAmqNdjuruVrBrdnm1eU+qP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32BeqZwbxdx2kiNu2/Z1lTasZ9/VZAPe27/fTVU1r80r7Z3c//jxNcnauW6ymXD0o7VqZKykf9</w:t>
      </w:r>
    </w:p>
    <w:p>
      <w:pPr>
        <w:pStyle w:val="PreformattedText"/>
        <w:bidi w:val="0"/>
        <w:spacing w:before="0" w:after="0"/>
        <w:jc w:val="left"/>
        <w:rPr/>
      </w:pPr>
      <w:r>
        <w:rPr/>
        <w:t>1PMjHdCPGlyXVraVr2w1f/v089S2TPvUDr4ggAACCCCAQFUJEMxXVXVTWAQQCIPAolWbPGXj5kf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PKqDvU7N3fXmnjNi7qtd2bON0SHL8vtVrwDpAvQe8BvRWl31dQ4F4rhn2rXvoc8iJnYw1xt5a</w:t>
      </w:r>
    </w:p>
    <w:p>
      <w:pPr>
        <w:pStyle w:val="PreformattedText"/>
        <w:bidi w:val="0"/>
        <w:spacing w:before="0" w:after="0"/>
        <w:jc w:val="left"/>
        <w:rPr/>
      </w:pPr>
      <w:r>
        <w:rPr/>
        <w:t>8u3UifOSE87pt/b57Slgv08lvutlTWaPiIeXvZqWFc2d4LZnR9qJ/EAAAQQQQACBWAkQzMeqOi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EQWBV09715N3mVcG1Zke3UhABfa5l56x7WPfLt869AvFZj62xTkl+KqD/7ZWDjLrxu032w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/cqeFrzJ5+ljrEv+aY5CLQ6gJJeDOTqVZA6OWRfZKbJDu3p7USPgwUOa9OrZ4fVY8N+PN8R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oHoECOarp64pKQIIhERg9Rvv5syJAtCrh3ZPjv3+n1suNW/ePTb5Z41vt05UQH/deYUDX+v4</w:t>
      </w:r>
    </w:p>
    <w:p>
      <w:pPr>
        <w:pStyle w:val="PreformattedText"/>
        <w:bidi w:val="0"/>
        <w:spacing w:before="0" w:after="0"/>
        <w:jc w:val="left"/>
        <w:rPr/>
      </w:pPr>
      <w:r>
        <w:rPr/>
        <w:t>zM8BPfctd6cZ2DPT+s17x833r+uUuSvtt2ax1zrq9jS8/wnmietHmMHdO9g35/xuD0wVhF8y8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qHdbxeOGTO8K/VAawgt+OXW+a9Tth2XjaoJqtV3v6iIzO/9h4bmfv4jQACCCCAAALxF3DfdBJ/</w:t>
      </w:r>
    </w:p>
    <w:p>
      <w:pPr>
        <w:pStyle w:val="PreformattedText"/>
        <w:bidi w:val="0"/>
        <w:spacing w:before="0" w:after="0"/>
        <w:jc w:val="left"/>
        <w:rPr/>
      </w:pPr>
      <w:r>
        <w:rPr/>
        <w:t>C0qIAAIIlFxA3cAzA1DdVN2r1Sqb2cU6X4Y0i3znIw41P/vDCsdr5jpXY86tbuo6xml5vIZXdxi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ryGvitVxJ66gr6XgrqRyzJ5ydDKwf+tNrBecI0Czt9VPbJ/M1Zcxgo9b3fPMKXDxzcc5x8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mw1ouzspTmD/1EkeT+NlTrlZ56xj12NCLC70AISGAAAIIIIBA9QnQMl99dU6JEUCgggKNb+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9sKIh7fNI5yfXkvQTyVhGsVnAvXcr7dMs9Xt667upNe1vm9Vtj1AslBfTjbn3K6GWFPSnQV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9TLQeHq1ujuNi9fLgsm/X5Y6VecUaqF3esGga1u9GOzr2KcuHMIv6l4/68fDsnL201nPZm3L3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YIvxFAAAEEEKgeAVrmq6euKSkCCIRMQK3xClrzJQXH1guAumP3tlxnHq+XAIumXZhcsuy2x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2f9zjcO3jpYgbK6sSswPv/UWqPx6IWSWtKXNN5vJo3sndZKr/PUE8Decl/oWtqvFvozvn6MU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n5Qv17l6oXHnT89M7q5f+Zrnde9zXbfU23916YCsHhl3JOYiWLP5vYK3tuZTsF5gFDyBAx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gNgIE87GpSgqCAAJREtB4d3WTd0oKRB9e0WQ0tj6zS75acfscd4QZOaDGqFXentRNe1ifb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nc85dp23ji00Dt467qHnNiaDeQWKCpSduuNbx1qfyq9a6X/zx5fNZYNrzbC+3bICVetYN59q2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woPxu3fZAW2FseQ0/uknpZoBcgGnoQhaTeCpn1qKXopiXmInCbZte/nHgp1N7t4RyH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R+MK/EikmZaEYCCCAQOgFNMZ55fptWeOjlXEFrDfcuzItWM1XII191xJsTmOmNcv8LfXrsl4G</w:t>
      </w:r>
    </w:p>
    <w:p>
      <w:pPr>
        <w:pStyle w:val="PreformattedText"/>
        <w:bidi w:val="0"/>
        <w:spacing w:before="0" w:after="0"/>
        <w:jc w:val="left"/>
        <w:rPr/>
      </w:pPr>
      <w:r>
        <w:rPr/>
        <w:t>6HqaVM9Kuuc5Ux+3fqZ9KlB+5b+vSG7TJHfW2Pi0g1z80IuAvt2ONIce/EXTv4dzl32Z2NPqpl2m</w:t>
      </w:r>
    </w:p>
    <w:p>
      <w:pPr>
        <w:pStyle w:val="PreformattedText"/>
        <w:bidi w:val="0"/>
        <w:spacing w:before="0" w:after="0"/>
        <w:jc w:val="left"/>
        <w:rPr/>
      </w:pPr>
      <w:r>
        <w:rPr/>
        <w:t>Y9uW5oD99jPTrz7dvivvd/lq/L1TF/y8J1ZgpwL5zN4K6xP1MXpGfdq68m6y9ty0UUW9NHFzD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gXAJEMyHqz7IDQIIxFxArcb2yees4iqoHj39Scfg2zom16fGlqtLembSvW568IW0L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z5v8ojUoQp+NZlcrmQPOAdcO6ciQfIB+33BjO7fzYw562THgFVlaEx0SV/yP2+5fhGSq7zl2m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7pN5DX+VoBIXMCPeu6fCKAAAIIIIBAPAUI5uNZr5QKAQQiJPBWYi3xs66f7yuQt4qZb/y9rq8l</w:t>
      </w:r>
    </w:p>
    <w:p>
      <w:pPr>
        <w:pStyle w:val="PreformattedText"/>
        <w:bidi w:val="0"/>
        <w:spacing w:before="0" w:after="0"/>
        <w:jc w:val="left"/>
        <w:rPr/>
      </w:pPr>
      <w:r>
        <w:rPr/>
        <w:t>zjSmPTPoKxTM24P/QsdaeSnlZ5dEa/1n//in2X///cy2v35cyluV5Nrq7XD71ac59qYYOG6Oe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7lUD8mVIvTRW3HxJvkPYhwACCCCAAAIxE2A2+5hVKMVBAIHoCYy//dmiAnmVWIG6xto7JU2Qp4n2</w:t>
      </w:r>
    </w:p>
    <w:p>
      <w:pPr>
        <w:pStyle w:val="PreformattedText"/>
        <w:bidi w:val="0"/>
        <w:spacing w:before="0" w:after="0"/>
        <w:jc w:val="left"/>
        <w:rPr/>
      </w:pPr>
      <w:r>
        <w:rPr/>
        <w:t>1BVbY+q9JGv5M52j7vxOM9F7uV6xx259f0+id8CnkQzkZffE9SMcA3m5jEjML+A3aVhBrvr3e03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BBBBAAIFwCxDMh7t+yB0CCMRcQK3dbmZqd8OgSd/UtT5XUlCfOeu5tSZ7rnO0XevEW2nGV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T3Auo1Vzd6jW8Id/yg1o1oJi0eO2WYk7nXAQQQAABBBCImADBfMQqjOwigEC8BJ56cXNgBdJM</w:t>
      </w:r>
    </w:p>
    <w:p>
      <w:pPr>
        <w:pStyle w:val="PreformattedText"/>
        <w:bidi w:val="0"/>
        <w:spacing w:before="0" w:after="0"/>
        <w:jc w:val="left"/>
        <w:rPr/>
      </w:pPr>
      <w:r>
        <w:rPr/>
        <w:t>8vUNTZ6up+BeXfTzJbX6q6u+koJRLT1HKiygif8UxKv7e+ZEd05nd07YHtX6IKddrrYtadzu6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BBBBAAIF4CBDMx6MeKQUCCERUQEutBZkWv7TV8+XUBV9B5+DuHXKeqzH3VlJgWugFgHVstX2q</w:t>
      </w:r>
    </w:p>
    <w:p>
      <w:pPr>
        <w:pStyle w:val="PreformattedText"/>
        <w:bidi w:val="0"/>
        <w:spacing w:before="0" w:after="0"/>
        <w:jc w:val="left"/>
        <w:rPr/>
      </w:pPr>
      <w:r>
        <w:rPr/>
        <w:t>14JsHp90jlk07UJXQbzd6JsnOs/2bz8m1/fky5wcQy1yncN2BBBAAAEEEIiuAH0lo1t35BwBB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QXe4ti+1/3WF89fSpA15+66at1Xy8Flm7YkbqGWn3tM/HrBcD2KfMDGyKQulEEv6gbfZ9u7czQ</w:t>
      </w:r>
    </w:p>
    <w:p>
      <w:pPr>
        <w:pStyle w:val="PreformattedText"/>
        <w:bidi w:val="0"/>
        <w:spacing w:before="0" w:after="0"/>
        <w:jc w:val="left"/>
        <w:rPr/>
      </w:pPr>
      <w:r>
        <w:rPr/>
        <w:t>Xl2z1ozPLI5WLdC68Ort4DSjfY+jD0+c8nrmaa5/q6t95rr1rk/mQAQQQAABBBCIlADBfKSqi8w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+QWadjbnP6DAXi2bZw/sH3im0cxv2GR03VkL16Qtf3bnT8804373dFrQX+DysdmtyeyGfPV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+uU9Y8BE6F1NwINz+6Nu3lx9SH15hT6o5OG0ff6chWTqe73kZXe9dUHIgAAggggEDkBQjmI1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BBKIgMO7Wp8y4kX3TAjflW0FhkK3zaiUOKimwH3tu7+Sfxsy/0PhW2qW1f/aEs83k2UvT1rJP</w:t>
      </w:r>
    </w:p>
    <w:p>
      <w:pPr>
        <w:pStyle w:val="PreformattedText"/>
        <w:bidi w:val="0"/>
        <w:spacing w:before="0" w:after="0"/>
        <w:jc w:val="left"/>
        <w:rPr/>
      </w:pPr>
      <w:r>
        <w:rPr/>
        <w:t>OygmP1RPfWramf49OuWcjd6pqA8uWWceWbHJsY7VLV7DF9TLwUonHnuk9dXXp66p1v/MiQ59XYy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CDUAgTzoa4eMocAAnERUItpx7aNaS3bKlvHxLrpQQbzHdu0LAmZJr7LNRP7lDGDz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8ZMuOv5xLJx/tZJL0mmfV60bcsDTdcjDjVnfS2xFF/tUZ4DY7XCa2LD+Yk/Bdf5krrbz7QdcGj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Zf/r6ubNzmOc/+7sRZCCCAAAIIIFBJAYL5SupzbwQQqAoBrf+toO6eZU1m7Nm9jVq0rXT+f5y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9t/S72U12/K5G0Bv2Km7satUTf/cyGZLf8SuTD7z01cd01w3uaC79Zl1Y/bq6nlnAF0Kuadp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7xbMIDPvGbQLenKx9jMm/AbAQQQQAABBGInQDAfuyqlQAggEDYBa/1vBfSaXE5j0q2kIDiorvY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MVjJZ4+0VoC5avcmsbtoVaM+DUpRNs89PuXyQpyBeww7URV49Lgq1vhfKc6sAWuPt99AL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xF+AYD7+dUwJEUCgwgKrN+1K5eA3f3zZDO9XkxY4/uLi/mb09CeLDgovG5R+3dRNK/B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atcdvWDPkqe9i64f9iZG9z+Vm90oQUqG/btTu1TS9cMpM15KDYQF4vYKxrZd7D72/lKejWfr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EEEAAAQQQKJ0AwXzpbLkyAgggkAyq7AGsvmfOCq+g91eXDjA/uGOZbzG17o8fPdD3+aU80T5D</w:t>
      </w:r>
    </w:p>
    <w:p>
      <w:pPr>
        <w:pStyle w:val="PreformattedText"/>
        <w:bidi w:val="0"/>
        <w:spacing w:before="0" w:after="0"/>
        <w:jc w:val="left"/>
        <w:rPr/>
      </w:pPr>
      <w:r>
        <w:rPr/>
        <w:t>/qzH1phb6tcV/eIiiPwO+kqHtEDeacZ56z7y/c6Abmm9KpIT1yUmNtS4d79pSF1Hv6fmPW/95l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5D2QnAggggAACCERWYL/I5pyMI4AAAhEQ0FjqzHTb4g1GgaM9aW3wxyedY9RS6zUN7t7BaJm4</w:t>
      </w:r>
    </w:p>
    <w:p>
      <w:pPr>
        <w:pStyle w:val="PreformattedText"/>
        <w:bidi w:val="0"/>
        <w:spacing w:before="0" w:after="0"/>
        <w:jc w:val="left"/>
        <w:rPr/>
      </w:pPr>
      <w:r>
        <w:rPr/>
        <w:t>KCTNjj93wpm+yhlk+Vp8cX/z6x+cnrqkxvpfPHNxziEBmqRw4n0NZtSU+UYt91ZSQH/deekt+9a+</w:t>
      </w:r>
    </w:p>
    <w:p>
      <w:pPr>
        <w:pStyle w:val="PreformattedText"/>
        <w:bidi w:val="0"/>
        <w:spacing w:before="0" w:after="0"/>
        <w:jc w:val="left"/>
        <w:rPr/>
      </w:pPr>
      <w:r>
        <w:rPr/>
        <w:t>Qp+qa3Xvt6eP9nxq/+n7+4at7/s+lxMRQAABBBBAIBoCBPPRqCdyiQACERXY/t5Hjjm/6rZnk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9p1qoV8x4yJz9dDuroJdLUM37bv9ksvD2SfVs18zjN9VzkoH9FcMPiE11EHBudZ8tyfZOr1YUVB/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z0+pOLyh+e+Ugx+Pt17R/17VlkFlvr7z5F/thvr9v3PaB73M5EQEEEEAAAQSiIfCFfyVSNLJK</w:t>
      </w:r>
    </w:p>
    <w:p>
      <w:pPr>
        <w:pStyle w:val="PreformattedText"/>
        <w:bidi w:val="0"/>
        <w:spacing w:before="0" w:after="0"/>
        <w:jc w:val="left"/>
        <w:rPr/>
      </w:pPr>
      <w:r>
        <w:rPr/>
        <w:t>LhFAAIHoCaglN9fSc1ZAZ40tt5fOGmfe8OoOs/39PfZdprZTG9MvsWSaWvOjnNQartbuSiT1g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J89eauYsfz2ZDdWJhjxYtlqJYOq81Vlj/XWcXrzYg3HV2bjfPW2WbtiRt0h6UXD7Naen7m8/+I7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pC9baN/n6rvy98t9X+Do37ietfGWr2faXZrPtvb8l/hKff9377+udD/aYd3anL63Y+5jDUx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YQw/6oulx7BHmxGOPNEEsI5i6OF8QQAABBBDwIUAw7wONUxBAAAG3AvmCeV1DQdekxCRs9h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V47DscNuHZOVqBcjnK9efe+xdvsdaSx8X1q2pn+PToZa+I7BenDJz2Ulc+a9q3MomkXZmVXQ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rWTPdK4j/dt9jspYntF/gJ4kx+AuKGINvv5a9jPbt1fR9/b+XDdz49vuJZQN3ZQXrxVgc1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+e4dqbfVxIv1k45nuC+GEzORQABBBDwJUAw74uNkxBAAAF3AvZAMd8Z6i5fjQG9vVU8n0/Q++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46unfc0FRArxZ6pwkKtaxdciK8HBnUrPLNiXHwndq1djVr/cBxcwILOO35z5G92G3WnAMr1m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/+8JfDgvRDWCYmXOyP6dTMXDqkjsC+ExX4EEEAAgUAEvM+0FMhtuQgCCCCAgCWg1uBT6o62flbV</w:t>
      </w:r>
    </w:p>
    <w:p>
      <w:pPr>
        <w:pStyle w:val="PreformattedText"/>
        <w:bidi w:val="0"/>
        <w:spacing w:before="0" w:after="0"/>
        <w:jc w:val="left"/>
        <w:rPr/>
      </w:pPr>
      <w:r>
        <w:rPr/>
        <w:t>5xlfPybVxb1SBe/YtqXjUIgb5jaYRf9eli7Z7d5htQHNZN8vMVwg14sYqyt/Ztmclo57OzF2P7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+Z5/HYWmLfkFbP4f7aaZ9e/43xAGba+trM5OURCwyTOS7zkGTnoK6b/iV3KcGdugQACCCBQr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a85QbAQTKIqAu27nGzKvb9aRRfVLjs8uSoZDdpO7Y9hXJkT2YHjeyb1aXeC+Zssb95wrorW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2ZD69KLmV3ycDjs8bML1q1yTo0kM/Gze+lehYEcsGQXURd6GfXv2yWJAL4v336eahyp6ES+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+2u//TWC+lDVDplBAAEE4iNAMB+fuqQkCCAQQoEeXY5wzJWCuZ9ecEraBGrWgRqjra7C67e+a1Y3</w:t>
      </w:r>
    </w:p>
    <w:p>
      <w:pPr>
        <w:pStyle w:val="PreformattedText"/>
        <w:bidi w:val="0"/>
        <w:spacing w:before="0" w:after="0"/>
        <w:jc w:val="left"/>
        <w:rPr/>
      </w:pPr>
      <w:r>
        <w:rPr/>
        <w:t>7Upu3rhjd9ra7HoR0LFNS6NW5drObc2wvt1cdeO27hGWT/sEcuXMk4LAmT/c+yLh6PatzRPXjzBT</w:t>
      </w:r>
    </w:p>
    <w:p>
      <w:pPr>
        <w:pStyle w:val="PreformattedText"/>
        <w:bidi w:val="0"/>
        <w:spacing w:before="0" w:after="0"/>
        <w:jc w:val="left"/>
        <w:rPr/>
      </w:pPr>
      <w:r>
        <w:rPr/>
        <w:t>5jyfmrxOcxnM+vGwVJbsy9GlNtq+KKDXcnBOdapzZz/xkpn/4uZUHZ5/aq3t7L1f5zcEG8w3f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ZGa3wBrXC3/3MeqOW8LCnNYkXKhf/n6cI6sNeUeQPAQQQiKgAY+YjWnFkGwEEoiNw4n/dlQ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najO+dmtUqa81e/8iKTTlb8guVWNdOjtn9Zp3jS4JC51dqf6UmwfMypnzG3OXmtsUbXBFp2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HNj217+Z7YmZ0psygk7tnzd5RNq11Mp89tTH07YV+0NLHI4fPbDYy4TifI2Fv2Nh4oVIovdC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jKDP54oGmc+IFEgkBBBBAAIFiBQjmixXkfAQQQKCAgALBe5Y1mWuG9zRak9yeFMTPWrgmuX/P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h3+X7u1qVLxtUk3fWdN8XL8GJ9pcdJbh8zkvKyb4MXa4D1SX/nIACbd1TvQDUG8CegpzF3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O4dzOwJZ1s/I/lpBfG/X/Zq6LrS+wU9pMUXzTXDTjRXZvxvgd/rcR4CCCCAQPUKEMxXb91Tc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KJOAAnalzC7lVpAfVBCfWRwrqA976+yx/zkrM+tl/a0Z6ccMP8mxt8QDzzSaW+rXpXpWFJux68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CRxPfDZo4r9hLZ53v1AMg66CQbohjEJ9JrfH0N409jVb6TBh+I4AAAgi4FiCYd03FgQgggE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pHX/nc1ndr4O5evZVNL5++hXfCOVkaEG2emeX3NsWax4C66xcExda+71+5lrGrhSt8spbVIN5</w:t>
      </w:r>
    </w:p>
    <w:p>
      <w:pPr>
        <w:pStyle w:val="PreformattedText"/>
        <w:bidi w:val="0"/>
        <w:spacing w:before="0" w:after="0"/>
        <w:jc w:val="left"/>
        <w:rPr/>
      </w:pPr>
      <w:r>
        <w:rPr/>
        <w:t>jYmf+siasrfEy0tJk1Y6pY3bPjAfffy572EwTtdUK/2vLu1vhp1ygtNutiGAAAIIIJBXgAnw8vK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EEAhWQOuV/+wPKwJr6XWTux0ffmIunrnY5Jt0z811SnHMysZtpbisr2vKSX+lSJrPYMrlg7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ymvWcZMzKV7aan931p7KNidcwhL41HUz/uk5ZvTIK1YdeQunZ1aSFmXMiFDrXvl+z8F89a5n5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/mp9ceIp9F98RQAABBBAoKEDLfEEiDkAAAQSCEXgwsR65tYxZMFf0fhV1vZ80snfOddG9X7G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1+V1xufZ2tgL5eT8/L2uYha4y6ob5RjOelyJFpWVewwym3Lu8LGvEq/fFj751khner8axPv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33JQT/nW+dobfop/znIHNqyhbWJTwQQQAABBPIKEMzn5WEnAgggEIxAGAJ5e0kU1FR6jfuwmdh9</w:t>
      </w:r>
    </w:p>
    <w:p>
      <w:pPr>
        <w:pStyle w:val="PreformattedText"/>
        <w:bidi w:val="0"/>
        <w:spacing w:before="0" w:after="0"/>
        <w:jc w:val="left"/>
        <w:rPr/>
      </w:pPr>
      <w:r>
        <w:rPr/>
        <w:t>gvqugPrOn57pGDje8dgaM23B2qBulXWdKATz/+eBF0w5JrezgvgLhvTMcgpqQxBB/Ql68TPpPAL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F6yCAAAIxFyCYj3kFUzwEEKi8gLrkjp7+ZFm71rsttVqN//Ob3cveUq9JAQeMv79kJke2a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F/s/X9PW4pAj9OwxqmjBnseN1SLEWXeaMwB/Mqv+aNKPVa8ZWYBHLlui1mwl3P+x6yQUCf+S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EEEAglwDBfC4ZtiOAAAIBCChoHT7pId//YR9AFlxdQi2Xlw2uNReWYY16mYy6cUFRY43dF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uZD/d8Zn6TmI3+44CW/XNz3/2+YMz/vri/+c5pdY6HK5AdPaO+5BO8hTWYV2v8rU+94mgT5Ea9</w:t>
      </w:r>
    </w:p>
    <w:p>
      <w:pPr>
        <w:pStyle w:val="PreformattedText"/>
        <w:bidi w:val="0"/>
        <w:spacing w:before="0" w:after="0"/>
        <w:jc w:val="left"/>
        <w:rPr/>
      </w:pPr>
      <w:r>
        <w:rPr/>
        <w:t>qJrxvVM9j4cPIg96xif/fpl5zOd8CHsD+m8nWugPDCI7XAMBBBBAIKYCBPMxrViKhQAC4RCYP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89XBkxmUuNOv60F5dzfD+wc+wra7IY3+9qOSBvIp6UKJl/sH/5yxz9JGtzayFa8yjqzaX9K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3xycCyDvHDTOd2qWvI2/RlyuQ1/3CFsyXqzVeZdfkdjO/f7rj8AbtL1fS8pO3Ld7g63YK6B/+</w:t>
      </w:r>
    </w:p>
    <w:p>
      <w:pPr>
        <w:pStyle w:val="PreformattedText"/>
        <w:bidi w:val="0"/>
        <w:spacing w:before="0" w:after="0"/>
        <w:jc w:val="left"/>
        <w:rPr/>
      </w:pPr>
      <w:r>
        <w:rPr/>
        <w:t>xQjT8qAv+TqfkxBAAAEE4i9AMB//OqaECCBQIQEFrqeWYP3wchVHXZSH1HU0/b7SwZxSd7Q5ur1z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2P7MSY8SDXLPdzX0PPGA/c/0FfVLDCDROf/FLW83SDTvcnO7qmAMSTfFDT+xkrrvolJxBv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AWtZLCy5C3yVqYV0M6ecLb1s6Kf5WqNVyFzLQFYKYBi5oZQQP/I5O+YgxNL2JEQQAABBBDIFCC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hNwIIIBCQwLhbn/LdzTagLAR6GXXF79Otnant3NbUHXO4qTu2fcGWT80XsGj1ppK3ihcq6F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cOObUVH7VDXrFuq1m8dotZuP2Dzz1FFA3+jYHH2h6Hv1lc+WZJ5l+iRcd+dJHez41Mx58wcx5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9NK4e2t2MHz0wX9ZKvk9lH3PTkyWbsT+zAGEL5K38FdtC/+j13zEtDiSgtzz5RAABBBDYK0Aw</w:t>
      </w:r>
    </w:p>
    <w:p>
      <w:pPr>
        <w:pStyle w:val="PreformattedText"/>
        <w:bidi w:val="0"/>
        <w:spacing w:before="0" w:after="0"/>
        <w:jc w:val="left"/>
        <w:rPr/>
      </w:pPr>
      <w:r>
        <w:rPr/>
        <w:t>z5OAAAIIlEBAweJXr/lDCa4cvktqbHKrFtldgTfu2F2yCe78KByS6Gnw8zzL8unFQ3Mi+FRauX6b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n/zTvN3+afHmhbS1bHGAuOuOr+uo6zVvyipn6yJqytcbbM1bpYL7cPRHCNqzAXhf6XszLvdN6</w:t>
      </w:r>
    </w:p>
    <w:p>
      <w:pPr>
        <w:pStyle w:val="PreformattedText"/>
        <w:bidi w:val="0"/>
        <w:spacing w:before="0" w:after="0"/>
        <w:jc w:val="left"/>
        <w:rPr/>
      </w:pPr>
      <w:r>
        <w:rPr/>
        <w:t>HGXuHP+tzEvyGwEEEECgygUI5qv8AaD4CCBQGgF1Kf9lEcuOKUCu7djGdGzb0rQ6uEWyJfztXc3m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bzUcff242bvvArNlSmvXJSyMSnqu2bfklc+XpdSWb7E/rpj/03EYzf9Um887uTypW8OvO62XG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7IvcvZ7d6FVC9Ruqnnp/qeeG30Boas23X7uTLHPs1enQ5wnQ+8rCiJtPTC75iJsO8oN+xZtpV</w:t>
      </w:r>
    </w:p>
    <w:p>
      <w:pPr>
        <w:pStyle w:val="PreformattedText"/>
        <w:bidi w:val="0"/>
        <w:spacing w:before="0" w:after="0"/>
        <w:jc w:val="left"/>
        <w:rPr/>
      </w:pPr>
      <w:r>
        <w:rPr/>
        <w:t>Q+zZ4jsCCCCAQJULEMxX+QNA8RFAoDQCY6Yv9DwuWy2L3xnQzQzvV+M6KKlf+Vqyq7jfWbNLU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2qMNM/8ScAJec3rOoOQFWvrLVNKx/xzz98taSL7fmVvfecUNN/55d3R4eyHHl7lZvZfrxS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VI0MvX5a8sq3gBInWUJNxI/v6el60bN3FMxdb2fb8+bv/GmzO6Hu85/M4AQEEEEAgngIE8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qFAAIVFjj2P2e5zoFa4X8xul9RgZda/TRj+z3LmkLVtd01QggO3D8xGP7QRFf8NonlwL6S6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6Hd4qZ84amnaYjz75LDTBe2ZGyx3Ma7b6q259uuy9EfwOJ1BgffOja333cNEEg5Mv+YbnoL6Y</w:t>
      </w:r>
    </w:p>
    <w:p>
      <w:pPr>
        <w:pStyle w:val="PreformattedText"/>
        <w:bidi w:val="0"/>
        <w:spacing w:before="0" w:after="0"/>
        <w:jc w:val="left"/>
        <w:rPr/>
      </w:pPr>
      <w:r>
        <w:rPr/>
        <w:t>7vaq4z/97wsSEy0ellnd/EYAAQQQqEIBgvkqrHSKjAACpRVQS985Ux93dRNN2DXl8kGuW+ILX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hKfMed5zr4BC12V/9ATevHts2TJdqbkB1FK+4uZLPJVTL75u0oSEASwZqRUffnXpAE/LOOr+A8bf</w:t>
      </w:r>
    </w:p>
    <w:p>
      <w:pPr>
        <w:pStyle w:val="PreformattedText"/>
        <w:bidi w:val="0"/>
        <w:spacing w:before="0" w:after="0"/>
        <w:jc w:val="left"/>
        <w:rPr/>
      </w:pPr>
      <w:r>
        <w:rPr/>
        <w:t>7/ul21GtDzJLp19kvnjA/p7KzcEIIIAAAvET2C9+RaJECCCAQGUFrEnUCuVCLfJBBvK6n5aP0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bzyjQIFWnQDnrfvJdS811971QkUn+pl/xDU8VrJddo25cEEggrxvv+fs/zA/uWGa0/Jzb1Oq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lH90en3mc5mH4yW+fztzMbwQQQACBKhQgmK/CSqfICCBQWoHGze4mplPXev2HfSnSBUN6m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SgLwVuBK5Z26F1yXP56d8/Nz9JLL9Y7iX3rIJpjgkvcwKox8xZ18/3tAyhda9CnxPvazDqtu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9MemJ/3nLzF/aWMwlOBcBBBBAIAYCBPMxqESKgAAC4RJo/njv8mb5cqWWU3sgokBj1JT5R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9Tds4gNGa1OrS67fVHdcewJ6v3gRP0+rIJQyKZD/9vWPmAV/3lrK2+S99rXf7pV3v32n/h2Nnv6k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t9mvl+n7Vbc+6/veqHjR6GVFMun7ei2bHe83FXIJzEUAAAQQiLkAwH/EKJPsIIBBNgcyW06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tIq6mnc3mtsUbkmNrFej7TQT0fuWifV5t57YlK8C2XR+aIdc9UNGJ/zRW3v4yrFBhv3dTaQN5</w:t>
      </w:r>
    </w:p>
    <w:p>
      <w:pPr>
        <w:pStyle w:val="PreformattedText"/>
        <w:bidi w:val="0"/>
        <w:spacing w:before="0" w:after="0"/>
        <w:jc w:val="left"/>
        <w:rPr/>
      </w:pPr>
      <w:r>
        <w:rPr/>
        <w:t>3V9d7jUW320a8tWj3R7qeNzfPv3cXJEoFwkBBBBAoHoFCOart+4pOQIIlEhAa1J7SVpebseHz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0BQiyIBvRdRjq07prhW31yCCuTPnDy/7DPWZ+bnssG1mZty/tZ49jVb3A19yXkRlzvmv7jZdev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7dXF4192GvJV763fHYmtwHsAcBBBBAINYCBPOxrl4KhwAClRDofGThZaO2f7AnlbX1W99NfXf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+/J3POe1yvU0t9JNG9nZ9PAdGW8BLq7Xbkq57fUcykFeLcKWTl0D4N3982VN21ep/ycDjjZa8</w:t>
      </w:r>
    </w:p>
    <w:p>
      <w:pPr>
        <w:pStyle w:val="PreformattedText"/>
        <w:bidi w:val="0"/>
        <w:spacing w:before="0" w:after="0"/>
        <w:jc w:val="left"/>
        <w:rPr/>
      </w:pPr>
      <w:r>
        <w:rPr/>
        <w:t>0/JzXpL+rT7wjLux7Opqr3sVm6YtWGv0koWEAAIIIFB9Akx1XH11TokRQKDEAgqcNSZe/2GfK6kl</w:t>
      </w:r>
    </w:p>
    <w:p>
      <w:pPr>
        <w:pStyle w:val="PreformattedText"/>
        <w:bidi w:val="0"/>
        <w:spacing w:before="0" w:after="0"/>
        <w:jc w:val="left"/>
        <w:rPr/>
      </w:pPr>
      <w:r>
        <w:rPr/>
        <w:t>XhNmKejqfETutcyt89XtXq3zurbfpEnx3n53b/d9v9fgvPALaJWEoNOq9W+b0TPqg76sr+spA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7CapVT5Xr5fM8/VvVi+89O/EnjQD/thfL3I9cd6qph3G7aKAHdu0dJ0/e54yv185s978ceoos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Fk2vAbAQQQiLMA/6sf59qlbAggUDGBIXUdC95bE2YpQFfwoPXmC6VFqzcV33g9YAAAQ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g/vGjB3pubSx4UQ4IlUDfbkcGmp8wBfIqWJ9u7VyXb/FL7ibo0wuQFTMuygrkdSO9OPjx2Se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fqN/L3tLFfqE+N+7LYz8v8ru72/2vO85mb+Y0AAgggEHMBgvmYVzDFQwCBygic/x8nFLyxWu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fq4GTN9odGEZeraW4408/unm1K03pYj79yjsEC/2qMKH+TyiLAF8sp2v6+47/ruJrBWS/+8n5+X</w:t>
      </w:r>
    </w:p>
    <w:p>
      <w:pPr>
        <w:pStyle w:val="PreformattedText"/>
        <w:bidi w:val="0"/>
        <w:spacing w:before="0" w:after="0"/>
        <w:jc w:val="left"/>
        <w:rPr/>
      </w:pPr>
      <w:r>
        <w:rPr/>
        <w:t>d5nIww450KXY3onwilmFwvWNMg68e9lr5qXXtmds5ScCCCCAQJwFCObjXLuUDQEEKiag7vNul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H+WVi3Ouc5a/nzW+rg4NZk15r28/43qmsQZ9XO7o7B/Qs3MvDTenCGMgr353buRtGoF4v+Ya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Tr/hG3kBex729y9sScI1vuluBws0QGyufbj4vu3mx2fPJZ24O5RgEEEAAgRgIEMzHoBIpA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FPgFxf3DzRjQc5QrrH3v7p0QKD542KVF1CPC72sKTaFNZBXudxO7reycVtBBg1vcXM9t931C94w</w:t>
      </w:r>
    </w:p>
    <w:p>
      <w:pPr>
        <w:pStyle w:val="PreformattedText"/>
        <w:bidi w:val="0"/>
        <w:spacing w:before="0" w:after="0"/>
        <w:jc w:val="left"/>
        <w:rPr/>
      </w:pPr>
      <w:r>
        <w:rPr/>
        <w:t>4wC3LyYyTsv5U5MTfj8xvp+EAAIIIFAdAgTz1VHPlBIBBCogoIBZM2IHkTQ5l5ugw8u9hvc/oWxd</w:t>
      </w:r>
    </w:p>
    <w:p>
      <w:pPr>
        <w:pStyle w:val="PreformattedText"/>
        <w:bidi w:val="0"/>
        <w:spacing w:before="0" w:after="0"/>
        <w:jc w:val="left"/>
        <w:rPr/>
      </w:pPr>
      <w:r>
        <w:rPr/>
        <w:t>+73ki2P9CwQxXj7MgbwXmeaPPy14+LiRfQseoy7z6j0TlbT8tZ1GE/+REEAAAQTiL0AwH/86po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BAU0452Zyu0JZvGxQTaFDfO2/MjGxV9uWX/J1LieFT+D8U92vv+6U+7AH8l7meljdtMupiK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bWfHrG5pS5wT9ZeX6wr0H/Nxz6sNrzPsffuznVM5BAAEEEIiQAMF8hCqLrCKAQDQFZv7wj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UdY88Ofo14td4N/8V88/4exthG88lKz7Umcitm6cKwB/IqbasWwb14GtGvWzpgjl+PrPC+ikTQ</w:t>
      </w:r>
    </w:p>
    <w:p>
      <w:pPr>
        <w:pStyle w:val="PreformattedText"/>
        <w:bidi w:val="0"/>
        <w:spacing w:before="0" w:after="0"/>
        <w:jc w:val="left"/>
        <w:rPr/>
      </w:pPr>
      <w:r>
        <w:rPr/>
        <w:t>vWhyZC3nZs0V8LNZz+Tczw4EEEAAgXgIEMzHox4pBQIIhFxAAb2f2erVvV6T1QUxDtoi2rZrtxk+</w:t>
      </w:r>
    </w:p>
    <w:p>
      <w:pPr>
        <w:pStyle w:val="PreformattedText"/>
        <w:bidi w:val="0"/>
        <w:spacing w:before="0" w:after="0"/>
        <w:jc w:val="left"/>
        <w:rPr/>
      </w:pPr>
      <w:r>
        <w:rPr/>
        <w:t>8QEz8b4GVxOEWefxGW6BISd28p3B1996LzTryPsuhMcT3cxBoTXm12x5z9OV9VLFbdr+/h63h3o+</w:t>
      </w:r>
    </w:p>
    <w:p>
      <w:pPr>
        <w:pStyle w:val="PreformattedText"/>
        <w:bidi w:val="0"/>
        <w:spacing w:before="0" w:after="0"/>
        <w:jc w:val="left"/>
        <w:rPr/>
      </w:pPr>
      <w:r>
        <w:rPr/>
        <w:t>TkMDVq7b4vk8TkAAAQQQiI4AwXx06oqcIoBAxAWmjBlsfnvlIOP2P/Y1G77Wvi6mtTWTrKHxLXPa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M1qUmxUvAbxf7ibcvMd+ZtjBeGC5K46b1fNEq763yfbq5Xzu+lMG8CG6Y2+BCgkMQQAABB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UM06+EUAAgSgKaNI5LR32wDONZn7DJtOUEVSrJX5IXUejderdBBteDH7/xFoz9ZE15v/+y8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BsFAb9d7Mfd+pR57M9bo1DEiuRx49vve77v0F5dXZ/jtdXf9YX/faD+90XDaS4Y0tPrqRyP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BAYL5CFQSWUQAgXgJqMv82HN7J/9UMqsrbKd2rV1NyOVHY/LspQXXsfdzXc4Jh8C3+x7jO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Jmj2u2a6XKnph5yZZ/+7dHFvMMZoMb3i/mkCH6hSTH85FAAEEEAhOgG72wVlyJQQQQMCXg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9edmZm2vN9CyWmOmLySQ9woXseNHDa7zlOOoBvLbP3A/xrxj25aeTJwO7lvTwWlzzm2TRvXJuS9z</w:t>
      </w:r>
    </w:p>
    <w:p>
      <w:pPr>
        <w:pStyle w:val="PreformattedText"/>
        <w:bidi w:val="0"/>
        <w:spacing w:before="0" w:after="0"/>
        <w:jc w:val="left"/>
        <w:rPr/>
      </w:pPr>
      <w:r>
        <w:rPr/>
        <w:t>R+Nmb2PxM893+1uT4c1auMbt4RyHAAIIIBAhAYL5CFUWWUUAAQS8CCiQH3Xjgkitke2lfBy7V2Bw</w:t>
      </w:r>
    </w:p>
    <w:p>
      <w:pPr>
        <w:pStyle w:val="PreformattedText"/>
        <w:bidi w:val="0"/>
        <w:spacing w:before="0" w:after="0"/>
        <w:jc w:val="left"/>
        <w:rPr/>
      </w:pPr>
      <w:r>
        <w:rPr/>
        <w:t>9w6eXgRFNZBXaXd8+Inrag8imB/Wt5vR0Bc3SUtQum2V1/U0zKZc6Z5lTUb/e0BCAAEEEIiXAM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qT0iCAAAJJgcY3dpoB4+/PGpMPT/wERg6ocV2oKAfyViE1w7yb1L9H/tn93XRzV2+ZSSMLL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F4rVrhNKkPmfBluz/VznFrnJ/9+mZ9TOQcBBBBAIMQCBPMhrhyyhgACCPgRUCA/evqTLDvnBy9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gZox2HQF7Vo6UV3aS6Y9vnPWzl+m1591s7NXncveOGGq0ukZnUK0L7vATyusbsJ17KvFTJf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7cvQkqeGW6AAAIIIBCIgLu+Y4HciosggAACCJRaQDNXa8IrtcSR4i/wo2+d5KqQcQnkVVgF4W5W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EkzXtW+VsAX901WYzfvRAV37WvBbJ+yfWbi9mskp1d5//4mZX9w36oJkPr/L84iHoPHA9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gBGiZD86SKyGAAAIVFVAgP/G+BgL5itZC+W6usdyapbxQilMgr7KubtpVqMip/SP6dUt9z/yi</w:t>
      </w:r>
    </w:p>
    <w:p>
      <w:pPr>
        <w:pStyle w:val="PreformattedText"/>
        <w:bidi w:val="0"/>
        <w:spacing w:before="0" w:after="0"/>
        <w:jc w:val="left"/>
        <w:rPr/>
      </w:pPr>
      <w:r>
        <w:rPr/>
        <w:t>8fduutpnnlfsZJU3PfhCxf6N0jqfWZv8RgABBKItQDAf7foj9wgggEBSwArk4agegcsGFV5uLG6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Xy9rsF34z/yz/N8xtKOsDoyEwc5a/XtZ7Zt5MrfMkBBBAAIF4CBDMx6MeKQUCCFSxAIF89VW+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Hnp1/YrY4BvJWTdevfM36mvdTXe01OV2upEnoZsxdnmt3oNvVvf6qW54O9Jp+LkbrvB81z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CKUAwH856IVcIIICAKwECeVdMsTuoUKt8nAN5VebitVtc1+m4kX3zHnvb4g1G/45KmaxlIr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K/NA6X0pdro0AAgiUT4BgvnzW3AkBBBAIVIBAPlDOyFxMM9jna5WPeyCvilLrstt107W8XL7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1Pc02UKqC3AvlyLkWnMuVLXvzyXYd9CCCAAAKVFSCYr6w/d0cAAQR8CRDI+2KLxUmawV7dx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yVrnrG5qsrwU/p1w+yGhoQr6kgH7y7KWuXxLku5a1T8MBBoy/P+eM+tZxlfictXBNJW7LP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AhT4wr8SKcDrcSkEEEAAgRILKED4wR3LSnwXLh9GAS21tmjahY5Zq6ZAXgDqobDi5kscLZw2</w:t>
      </w:r>
    </w:p>
    <w:p>
      <w:pPr>
        <w:pStyle w:val="PreformattedText"/>
        <w:bidi w:val="0"/>
        <w:spacing w:before="0" w:after="0"/>
        <w:jc w:val="left"/>
        <w:rPr/>
      </w:pPr>
      <w:r>
        <w:rPr/>
        <w:t>uv13o+vqhYlWCsj10sTp+vZtmiX/5kfXepqsz35+Ob7r5caKGRf5LmM58sg9EEAAAQTyCxDM5/dh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IIBAqAc2GPXr6kxVb2ipUGFWYmXvHDXVcY73aAnmr6qd9t5+5YEhP62fBzzHTF5qlG3YUPE4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gdUtfRDO3V1Qzo2aVg0Kt/mysbt5n5DZtC2RLvVGivfk7XYBsCCCCAQOUECOYrZ8+dEUAAAU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PKeuGJ3sMZ9z/zhGVnlqtZAXhBeW+eLGb+u4L62Q+ss/+ZPP4tM8J6Zea9+mefzGwEEEECgs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X15+4IIICAKwEFIcMnPWTCMhu2q0xzUGACubpEV3Mgb+F6bV3mpZglt/fzt1cOMsP7n5C+kV8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pEQYAK8SFQTmUQAgWoWsFoTCeSr9yn41aUDsrp5E8jvfR6mPrzG06R1dce1N3MnnFlwQr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eXuF+IsFqMaGcCCCAQFQEaJmPSk2RTwQQqFoBgraqrfpUwdUdumOblqZPTTszrE83M7v+5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DqvxLriEI+Vhood+n89y0UUZL+JEQQAABBKIlQDAfrfoitwggUGUCsx5bY365YG2VlZriI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kgPmuREC/V+eSgcebKWMG56NiHwIIIIBACAXoZh/CSiFLCCCAgAS0vBWBPM8CAu4ErrrtW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VVutzvtZ3/4mZ3yByFAAIIIBAqAYL5UFUHmUEAAQT2Cry1c7dRcEJCAAF3Anv+/g/zvZued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7SgroK9p38q2tbq+yq5+5WvVVWhKiwACCMRAgG72MahEioAAAvETGDbxgcgudxW/2ihtiRRED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Tv0cnUHds+a6I73V29NBo3v2dWNe1wvU56aXMd3qv77TKuiSb1MmDNlvfCW7gS5mxw9w5m9o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3gHLo0AAgggELQAwXzQolwPAQQQKFJg8uylZs7y14u8CqeHXUCTto0ZflKyq7eXvCronLVwj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ZNRiyopW8DrcnX2K8yYu9zctniDfVPVfGcivKqpagqKAAIxESCYj0lFUgwEEIiHgLq6/uCOZf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VwFOjd9XAz46rTip493ArqqzXwdMS1bSxm/XT1hNAwl2p7WXLdeb3M2HN72xT5igACCCAQZ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+TDXDnlDAIGqEtA4+bOun191AUQ1VXIpgiXNyH7VLU+bHR9+Uk2UBcva8sADkuvJa0y8n6SXJ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93RVDWvQkI9F0y70w8U5CCCAAAIVECCYrwA6t0QAAQScBEZNmV+143WdPOK0rdjAspCFAs9RNy5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MqCDc1VvmZ39YUTUv2ehqn/EQ8RMBBBAIsQCz2Ye4csgaAghUj4DWk6/WibfiXstBBJSFjF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LM+/l5pppnZHcyUjf50dOfNOq94DcN73+CWTHjIqM5DqohzX7ipWooJmVEAAEEYiFAMB+L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QZQF1r7+lfl2Ui0DecwiUI5C3bk1Ab0mkfyqgP2fq4+bBJf7/jcl25g/PMPeOGxr7FyZLXtm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vBBBAAIHQChDMh7ZqyBgCCFSLwPjbq2+irWqo23IG8pYnAb0lkf058b4Gox4wxaT+Pbsmx5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7Uf3GMWnuhWJ6MsTRhDIhgAACYRUgmA9rzZAvBBCoCgG618ezmisRyFuSBPSWRPbnLxesN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pojoFi0vjRA80T148wWps9jumh5zbGsViUCQEEEIidABPgxa5KKRACCERFQAHFgPH3V83EWl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LzWclA3p53JsWza6R/19wCs348rOjlAXVVLWM34a7nY7WaALPapz8v/EIAAQTCKkDLfFhrhnw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sBbTsVbWtYx33Sg1LIC9nWuhzP21NO5uTy0Bqpvpik7rer7j5EqOu93FJ8tFcHiQEEEAAg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Hu37IHQIIxFRArXlLN+yIaemqs1hhCuStGiCgtySyP/Ui7Qd3LAuk272urq73Wtatd9fDs28W</w:t>
      </w:r>
    </w:p>
    <w:p>
      <w:pPr>
        <w:pStyle w:val="PreformattedText"/>
        <w:bidi w:val="0"/>
        <w:spacing w:before="0" w:after="0"/>
        <w:jc w:val="left"/>
        <w:rPr/>
      </w:pPr>
      <w:r>
        <w:rPr/>
        <w:t>wS2LVm2KYK7JMgIIIFBdAgTz1VXflBYBBEIicMPchpDkhGwEIRDGQN4qFwG9JeH8+dift5rhkx5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d3PsL91qPbtzbzJo8wv71yUOQnyFvVxMtG9zXPkQgggEBlBBgzXxl37ooAAlUsoEnvNBEXKR4C</w:t>
      </w:r>
    </w:p>
    <w:p>
      <w:pPr>
        <w:pStyle w:val="PreformattedText"/>
        <w:bidi w:val="0"/>
        <w:spacing w:before="0" w:after="0"/>
        <w:jc w:val="left"/>
        <w:rPr/>
      </w:pPr>
      <w:r>
        <w:rPr/>
        <w:t>YQ7k7cKMobdrOH/XWvJTLh+UHKLgfIT7rfK+6cEXzJzlr7s/KWRH/s8tlwZiEbJikR0EEEAgNgK0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mKikIAghEQUD/gc+a8lGoKXd5jEogr9LQQl+4TtVKr0kpi1mT3rqLvKeMGRzptelXrNtqFY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IEQChDMh7BSyBICCMRXYNbCNUx6F5PqjVIgb5ET0FsSuT81ll5r0o+aMj+Q9dbta9Pnvms4</w:t>
      </w:r>
    </w:p>
    <w:p>
      <w:pPr>
        <w:pStyle w:val="PreformattedText"/>
        <w:bidi w:val="0"/>
        <w:spacing w:before="0" w:after="0"/>
        <w:jc w:val="left"/>
        <w:rPr/>
      </w:pPr>
      <w:r>
        <w:rPr/>
        <w:t>9zRsfCecGSNXCCCAAAJJAbrZ8yAggAACZRLQ7NBnXT+fYL5M3qW8TRQDebsHXe7tGvm/a5b6sWf3</w:t>
      </w:r>
    </w:p>
    <w:p>
      <w:pPr>
        <w:pStyle w:val="PreformattedText"/>
        <w:bidi w:val="0"/>
        <w:spacing w:before="0" w:after="0"/>
        <w:jc w:val="left"/>
        <w:rPr/>
      </w:pPr>
      <w:r>
        <w:rPr/>
        <w:t>DqS7uf43YPztz5o1W97Lf9OQ7O1w2EHJmfpDkh2ygQACCCCQIUDLfAYIPxFAAIFSCcx8eBWBfKlw</w:t>
      </w:r>
    </w:p>
    <w:p>
      <w:pPr>
        <w:pStyle w:val="PreformattedText"/>
        <w:bidi w:val="0"/>
        <w:spacing w:before="0" w:after="0"/>
        <w:jc w:val="left"/>
        <w:rPr/>
      </w:pPr>
      <w:r>
        <w:rPr/>
        <w:t>y3jdqAfyoqKF3v0Dc9viDckJ8oJYxs6aIO+683pFYoK8HR9+whJ17h8VjkQAAQTKLkAwX3Zyb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ooBY5jcclRVsgDoG8VQME9JZE4U8FtVrGbsz0hYEEt2PP7W2euH6EqWnfqvDNK3zEC41vVT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B4BBBBAIJcAwXwuGbYjgAACAQqoVZ4UbYE4BfJWTRDQWxLuPpdu2JEcKjNj7nJ3J+Q5Sq30i6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NP8yp4VWWqAtz/ZA3BBCobgHGzFd3/VN6BBAog4Ba5U+dOK8Md+IWpRKIYyBvt2IMvV3D3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59+xTeMJrgrNjW+sdOMv/M507SzudhLBX4+4+YDJ+WCCCCAQGACtMwHRsmFEEAAAWeB2U+85L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ZEQiHsgr0qghd77o6iu9xfPXGzG3fqU0cuQYlLdce3NvJ+fZ7TOfdiSylls+cJWJvKDAAIIx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4uNUk5EEAglAL6j+D5L24OZd7IVGGBagjkLQUCekvC22dQa9PLf+YPzzDTvtsvdJPjsd68t2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AAIFyCdDNvlzS3AcBBKpSQGNrNRt22JKC1NoOrZPZ6lPTLpW91U27kt+jsnRWKuMl+FJNg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jy73dg1v33t3PdzMuOo0o/HwxaSwdbvXuP7xowcWUyTORQABBBAogQDBfAlQuSQCCCBgCQy4d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N9UwpMHdO5ihJ3cxp9Qd7SrYWLlui3kq0atgySvbQlOGcjlWayBv+RLQWxLeP/XsXDaopujgV3Uw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LQrEKhl5SzJs8wjsGZyCAAAIIlFSAYL6kvFwcAQSqWeDBJevMxPsaKkqgyat+9K2TzPB+Ncl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zozW2f73wpVBO0OW3TLnOq/ZA3nIhoLck/H1q2bkZ3zvVaDx8MWnWY2vMLxesLeYSgZz75t1j</w:t>
      </w:r>
    </w:p>
    <w:p>
      <w:pPr>
        <w:pStyle w:val="PreformattedText"/>
        <w:bidi w:val="0"/>
        <w:spacing w:before="0" w:after="0"/>
        <w:jc w:val="left"/>
        <w:rPr/>
      </w:pPr>
      <w:r>
        <w:rPr/>
        <w:t>A7kOF0EAAQQQCE6AYD44S66EAAIIpAmMmjLfVKq7epAzbdsLpcDilvp1Zs/f/2HfHJvvBPLpV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+7h51cQXdT1Mu1nf1hR0X93j086p+gXE378OAcBBBBAILcAE+DltmEPAggg4FtAy9FVIpBXM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3MipsvCWTJrEyAsef2NnMnnGnU6hi3RCCfXaNMipdt4nWL5swYNvEBo3HwftPw/ick/93pJV2l</w:t>
      </w:r>
    </w:p>
    <w:p>
      <w:pPr>
        <w:pStyle w:val="PreformattedText"/>
        <w:bidi w:val="0"/>
        <w:spacing w:before="0" w:after="0"/>
        <w:jc w:val="left"/>
        <w:rPr/>
      </w:pPr>
      <w:r>
        <w:rPr/>
        <w:t>0vrNe+fTqNT9uS8CCCCAQLYAwXy2CVsQQACBogUqsRydAmwF2gq4S5msZbTiFNATyOd+Ygjoc9u4</w:t>
      </w:r>
    </w:p>
    <w:p>
      <w:pPr>
        <w:pStyle w:val="PreformattedText"/>
        <w:bidi w:val="0"/>
        <w:spacing w:before="0" w:after="0"/>
        <w:jc w:val="left"/>
        <w:rPr/>
      </w:pPr>
      <w:r>
        <w:rPr/>
        <w:t>3aP148+Z+rhRzxa/Sf/u6qeeX7EXaW+/2+w365yHAAIIIFAiAYL5EsFyWQQQqG6Bci9Hp8Ba61QX</w:t>
      </w:r>
    </w:p>
    <w:p>
      <w:pPr>
        <w:pStyle w:val="PreformattedText"/>
        <w:bidi w:val="0"/>
        <w:spacing w:before="0" w:after="0"/>
        <w:jc w:val="left"/>
        <w:rPr/>
      </w:pPr>
      <w:r>
        <w:rPr/>
        <w:t>Oz7Xba3FKcAjkC9c63Gq78KlLd0RGvuu4TcavuAnVbIerJUu/OSbcxBAAAEESiNAMF8aV66KA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LKDxreUcU65Z6hdNu7CoCe78VJcCi1k/Hha6NbG9lIVA3r1WJQNJ97kM/5EafjNg/P1Gq0X4Sa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/92td/Jzu+5yNO3b7PpcTEUAAAQRKI0AwXxpXrooAAlUs8PCKprKVXi3yM79/etnul3kjr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q0sHZG6OxG8Cee/VREDv3czpDL3su3jmYjNj7nKn3a62zfzhGWUN6JVnvz0KXBWIgxBAAAEEPA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Hsm4wQEEEAgt4D+Y3fphh25Dwhwj4JRda1XgFXJpMm5tA51lBKBvP/aIqD3b5d5pibHK6bbfbk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Y3/U/il1l2fiOAAAIIFC9AMF+8IVdAAAEEUgL1DeVrlb/96tMqHshbBb/2272sr6H/JJAvv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6Is3tK6gbvfDJz3ke7b7cgb0jZvfs7LNJwIIIIBACAQOCEEeyAICCCAQG4HFL20tS1k0XrZ/z66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XeAw8802hWNe0wr27fbXZ8+EnqOuq237fbkWbMWScbdaF3m5QXtc5XYjk+t3nUcQTyXrTyH2sF</w:t>
      </w:r>
    </w:p>
    <w:p>
      <w:pPr>
        <w:pStyle w:val="PreformattedText"/>
        <w:bidi w:val="0"/>
        <w:spacing w:before="0" w:after="0"/>
        <w:jc w:val="left"/>
        <w:rPr/>
      </w:pPr>
      <w:r>
        <w:rPr/>
        <w:t>9KNuXGA0WzvJv4D+DY6e/qSZNLK3uWBIT88XUkDfPH1hyXsFNX/sb+I+zwXiBAQQQAABVwJf+F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qSgxBAAAEE8gooSP7qNX/Ie0wQOxWQrphxkedW+bd27jYzH15lHvuzuxcOVw/tbsaPHug6yw8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m3tfg+vhyH0ggXxpxPfcE9MHZXndeL1/LS5ajHvTCbt7kEcEVlishgAACCBQlQDf7ovg4G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nUK4u9pcNqvEcyGuirVMnznMdyKtUGs87efbSfQUs8G14v5oCR1RuN4F86eytFnr16iAVL6Dl</w:t>
      </w:r>
    </w:p>
    <w:p>
      <w:pPr>
        <w:pStyle w:val="PreformattedText"/>
        <w:bidi w:val="0"/>
        <w:spacing w:before="0" w:after="0"/>
        <w:jc w:val="left"/>
        <w:rPr/>
      </w:pPr>
      <w:r>
        <w:rPr/>
        <w:t>68bd+pTnC5WjHpo//cxzvjgBAQQQQKB0AgTzpbPlygggUGUCDa+WZ+K7sWf39iSrwECBuZ80Z/n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QUjARxoCOQN5PzXs7pxyBpLccRfto9Z7xG9DP+N6pJVsukuEU0X6uyD0CCMRPgGA+fnVKi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ICSxq3l/zOGiuvwMltUkDgtlt9rmvOfuqVXLuytnf8csusbZXcQCBfPn0C+mCt9e922MQHPC8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dcezN3wpnBZsZ2NXXnJyGAAAIIhEOAYD4c9UAuEEAg4gKNb+w0Woe51Glor66ub1G/8rWiA3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tSe7Wd2rjOX6kPJJAvtXD29Qnos02K2aKWcM1H4DWAVkA/7bv9irl1znNZni4nDTsQQACBs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dnBsigEAcBRat3lSWYmlNdzdJ//H/sz+scHNoLI8hkK9ctRLQB2vvN6DXrPjqyUNCAAEEEI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TxbduKRkCCJRRYHXTrpLfTTNJu02ajK8cPQXc5qecxxHIl1Pb+V5WQF/qWe41R0NtxzamY9uW</w:t>
      </w:r>
    </w:p>
    <w:p>
      <w:pPr>
        <w:pStyle w:val="PreformattedText"/>
        <w:bidi w:val="0"/>
        <w:spacing w:before="0" w:after="0"/>
        <w:jc w:val="left"/>
        <w:rPr/>
      </w:pPr>
      <w:r>
        <w:rPr/>
        <w:t>pn+PTsnM5FqyUb1nmvd8alau32a2v7/HrN60K21ZRueShGOrAvpxv3vazJ5wtqcMTbl8kNm4P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+WXy9hT5jgYAQQQQKBoAYL5ogm5AAIIIGDKsr56n5p2rqnvfsbfhHdON1BwHJVEIB+emipFQK/6</w:t>
      </w:r>
    </w:p>
    <w:p>
      <w:pPr>
        <w:pStyle w:val="PreformattedText"/>
        <w:bidi w:val="0"/>
        <w:spacing w:before="0" w:after="0"/>
        <w:jc w:val="left"/>
        <w:rPr/>
      </w:pPr>
      <w:r>
        <w:rPr/>
        <w:t>HVLX0fT7Sgej1RN0D7dJXc+V7IGoAvyVjdvMPUs3hj6w13AXzYGhNeXdJvloQjytYV+tL/fcW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EEWB6PwXWhR1yTMCCFSFwMp1W8pSzs5HuFv6S13sg5x1esTXj3FdvnL0UMiVGQL5XDKV2x5U</w:t>
      </w:r>
    </w:p>
    <w:p>
      <w:pPr>
        <w:pStyle w:val="PreformattedText"/>
        <w:bidi w:val="0"/>
        <w:spacing w:before="0" w:after="0"/>
        <w:jc w:val="left"/>
        <w:rPr/>
      </w:pPr>
      <w:r>
        <w:rPr/>
        <w:t>QD+4ewczckCNcTvMxG2JFeDrb+y5vZOrNtz86NqyvJhzm7/M4zQpXqvEcpFTxgzO3JXzt8p3z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veBZHUq4GEAAIIIBAOAYL5cNQDuUAAgQgLqNtpOVLndu6C+SAnqFKA/NMLTnFdvI07drs+Ns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D1Az2Wn4DetWpXiSNOetkc3T71sFmyuFqarHXn17OhTmo13KR3bu0NRoT7zbpZcWqph2eJ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2C+VwybEcAAQTKL8AEeOU3544IIBAzgUq2RjtRNm5+z2mz521WgOy2K3O5ZvR3KsjtV5+WbG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se2ygtYAX2Hww5ylZmrh3Y3K2ZclGyBLkcgb8+UAvp5k0ckZ4PXv4Ewpon3NSRfOnjJ28zvn16y</w:t>
      </w:r>
    </w:p>
    <w:p>
      <w:pPr>
        <w:pStyle w:val="PreformattedText"/>
        <w:bidi w:val="0"/>
        <w:spacing w:before="0" w:after="0"/>
        <w:jc w:val="left"/>
        <w:rPr/>
      </w:pPr>
      <w:r>
        <w:rPr/>
        <w:t>9ee95INjEUAAAQSCEyCYD86SKyGAQJUKlKs1uu7YvWN+CzE3f1z8OtCaBfuJ60d4CpAfem5jo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L8CP/s46JLchIsWLaCA/vZrTs97HT13z00bZcaPHuhpPHzei/rcqZZv/RvQJHthTFfd9qynJevk</w:t>
      </w:r>
    </w:p>
    <w:p>
      <w:pPr>
        <w:pStyle w:val="PreformattedText"/>
        <w:bidi w:val="0"/>
        <w:spacing w:before="0" w:after="0"/>
        <w:jc w:val="left"/>
        <w:rPr/>
      </w:pPr>
      <w:r>
        <w:rPr/>
        <w:t>P2lk76KLsv0DutkXjcgFEEAAgYAECOYDguQyCCBQnQLlbI1220LutybUCqnAWMGUJtny2iI6/8X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t+zwFWgr8SNEQ0PhtPWOZqd2hLcy944b6eu4yrxXkb/0bWDTtwlAu8aYJ7bRagJekFxReVsVw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ODz9x2sw2BBBAAIEKCBDMVwCdWyKAQHwE1m8u/ZJ0llYpJ9pTgPXKf1+RDIy9BvHK36zH1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fjO5n8fAZEYGxZ/fO6u498pRjQ927Qi+3wrhmuya6nDF3uaean3HVaZ6O52AEEEAAgfAK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t27IGQIIREDg7XebQ5dLa71ttxm77rxeRbVuv7Vzt7mlfp3b2wV2nFoY6V4fGGfZLqQeJpcNqkm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Oryt+rIy0DLn6ENaC/bfEGT+Pn9bLOqXeECwIOQQABBBAImQDBfMgqhOwggEC0BMo5+d2Hf/u7</w:t>
      </w:r>
    </w:p>
    <w:p>
      <w:pPr>
        <w:pStyle w:val="PreformattedText"/>
        <w:bidi w:val="0"/>
        <w:spacing w:before="0" w:after="0"/>
        <w:jc w:val="left"/>
        <w:rPr/>
      </w:pPr>
      <w:r>
        <w:rPr/>
        <w:t>K5xO7dzP/K2u9Zrpupg0/vZnK9Iq/50B3YrJNudWUGDU4Lq0u6vrtoashD2FNaCfcNfznsbPO/WO</w:t>
      </w:r>
    </w:p>
    <w:p>
      <w:pPr>
        <w:pStyle w:val="PreformattedText"/>
        <w:bidi w:val="0"/>
        <w:spacing w:before="0" w:after="0"/>
        <w:jc w:val="left"/>
        <w:rPr/>
      </w:pPr>
      <w:r>
        <w:rPr/>
        <w:t>8GKv5S9JCCCAAAKVFwjnNK2VdyEHCCCAgCuBck1+p8ys3/quq3W21fKmWcPdjG2t7eA+8HcCGX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l3t4v/TWXaf8sS2cAnpG1bNizZZ9Ky+sbNzmacJFe8kUXGpJxrd3NRurt4yWUNNfbac25t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g6H9HK9Dimne97WPdTQL9x4gNGXdzDkvRv/aYHX3C9/rw1GZ5mxfeTZE2vGD9ynIMAAggEK0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6wnV0MAgSoSUAChSajKlTZu+8D1rYac2MloPepCye/M1Cr75N8vM4/9eWuhW5RkvwLBUk8IWJKM</w:t>
      </w:r>
    </w:p>
    <w:p>
      <w:pPr>
        <w:pStyle w:val="PreformattedText"/>
        <w:bidi w:val="0"/>
        <w:spacing w:before="0" w:after="0"/>
        <w:jc w:val="left"/>
        <w:rPr/>
      </w:pPr>
      <w:r>
        <w:rPr/>
        <w:t>c9GUwJCvHp0WzGsd9LGpvYW/1K98zTRsfMes2vSXvIG1/YWBrqreKEPqOprz/+ME3wHprB8PM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7+s//4Liejf+xlfP8Z1mTQZ3m/++LKrl36F7s1+BBBAAIHKCNDNvjLu3BUBBGIgoNapcqbVb7zr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jzjrZ1bFq0fM6sZ6OHz7poYoF8ipYn5p2rsrHQeEVqDvm8LTMbf9r4SXPND/D5NlLzYn/dZ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Lki+svLaQ6wWcXkJdPHOxGXDtHM/PvzKtngXXDO+Zlv8w/FB3ey/pR986ycvhHIsAAgggE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vmQVQjZQQCB6AioS285k4IQt+OKFWy4nX1b61W7CejVEjpqyvxkEOSmC39QNmpJ7XBYi7TLqcs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oCdce2TytAvqA82RMkEcSfOnFeMoAPqkeMnmMF9WOmL/Q05lwZ11wTGs4SpqTyeJndXq3zY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JCwIIIBB2AbrZh72GyB8CCIRWwBqbW84MPvTcRtdjfqdcPsgsaby/YFdgBUYKaNR1XS3e1mz4</w:t>
      </w:r>
    </w:p>
    <w:p>
      <w:pPr>
        <w:pStyle w:val="PreformattedText"/>
        <w:bidi w:val="0"/>
        <w:spacing w:before="0" w:after="0"/>
        <w:jc w:val="left"/>
        <w:rPr/>
      </w:pPr>
      <w:r>
        <w:rPr/>
        <w:t>mnBP4/TVvV+9AoIKoLx4adZtTdb1vZueTHQH3jfpVud2BPNeHMN4rNthEnqJ9LM/rCjp87d0w47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3qPq8XYW6TWrb9jjt3ew+vx92zrCn5b8atbxjL4LXMHI8AAghUqwDBfLXWPOVGAIGiBbyMYS/6</w:t>
      </w:r>
    </w:p>
    <w:p>
      <w:pPr>
        <w:pStyle w:val="PreformattedText"/>
        <w:bidi w:val="0"/>
        <w:spacing w:before="0" w:after="0"/>
        <w:jc w:val="left"/>
        <w:rPr/>
      </w:pPr>
      <w:r>
        <w:rPr/>
        <w:t>Zv++wJJXtpkpLi+m/5j/1aUDkt2R3ZyiscX601JXlU7qVTBuZF9PgVWl88z9gxVQa/y43z1tFG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6lngMbBr5hxkev5GMI47lwv3TSfhSbqc5PCWAY3+eYYBBBAAAFj6GbPU4AAAgj4FPjo4899nun/</w:t>
      </w:r>
    </w:p>
    <w:p>
      <w:pPr>
        <w:pStyle w:val="PreformattedText"/>
        <w:bidi w:val="0"/>
        <w:spacing w:before="0" w:after="0"/>
        <w:jc w:val="left"/>
        <w:rPr/>
      </w:pPr>
      <w:r>
        <w:rPr/>
        <w:t>NHWjfXCJ+zXdh/c/wUz7bj//NyzjmepOf8nA481z00YlAxEvLaRlzCa3KoOAhpNoXoZyBfJWk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j7pxgacu92Ecd645ATS/gNsUxjK4zTvHIYAAAtUsQDBfzbVP2RFAoCiBci5LZ8+oZqD2ktTyF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21Z1eLaJTxgymNd5L5cbw2FmPrTHnTH28qFnW9WJIf36SWui1zJvbFNYlEmc+vMptEYz+N8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+ubcCACCCCAQOAC/v4/XeDZ4IIIIIBA9AQqMYZcSlbrvP4D3G3SsRpnrsnuKpXvzLwO7t7BjBxQ</w:t>
      </w:r>
    </w:p>
    <w:p>
      <w:pPr>
        <w:pStyle w:val="PreformattedText"/>
        <w:bidi w:val="0"/>
        <w:spacing w:before="0" w:after="0"/>
        <w:jc w:val="left"/>
        <w:rPr/>
      </w:pPr>
      <w:r>
        <w:rPr/>
        <w:t>Y9R7oFDSOuH21Lj5PddLcNnP43t4BJxajsfd+pTvVRI0NGNor65pz5O66j/wTKO5pX6dp+dey7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3vUM0nEXPcrl7ERSqSbXOj0u0zrspg6512aCaUAyxKVQu9iOAAAII7BOgZX6fBd8QQAAB1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qZ1DrvNQ/9e3ZNtn6rK3ulklrhrzuvV7Ir/ewJZ6cFXvnyVNupTdrujW+/n/abH9ETWP/mX9I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X9vcVyCuQtoZmZL4YUqCtWedvv/q0tHu5+eGlZbtvTQc3lyz7MV7KoIkmSQgggAAC0RIgmI9W</w:t>
      </w:r>
    </w:p>
    <w:p>
      <w:pPr>
        <w:pStyle w:val="PreformattedText"/>
        <w:bidi w:val="0"/>
        <w:spacing w:before="0" w:after="0"/>
        <w:jc w:val="left"/>
        <w:rPr/>
      </w:pPr>
      <w:r>
        <w:rPr/>
        <w:t>fZFbBBAIiUC515jPLLZa5710BbbOV3CjruwKfhTUl6NrbU37VskA/vFJ55gVN1+SDK7cthZa+e7R</w:t>
      </w:r>
    </w:p>
    <w:p>
      <w:pPr>
        <w:pStyle w:val="PreformattedText"/>
        <w:bidi w:val="0"/>
        <w:spacing w:before="0" w:after="0"/>
        <w:jc w:val="left"/>
        <w:rPr/>
      </w:pPr>
      <w:r>
        <w:rPr/>
        <w:t>5Qjra/Jz9aZdab/5ET2Bho3vpGX6k8/+mfbbzQ8NH9FLoULPk15k6Tn0kryMO+9f18nLpct2rJcy</w:t>
      </w:r>
    </w:p>
    <w:p>
      <w:pPr>
        <w:pStyle w:val="PreformattedText"/>
        <w:bidi w:val="0"/>
        <w:spacing w:before="0" w:after="0"/>
        <w:jc w:val="left"/>
        <w:rPr/>
      </w:pPr>
      <w:r>
        <w:rPr/>
        <w:t>6H8b3C5nWbYCcCMEEEAAgbwCdLPPy8NOBBBAILwC6grcr/Yo163b9pIo+FFQrz8t/bV47RajAFkv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NCpr6djvSdO/S1mg8sYKEYtOAnl3SLqF8qpt2oSAu7SR+hEpAKzMUk/RyqO649LXq811vSM9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nt5UaXmh8y9Uz5iUf+fJYin2zn3gp+e/czbU1TEEvAEgIIIAAAtEQIJiPRj2RSwQQCJmA1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9L6252PPMxTUJOZb3VNtronK0BW92etL7/9/T3JP+v45k8/Mx998rnp2Kaltcl0bNsy+df5iF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qAS1F0gsBvSTQ5GRWmre00YwfPdD6yWeEBFau21LUiyO1yHsNoB9dtdmz0OKXtiYnh3NzY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6eacchwz/8XN5qcXnOLqpZr+d6DDvNVF1U05ysQ9EEAAAQT2ChDM8yQggAACPgQU7IYhaTK70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LQ2dr58q6Vbf1Zwn+/Ycu8b0a+b+eWCtanb3rOsyWicbxAt/6mL8qUsAg/96TXf99EYeS+TP+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fT68TL8tPtmrxJd9lKuWJ+t8ITQKouQPcpCEndjLq9UNCAAEEEAi/AGPmw19H5BABBBDIK6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6NnbeC4Z055cOSP9/WSr3rIVrQppbspVLQGvI++3KrTkeJl/yjVyXdtz+4JJ1aS+BHA/KsX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y7InW5nuWbnSd4fNPrXV9LAcigAACCFRWIP2/jCqbF+6OAAIIIOBTQN3PB4y/3yhQiltSM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2jnmhoezA3e1zjstcRY3gziV54Z7V/ouzpC6jq7GsFs30LMz8b4G62fVfqpXgtv/bdDwBa06kS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63272IYAAAgiUSYBgvkzQ3AYBBBAotYDV5V4BTNSTlt1T12gF8QrGcnWRVpnH3/5s1ItbN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T2j1m+EmurYII5Mux2oPrAhV54EPPuW+dV1f7fImJJ/PpsA8BBBAonwDBfPmsuRMCCMRIQJ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puFXwO+7WpzyvQx+G8qiVffLspcleBhofnyuIt+dVwaHOIYVbQJPe2ec88JpbtRa7nfROz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h54cXu9Z2yE+LdBeVg/QKhkkBBBAAIHwCxDMh7+OyCECCIRQIKzBvEWlMcnqdh+VVnrlc9SU+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Sk2/ppYSXpAm7olJWL+WKy7Hq4n3VbcX1oOjTrZ1rjpkPrzJenyGni9d2auO02XHbxh27Hbe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OXrvZhnAAzLI7kAwEEEAiTALPZh6k2yAsCCCAQoIDVSv+bP75sfvStkzzPAB5gVhwvZa1vv6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CBlzU22utM546ZY2NgAgrkteJCscG1lkF0m/xOsJd5fbct1BoWUmz5Mu9dit/qau+2d0Pvro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NJ6+FPnmmggggAACzgIE884ubEUAAQRiI6AWOQW6Cuo1FnbMWSd7mkQsKAgFPCvWbTWL124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XwmXkjoM8UqezvoAJ5laJ/j/zjuK2Sqjt/EElBq9sW6sY3ozHx5KpNf3FN06emnWMw37GN+5c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/GgQgggAACvgQI5n2xcRICCCAQPQEF9eqOrr+a9q3MkJ6dzLA+3Vy31PkpsQKrleu3mdVNux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/XLHQOAX0hofLsDzKQL0+O0++i3ixu01MvbnZ7aEWP06oXmk/AzQR2enly2+INFc0vN0c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yC9AMJ/fh70IIIBALAX0H/VNOzck/2NdM3Zroi+1xPXocoTpfORhngN8qzVUgbvmE9i4/YPE9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ZkdAXzH65I2jHsiri7mX4RpeJperbM0Y80LjW+6C+Z5dHbPqZbiD4wXYiAACCCAQmADBfGCUX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IpoDG+mpGeKclw9SC36rFlxwLtv2DPa5mm3c8uQwbCejLgOxwi1IF8m/vcvdyqNg10PVya8ZV</w:t>
      </w:r>
    </w:p>
    <w:p>
      <w:pPr>
        <w:pStyle w:val="PreformattedText"/>
        <w:bidi w:val="0"/>
        <w:spacing w:before="0" w:after="0"/>
        <w:jc w:val="left"/>
        <w:rPr/>
      </w:pPr>
      <w:r>
        <w:rPr/>
        <w:t>pzmUzHmTyutm1QXns8u/dcPW913fVP/+M1/KEcy75uNABBBAoOQCBPMlJ+YGCCCAQHQFMv9DP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vb42VKpBXKd5+110wry7kuSZvK6ShQH7uhDNdtVxb15pd/7L1NRKfXsbN13ZskxXMR6KQZ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oEgGWpquSiqaYCCCAQLUKKKBn2brS134pA3nlXvMuuE1qWVdg7iVpwjsF8m5ne9e1Nf48q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1mGO9vKCr7dw261ZuJyLMOpENCCCAAAKBCxDMB07KBRFAoBoENL6cFB0BAvrS1lWpA3nlX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KCm6TWeQXmbgP6wd07mPqp53sK5JUPrWcfxWTNcVEo73XHHF7oEPYjgAACCFRQgGC+gvjc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gfAIE9KWxLkcgb+W8vqHJ+lrwUy3sK2ZcZK4e2j1nUK8g/t5xQ83sCWebVoe0KHhN+wEqd9R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38N25+z/qa97Pu2PZZ+522ZR3EBgQQQACBsgh464NWlixxEwQQQAABBEojwBj6YF3LGcgr54+s</w:t>
      </w:r>
    </w:p>
    <w:p>
      <w:pPr>
        <w:pStyle w:val="PreformattedText"/>
        <w:bidi w:val="0"/>
        <w:spacing w:before="0" w:after="0"/>
        <w:jc w:val="left"/>
        <w:rPr/>
      </w:pPr>
      <w:r>
        <w:rPr/>
        <w:t>2ORplnkF6ONHD0z+ZbZG988xW7tbofF3Puf20NAdt/29j1zlyekFh9M2VxfjIAQQQACBwAUI5gMn</w:t>
      </w:r>
    </w:p>
    <w:p>
      <w:pPr>
        <w:pStyle w:val="PreformattedText"/>
        <w:bidi w:val="0"/>
        <w:spacing w:before="0" w:after="0"/>
        <w:jc w:val="left"/>
        <w:rPr/>
      </w:pPr>
      <w:r>
        <w:rPr/>
        <w:t>5YIIIIAAAmEWIKAPpnbKHcgr1+pqr6DcTyDu55xcUpNnL430xHAbt32Qq2hZ2+2TCWp2exI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gE6GYfnrogJwgggAACZRKgy31x0JUI5K0cT7jreddj561zgvzUZIpzlr8e5CXLfq2NO3a7vue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xdWyuZSpTB/AFAQQQQKCsAgTzZeXmZgggEBcBZnSOfk0S0Purw0oG8sqx1nS/6cEX/GW+y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Fs9O4q8VEVP3/P3f7i+f22nNqljmfgzRcEXBBBAIBQCBPOhqAYygQACCCBQCQECem/qlQ7krdy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zcyw3GJZC3DFWXXlOrg71NEuj1+hyPAAIIIOBNgGDemxdHI4AAAgjETICA3l2FhiWQt3Jbz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9diaWLTIW3b6bN7jbpk/ey8klqqzC/IdAQQQqLwAE+BVvg7IAQIIRFAgyMm0Ilj82GXZ6jp9wZ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bEAUKWyBvlUn19uGez8zYc3tbmwL91Lr2k3+/LLJL0OXDeHtXc77djvtYls6RhY0IIIBAxQQI</w:t>
      </w:r>
    </w:p>
    <w:p>
      <w:pPr>
        <w:pStyle w:val="PreformattedText"/>
        <w:bidi w:val="0"/>
        <w:spacing w:before="0" w:after="0"/>
        <w:jc w:val="left"/>
        <w:rPr/>
      </w:pPr>
      <w:r>
        <w:rPr/>
        <w:t>5itGz40RQAABBMIkQEDvXBthDeSt3P5ywVqzqmmHmfn90z2vFW9dw+lTs+Zrsj2N0Y9jevtdd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q5Z7u9a3PPCAQH3jaEqZEEAAgXIL0M2+3OLcDwEEYiPQ4bCDYlMWCrJXoJxdt6NgHvZA3jJcu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+fqPu8MUmBfGjpsw3F89cHNtA3otR3XHtk4fXdmjt5TSORQABBBAogwAt82VA5hYIIBBPgY5t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+zGsWlro91ZqVAJ56xHUDO1qpb+lfp0Z8fVjzPmn1horELWOyfX51s7d5oXGt8zdz2yI9P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ntP2jjz932pxzm31W+5wHsQMBBBBAoKwCBPNl5eZmCCAQJwH7+stxKhdlManJzqp1DH3UAn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6ugXrPd60+9Z77SsbVRINqjyxHmsEMOTB26cv02s/39PWbj9g+qJoBPFT7xZeO2D+w/C37v3q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4AAEEEECgvAIE8+X15m4IIBAjAQUI6t5LiqdAtbbQRzmQz3wSNd5df/w7zZTx/rvHMe28n8Q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lFWDMfEl5uTgCCMRZoPMRreJcPMqWEKi2MfRxCuR5gIMT0OR3bocsBHdXroQAAgggU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6QEPsRQACBHAKd2xHM56CJ1eZqCegJ5GP12AZamMsG1QR6PS6GAAIIIBCMAMF8MI5cBQEEq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rp9LjHtD//+3dC3hV1Z3w/wUhIfcEk0ASQkBB7uAIFBBExVIVq2O1XjvtdBxaHfu2U3lr+4x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XvvbR/+i82Nq/PmO1Tq9atF6qFUEq3qBAFStyE1FJCEkkAXIhFxIC7/7tuDb73PdJ9jk5O/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ec/Zee+21Potnpr+9bgTy/vm33JeaynoDHAgggAACqSdAMJ96bUKJEEDAIwL5uZlKhp9y+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0BPL++Pfbn1ounDm2P7dzLwIIIIBAggQI5hMES7YIIOAPAfZe9kc761oOtoCeQF63LJ/RBOTF</w:t>
      </w:r>
    </w:p>
    <w:p>
      <w:pPr>
        <w:pStyle w:val="PreformattedText"/>
        <w:bidi w:val="0"/>
        <w:spacing w:before="0" w:after="0"/>
        <w:jc w:val="left"/>
        <w:rPr/>
      </w:pPr>
      <w:r>
        <w:rPr/>
        <w:t>JQcCCCCAQOoJEMynXptQIgQQ8JAAey97qLFcKupgCegJ5F36B0E2CCCAAAIIDJAAwfwAwfNYB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ji/MGR0WoRVwCXg/oCeTjam4SI4AAAgggkJICBPMp2SwUCgEEvCIw/cxirxSVcros4NWAnk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X8IZIcAAggggMAACRDMDxA8j0UAgcEhsGDmuMFREWrRJwGvBfQE8n1qZm5CAAEEEEAgJQUI5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UAgh4SWBiKfvNe6m93C6rVwJ6Anm3W97b+eVlp3u7ApQeAQQQQEARzPOPAAEEEOinwLwJo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7XSDVA3oCea//C3O//Cze6b4pOSKAAALJFiCYT7Y4z0MAgUEnMHVs0aCrExWKXyBVA3oC+fjb</w:t>
      </w:r>
    </w:p>
    <w:p>
      <w:pPr>
        <w:pStyle w:val="PreformattedText"/>
        <w:bidi w:val="0"/>
        <w:spacing w:before="0" w:after="0"/>
        <w:jc w:val="left"/>
        <w:rPr/>
      </w:pPr>
      <w:r>
        <w:rPr/>
        <w:t>kjsQQAABBBDwggDBvBdaiTIigEBKC5w3vTKly0fhkieQagE9gXzy2p4nIYAAAgggkGwBgvlki/M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YdAKVpYUqZ/iwQVcvKtQ3gVQJ6Ank+9Z+frlrwbQKv1SVeiKAAAKDVoBgftA2LRVDAIFkC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X5LMx/GsFBcY6ICeQD7F/4FQPAQQQAABBFwQIJh3AZEsEEAAgXkTy0BAIEBgoAJ6AvmAZuBHBIGK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RrnAaAQQQQMArAgTzXmkpyokAAiktsGA6Q1ZTuoEGqHDJDugJ5AeooT34WJkexIEAAggg4G0B</w:t>
      </w:r>
    </w:p>
    <w:p>
      <w:pPr>
        <w:pStyle w:val="PreformattedText"/>
        <w:bidi w:val="0"/>
        <w:spacing w:before="0" w:after="0"/>
        <w:jc w:val="left"/>
        <w:rPr/>
      </w:pPr>
      <w:r>
        <w:rPr/>
        <w:t>Jnl6u/0oPQIIpIjA9PGl5rz5tuMnUqREFCNVBCSgl+OGJTMTWiQCefd5ywuz1OTRI9TUitM7V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xI/PUrqojqqaxRdUcaYv44NaOLtXa2a3KR+Qo+f5BfUvEtIm8IPWQMtQebVO1TR2s8ZFIb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kigw5JRxJPF5PAoBBBAYtALLf7ZWPf9O1aCtHxXrn8DXzj9brVy2uH+ZRLh7zaYP1A9+t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UaFJpvpp79ih13pRylZ+bqRbMGBuaKOhMa1unamrtVGNStPd60/ux/+/MjLNGqbyczKCa8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YDAJEMwPptakLgggMKACv1+/Xele2AEtCA9PWYE544rV/bderNwc4rzisQ3q1299mLJ1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mqyXTytXya+elbEA+EC48EwEEEEBgcAkQzA+u9qQ2CCAwgAItxzrV333nVwNYAh7tBQHZxv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5Ut1w5x+wp7muZ5eXRT198T9U1d/Q1i0F538VGEL/iq+cTxA/K1qVSCCCAAAJ2AYJ5uwbfE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KLLvvBbVhV10/c+F2PwhIUH/N585U1100RcmaC04OeWG0ZvNegvgIWHd+aZb65lVzIlzlN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oNLgGB+cLUntUEAgQEWYKj9ADeARx9fVpCl5k4YqUYX5agF0wJ3RtjxSaM62Niqtuz7VO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UvMB67z+cp65fMsMLRaWMCCCAAAIIuCJAMO8KI5kggAACvQIMtedfAgLJFyCQT745T0Q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GHgB9pkf+DagBAggMIgEZLXsxVPLBlGNqAoCqS3wpdlj6ZFP7SaidAgggAACCRIgmE8QLNkig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5dONG/lafmCCRRQFatX3nzhUl8Io9CAAEEEEAgdQSGpU5RKAkCCCAwOASWLpikylZv9f0q47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yJI9W0sSWqIHd4SOMyFzyEhBNxCnznshnspR6nGckRQAABBAaPAHPmB09bUhMEEEghgfufeEs9</w:t>
      </w:r>
    </w:p>
    <w:p>
      <w:pPr>
        <w:pStyle w:val="PreformattedText"/>
        <w:bidi w:val="0"/>
        <w:spacing w:before="0" w:after="0"/>
        <w:jc w:val="left"/>
        <w:rPr/>
      </w:pPr>
      <w:r>
        <w:rPr/>
        <w:t>tG5XCpUoOUWRAP7LCyeoG5bMjOuBepX2de9WsRtAXHL+TSy98tsfvjnhACe7m1Vr1e9UV/Nu1d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PF8MJJasiw3IjPTksvUMMLp5nX07Iqzc+ejuqA9HI+PWdcwLlE/Ohu26/k2fbnSZ3kGGqUM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1fyeknQ9Xc3qpPGXnttbD31fRsE55nVJJ0dm8QXmJ/9BAAEEEEieAMF88qx5EgII+Eigur5JXX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/UeGJpvvr3m+arBTPH9bvOEtg/8sLb6pev71Vtx0/0Oz8yGJwCMlf+/377UseVa93/G9VW/6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ybEYS2Rb0vs3imOtXTobpbD6q0jFwjiD8UNf1AXZRy6qOzcbsRnOeoYdmlxouHj/Rp67Ngwn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H5jWpv6RNM/6kbunZI1WacZ+cD3evlUmEL+k55Sq7bKEqmnF3hBScRgABBBBIhADBfCJUy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wBPyy5/y3Lpmq7rjpfNfbXAf1fhzh4DrmIMzwoVsuVJedN8lRzRre+VfVWr02JK0EsT1GA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8OyVW7l5UYQ36baDr6uTp5oN3qbZxrB//aQ+4JPSDodIOtrmcWzza9dzXtVe91GfTrspz2w1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1Tb65JRMN4I6kebdcnIP9sIslcaQfp7qubV683ny/PkkDLrQ4Lx7uYPzeA+2ksBnT74c/iIs1X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tU3plfD77EbwQQQACBBAkQzCcIlmwRQACBTdv3q6+uWjdoIXKGD1P/9a2LXemNj4a046N6d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7HHejQkH157/Z7r1ZjSwpg1P7L7XtW05/GAdIWTb1aFE24LGWauh4zLEHI59FBz+83dx6qtIe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MZe9seMs6L+llCPuQYQXmEHd9v05vz1eeFW24u77XyafkK/nJ5/Gj71vlOdHZqIZlFltZyP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wfClbZ+Mb5nldHns59c0yXL/l40dVet4kY9RCoWrYtsJ6KSAvESoufkkn5RMBBBBAIMECBPM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7BBDwt8Bldz45KINQCeSf+P7lavr40qQ0sPTSr/jv19Xz71Ql5Xk8JPUFPn78FkeF3P/iLC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tKzv1fKm/cVx3dS6LwAr1z6Y+q+re+FjIFYdwVW117ORH+6ZxFAAEEENACrGavJfhEAAEEEiBw</w:t>
      </w:r>
    </w:p>
    <w:p>
      <w:pPr>
        <w:pStyle w:val="PreformattedText"/>
        <w:bidi w:val="0"/>
        <w:spacing w:before="0" w:after="0"/>
        <w:jc w:val="left"/>
        <w:rPr/>
      </w:pPr>
      <w:r>
        <w:rPr/>
        <w:t>8+enqjt/uzkBOQ9sltIjn6xAXmqan5upVsn86J+tJaAf2Kb31NMl6JR54Xo4uQxFdxLISw91Mo5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yTsotPec9XUcDevbdKlOkRfl0/vZy6XP2T91znz/+K+ronp9bvpJGevP1CAT7PXxHAAEEE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efVNyRAABBCwBWdX9py++N6i2qZM58m4sdGchxfGFgD4OLJKaPcSZxeeq7s/my0vwaT8ka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6tvqXjVP97TXh/Q06/RnTFmmcipvUO21LxnDzJ9Q3W2f6kuD9lOGzcv8eZn/n1d5o7X6vgTsjd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q7lqcpLN6jaN28ygvjeRfcI5AftPwcqhgACKSgwNAXLRJEQQACBQSXwr1f0zr8dDJWSVesTsd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S0F9lrGTO4W+B1rZORwDHm/dZ6Toa/2p9l0D+0DvL1eH3HzAXuZOF7qKtWt/T3WKs+j5WFR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cdc8oaS4H6wHxKgi4usOXBg3aVK1h8QN/mT87KwX9O+h9WoeQ+ZQb94JGtUw2C3p34IIICAEw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KpEEAAQT6ISC982UFWf3IIXVule3nUuFY+U8XKnmxwOFfgbycTEeV1z3GkliCz2Yj+Gyrf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61yrz9AR0N2+w/VeHkHxiB/XUB5wb7DwnqpRf+REe9MQ1gvPkn52Txv5JZK83qH2/aOdgZqB8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QMgIE8ynTFBQEAQQGs8Bg6J2fM664T8Prq+ub1JpNH6j7n3jL/Hvk+beVrPTfn0Pm0N//jYv6</w:t>
      </w:r>
    </w:p>
    <w:p>
      <w:pPr>
        <w:pStyle w:val="PreformattedText"/>
        <w:bidi w:val="0"/>
        <w:spacing w:before="0" w:after="0"/>
        <w:jc w:val="left"/>
        <w:rPr/>
      </w:pPr>
      <w:r>
        <w:rPr/>
        <w:t>kwX3+lSg+9gn5grs9iDfCYWklx5p+5FT5nyfe/t9Xv4uDj3HG9UJY0qC9MjL0fDu/zFelLxifu9q</w:t>
      </w:r>
    </w:p>
    <w:p>
      <w:pPr>
        <w:pStyle w:val="PreformattedText"/>
        <w:bidi w:val="0"/>
        <w:spacing w:before="0" w:after="0"/>
        <w:jc w:val="left"/>
        <w:rPr/>
      </w:pPr>
      <w:r>
        <w:rPr/>
        <w:t>3m1+8h8EEEAAgcQLMGc+8cY8AQEEEFDSO//4n3d5emX7Ly+cEFdLSgD/kxfejVrnxVPL1CXnjjV9</w:t>
      </w:r>
    </w:p>
    <w:p>
      <w:pPr>
        <w:pStyle w:val="PreformattedText"/>
        <w:bidi w:val="0"/>
        <w:spacing w:before="0" w:after="0"/>
        <w:jc w:val="left"/>
        <w:rPr/>
      </w:pPr>
      <w:r>
        <w:rPr/>
        <w:t>4srcSCwL8H3t/LPVr9/6MN5bSe9xgfJCZyNdgoNvqfapkycCFmyLh6Kj4Q2VU35lPLeYaYtm3K6G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3v3e3HTCG9t/f5zIEP1x6yHPLL1IyDaC97o2kzOVvq9ugRkz+prk4n+xPLyMcWj9bl6C7vS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GAAEEEEiQAD3zCYIlWwQQQCBYIFWGqAeXy+nvpfMnOk2qlhurzv+Pn78eNZCXzDbsqjNX+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L79Qv1+/3XH+OuH3bjhPyTZ5HP4SKB+R46jCshq87ClvPzoattp/xvW98/CWgPRD06NP9ZDF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n2WcWLzIWkluk8sZ+RZUvetyaYx6QYRw/JO9R8+4393WXIf9FM+5Woxe/YA59jyObsEkzi88x</w:t>
      </w:r>
    </w:p>
    <w:p>
      <w:pPr>
        <w:pStyle w:val="PreformattedText"/>
        <w:bidi w:val="0"/>
        <w:spacing w:before="0" w:after="0"/>
        <w:jc w:val="left"/>
        <w:rPr/>
      </w:pPr>
      <w:r>
        <w:rPr/>
        <w:t>yvioOuvqD4z8VysJ2O2H7A6QVbLAWDzwaftp87sslseBAAIIIJAcAYL55DjzFAQQQMAcoi490V4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9DG13csgw+nj3g287fsIM6q9f+YySPeWdHlKmr1/o/CWD03xJl9oC1y4421EB03PGqVMnj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dHvA7nh/Hm/YGJJft4yIdEmxL0C7Buz70SAG5T88x19fi+dR5B48SkC3jpJc+3kN692X+v7x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PpOqPcq80XD5KPlLV0/i+Meiy1spWh9t1t1WZvfPC6A7nlp9NZN/AFAQQQQCAhAgTzCWElU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C8wKrbvuDJnuS5E0eGr1CYsw+uib+HXWfz9v5Gdf2Pn4sroL9+ce/wZZ0Hn4NbIDczXV2/Z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Xvh6QVu85H3AyAT8kWNfBvgTx9Zv/WR3ccHqIvgTifVkRXwJv2Q5O520vujznWO1r9lMRv6f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KD93FXbDV796VnX148yIr94Y6SWQ8YW9ONsi6d7ApcP0BfCFcufY1PBBBAAAF3BQjm3fUkN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CqgPQkf2fpzKhpvHxR5slLL3t/jr31Leob//mS4ywqSwuVV0c8OK4kCS2BJdPKre9OvoRsNz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v/0kWDZHrTGeoYMSQ8+pIdb95rLnuwSxEsP9pBhucbWbW9ayfPH3xoyhN26GOaLlK180RPGEP2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VwH7vYRMYJ3UQL9vrSfAeKa9w9+dVXmGdzhl9ZchUASkfBwIIIIBA8gSi/3+05JWDJyGAAAK+</w:t>
      </w:r>
    </w:p>
    <w:p>
      <w:pPr>
        <w:pStyle w:val="PreformattedText"/>
        <w:bidi w:val="0"/>
        <w:spacing w:before="0" w:after="0"/>
        <w:jc w:val="left"/>
        <w:rPr/>
      </w:pPr>
      <w:r>
        <w:rPr/>
        <w:t>EbjlqjlKhq176VgwrcJRcXdWNThKFyuR9NDLcH2nhyyix+EPgfmTnQfzsg1dyHHqZMgp+4nimX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9EftJ+K67sMR7cPre9o2GT0gP9Y6R5wmTevDwmkZQi7DG23D2PX1+2fsQL51qrfqVgr9MtIAJ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+f/RnxfJeypxlTCezHqe5W9pm3g/AdAQQQSLAAwXyCgckeAQQQCCfw6Pcu9+Rw+3B1SdQ5Ga7v</w:t>
      </w:r>
    </w:p>
    <w:p>
      <w:pPr>
        <w:pStyle w:val="PreformattedText"/>
        <w:bidi w:val="0"/>
        <w:spacing w:before="0" w:after="0"/>
        <w:jc w:val="left"/>
        <w:rPr/>
      </w:pPr>
      <w:r>
        <w:rPr/>
        <w:t>dP58PIvzJaq85JscgYpR0Red06Xobtuvju75uf7p+FOCbRkqHk/vvGSue7xlOLr9KJhwmzn/PF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xtL5rRu0+7/V793Vzsbv7DUXvR2+rW6+QRP7vba8PmIaMHDr9/lzqw7gLjhcB7Ee+3X2j+8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fodbFM9+H98RQAABBNwTYAlg9yzJCQEEEHAsIMPtn/j+5eqm+17q97B0xw/tR8IDh1r6c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Xh+ms273W0bZ14TizNj7l6ft9Kwl1eFDi44Zq4t3+zDxPPLrtANe97ynHV0/MnhO3xluD4p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GfjX8z57NJ7LsF5RsEEY7u6iSqv8jrz5UFXc/i1JvRid3ouu/TA93TUKBmib39BcLI7cKG/cAV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pjlGObMbT/AnP1e52m9s2bTStZtT7anPfW6hf1LWqYsbhgybn/S6XnVprn2o0RCE17HjcCf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5D4ggACCCRYgGA+wcBkjwACCEQSkH3S77p2jrmKe6Q0qXL+QIOzYP6yuRPUQ+t2uVbsde9WOQ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YFTRo8gmHdN3vsZyQJ0DdtWxBXQD03PtSqekT/V+u7kyxlTvmsla9rzH8ZK7y9G3PNdFuHrb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/Iv1wmBYdqkZYMtc+8bt91hD6TOLz7NWnJeF7yQ/J0d326fmSwpZ8E4f8mKhq3mfKpq5Qp8K+Z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vPvSaAPJbpjMcq/qjeSlZCwzqcvCJAAII+FmAYN7PrU/dEUBgwAVuWNK7GN6dv9084GWJV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jXbauyQsKWQ9A5ry7ccg+9E6P0UWB83ed3ke6wSnw6ZY7wlZMhsPbg1J7Iglo9ZGeM0Z/tT7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Ln60sQXTTjdqtHWwLbI7sfs+7p7xfpyf/42Ukh2WQUnF5IUwLtcIcszicvKPIqr1bdLbtVe8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9+fUjSktn3qVPdTRFXspeXBYffvz/gvhMd1erwzvuN6QXlxtz5AnWi47B5Xcp7ZPe9xkr9/xaQ</w:t>
      </w:r>
    </w:p>
    <w:p>
      <w:pPr>
        <w:pStyle w:val="PreformattedText"/>
        <w:bidi w:val="0"/>
        <w:spacing w:before="0" w:after="0"/>
        <w:jc w:val="left"/>
        <w:rPr/>
      </w:pPr>
      <w:r>
        <w:rPr/>
        <w:t>nh8IIIAAAu4LEMy7b0qOCCCAQFwCEtDvqjqsfv3Wh3Hdl8zEWz9yvrDdv391gavTB3Z8VK/kJ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9rYklhJuO4jARkyH25BuJMnuiIqSC+4PiRYlr3XM4vmqbSMQvN0WnbvkHKdRj5laLrMi5ejd+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Jx580IC/mMfYt/R+NeQJ8iK+nqhOwnGpSe9cHJIMvNE7xD+yItIHn4/dITDya6jxouBOtV2YG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LAAIIIJBwARbASzgxD0AAAQRiC6xctlhdNTvy/5iOnUNiU8j89d+vDz+nN/jJEnj/6X9f49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1tncGPCPu7IHd42POc9KdAXuXpPd3tAj3HI48ysQ+zl2BZhqJLECyL4vV0NanOho32rMzvI2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8lYP50y3dCrifiRPB2eMHz5WX0gQ7k5fMWTOkAAEAASURBVPn2wD/e8shIA5lrbz9kHr/UN7N4</w:t>
      </w:r>
    </w:p>
    <w:p>
      <w:pPr>
        <w:pStyle w:val="PreformattedText"/>
        <w:bidi w:val="0"/>
        <w:spacing w:before="0" w:after="0"/>
        <w:jc w:val="left"/>
        <w:rPr/>
      </w:pPr>
      <w:r>
        <w:rPr/>
        <w:t>tv003xFAAAEEkixAz3ySwXkcAgggEElg1bcvVepna9Xz71RFSjKg5/+wcZ/j+euy9/tj37/SXI1+</w:t>
      </w:r>
    </w:p>
    <w:p>
      <w:pPr>
        <w:pStyle w:val="PreformattedText"/>
        <w:bidi w:val="0"/>
        <w:spacing w:before="0" w:after="0"/>
        <w:jc w:val="left"/>
        <w:rPr/>
      </w:pPr>
      <w:r>
        <w:rPr/>
        <w:t>x8e9w3o37awxy7917yHXhuEPKMggfLgsIpifmaHystPVlIoRITVsbe9WMuWipbNrwNYn2LyzVi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F1/DCaSHlj3Uiu2ROSBIJWg+9s9zcJz542zlJrANlSRNp+H5Ipv08YX/pIFmFGzof7hEy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B98jw/cPvh4400PPis0sWmIveBd/X2fhO8Cl+I4AAAggkQIBgPgGoZIkAAgj0VUAC+inG/ur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1kk7D6ZB79p+361YOY4x8+QVeZ1ev0pN1fXN6lbfvLygAWEjiswSBPmDB+m5o4vMQP2BdMq</w:t>
      </w:r>
    </w:p>
    <w:p>
      <w:pPr>
        <w:pStyle w:val="PreformattedText"/>
        <w:bidi w:val="0"/>
        <w:spacing w:before="0" w:after="0"/>
        <w:jc w:val="left"/>
        <w:rPr/>
      </w:pPr>
      <w:r>
        <w:rPr/>
        <w:t>VMXIQiUvYOI9ZArEph01asveOiVTMWQER6KPzcaznBw9Xc1OkgWk6TFWnbcfEsjXvnmTNVy/u63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6Lr3X7XWhvfZWApe/ZAaNlw9+iSC/wwXuw7LHGfW5XslLi8LJP7BKJYvrybQC/WJCXwieJ6/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Jn549MmSLuqHpeToJnwgggAACCRQgmE8gLlkjgAACfRG45ao5qiAnIyVXuf/RE5vVy3EE85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4HjI9+9TF105+pISTjvssDiqWVq3sQytWB6haM1CJw8XqZUyN8tnyVes+kDtW7b/pQYXSLD4/Mq</w:t>
      </w:r>
    </w:p>
    <w:p>
      <w:pPr>
        <w:pStyle w:val="PreformattedText"/>
        <w:bidi w:val="0"/>
        <w:spacing w:before="0" w:after="0"/>
        <w:jc w:val="left"/>
        <w:rPr/>
      </w:pPr>
      <w:r>
        <w:rPr/>
        <w:t>XzFWlT89p3vI0HR16mR3xKq1Vr1kbPn2TXMhuOBAXm4KHs4u5/Q8eZmjf6K9Pq7V8+V+tw5z1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41g/Rtmlu11a0N64c3g21iwThbC0+8DpPxyjwydH33xs9YieHJe98BHKqP08o+++EV18NUrAgL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PRbqF8wgggAACLgoQzLuISVYIIICAWwKyKN6Ykfnq1odeTUpvp9Ny761vUSse26Bkjn9/D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yVF1zR9Ss7D360RLqYfzR0vjpmvS+L5k+Wl0ya5xauiB0NfREWMhz5G+5MfJi9YYd6pev73X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rR+QF7ILrdNy2Or1cixbIy3UJXj/dfJuquPglY3j5CqtHXq7JIcG6/ehur1LNHz2uxly6z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6w7aV9iT9/i6L8HU0bDPLIgF7dunnVVbJBQH56ufbT9oDdvv59Oxy4yXHl61TEpCfMWWZMf/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Ql4vyMiDakZbVuxigvCDIH/+VgOH4ekHAaPdzDQEEEECg/wIE8/03JAcEEEAgIQISxMpCc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HF1W3Z86tsjx/PloOC2dkXtJ5T6Zw+30kPncHMpcSDGZAXw4c3lRc8dN56tbrpyjVvz366721H9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ByeoRbzT7WvZG2gpP7ZO96fUjPvSyIVzLr9JxyWXSu8/DWkAXj9D3xfkogL4vwyUuCzJKFAcG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/e1ejtZ05/lx72Q+/cab6gkLNpWRXW/vQ6lX3IvZyTlxRN+57Ul0M+ZRSC/WirfcX+k+8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SYDX7JEHzGAQQQKAvAhIUrf7hl1Jupfs7f7vZ8er2keot8+9jzbGeN2FUpNtDzsvCbH495KXH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wX/3twX9Usu5CsnriY3nLmglSnt8svySuFzPR8p3k8AWPBNtuHrIFnQzdtx/2FePt54NXm7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+f78aa9ZnJ5TrSAXecpc9+Dj46GTWav/uH377LyCk4T/LunvTrqEHsZkp+eM866ratlv/WdL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yRMgmE+eNU9CAAEE+iSgA6L//5sXKhk6nSqHBPTLjdX3W4452zrOXm65R+bfxzqWffHcW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JAn98O2c7wj3f9vXr5nhvNkRLybyUVDxllMhAvpdIyi0I4JBCN95B79BZ0+t7gxeL0eempL1+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27YquxPdxSfbpPnzJH3/5SwhwNYATs0tse7jiy+0HrdE7ZYvPelo+fMM8173vK7HG3EkT5It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CRzzY59bLSw8OBBBAAIHkCKTO/ypMTn15CgIIIOBZAeltXThzrFr+8Ctqwy5nK3onurKyjd5W</w:t>
      </w:r>
    </w:p>
    <w:p>
      <w:pPr>
        <w:pStyle w:val="PreformattedText"/>
        <w:bidi w:val="0"/>
        <w:spacing w:before="0" w:after="0"/>
        <w:jc w:val="left"/>
        <w:rPr/>
      </w:pPr>
      <w:r>
        <w:rPr/>
        <w:t>I0j41yvOcTzs3ulK9nPGFTteYV16+f1yyDoDV8870xzCnqrBe7i20C+l5q/f3q/FHZ0Os5dgO3v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F8KRcp07E//KpaMYdISu9h6uj/Zw8XwL7nq6WPq90L0Fz9drFxkuBy43A/Jhqq33D6jEvmnG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9Nl6HxnY29Qb4Mg5fefJn3r1e6l73no/XuS69+mzFPXs/Pt9cl2vfgFwsZBROjJecaAgggg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zLmKSFQIIIJBoAQmIZP92WTX87tVbYy4el+jySP6ygJ300t/99NvWgmvTzhoVEIhLT/zG7V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+719d4Lj4a//6ieO0Xk0oQ+lv/vxUxy9NUrWebizu2NTaoQrzsmJWMbvsC6HB/KmemPfZE0g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k4vT1dpO95lVf3OZiXPKXXW3rVg49h2RUBp9prXzJ/SyA/cvY95jz71qo1Vpq8yius78FfZ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cPvJB6fTv+098faRA3I9uNde38MnAggggID7AgTz7puSIwIIIJBwAd1L/8gLbydkxfC+VEDmv0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fz19/jWJVPj2j5t/fs1/X1kyt4vIxRuv3qWcrqqf8pWxFYwqcsT379c3XTfSzHXTbDdZn396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XvyaOt3pC9pGQWRLjk+n5ZVGjOtBLSySF12+eUhvd/BK8/HzMxhgrSMwoCUMpxeAvnyRU8Yq+7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OZUE7WfxOFujrbqs1pwLoDNrqNuivjj9PdFSrYcaK9q1VTwfck5Ye+yVLwA38QAABBBDos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5vtMx40IIIDAwApIL72sGC4r3svc6cFySPAq9XJ6yCiFWNvbOc0rldJJm752z/Vq9YprBlUgr41l</w:t>
      </w:r>
    </w:p>
    <w:p>
      <w:pPr>
        <w:pStyle w:val="PreformattedText"/>
        <w:bidi w:val="0"/>
        <w:spacing w:before="0" w:after="0"/>
        <w:jc w:val="left"/>
        <w:rPr/>
      </w:pPr>
      <w:r>
        <w:rPr/>
        <w:t>f/q7rp2jf8b1ue0DZ9NMmvb9d1z5hks8vDD2sHEZzi492017VoVkEWlufUjCOE90tx2w7pAh8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ZqBvDyvcfuPrWv6i/Smy7Z59t56fS27pLcdZBSCbFMXvFq9Tmf/PNG23xjW/4YxD7/O3KNeX0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/5RMBBBBAIMEC9MwnGJjsEUAAgUQLyIr3smK47O296uktrvSMJ7rMkfKXoeSPfu/ySJfDnn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Z1hz3v1pATxy6+dFzBNIZF1kfUGdnzSqA42tirZEeDg0baoL0ekjUafkaPmTSxTl82b0K9yyp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0t6qF1u+KqYmtH8rYh1CvKRyqgBNI6QJY57SWzIqVM3HmZ6y498hLIS3n03HmnT5St6dLzp1ir</w:t>
      </w:r>
    </w:p>
    <w:p>
      <w:pPr>
        <w:pStyle w:val="PreformattedText"/>
        <w:bidi w:val="0"/>
        <w:spacing w:before="0" w:after="0"/>
        <w:jc w:val="left"/>
        <w:rPr/>
      </w:pPr>
      <w:r>
        <w:rPr/>
        <w:t>9cv3T7fcEfP2nq5mNbxwkiqeeZeqefV6M/2pUydi3kcCBBBAAAF3BAjm3XEkFwQQQGDABexB/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1Jm+L1TmMVTy9Sq276g4lnUTQLRwbCKvexS8PULJyZlUbsdH9WrTTtq1Pq/VffJbq+xz7v8ySKM</w:t>
      </w:r>
    </w:p>
    <w:p>
      <w:pPr>
        <w:pStyle w:val="PreformattedText"/>
        <w:bidi w:val="0"/>
        <w:spacing w:before="0" w:after="0"/>
        <w:jc w:val="left"/>
        <w:rPr/>
      </w:pPr>
      <w:r>
        <w:rPr/>
        <w:t>9z63zdxyrj9z+WUUxvrtNWaeTv+tOE0ni7G11210mjxsuq7mfWHP65P2FeTtc8n19UR82ufxt9W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qr7MW6LOXJ/jZsip/RsEEI/2Xgi9ZgbxcyCicGXI9+IQE8rJV34n2GmNUQIGR56Xm+gQZ+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/IbAQQQQCBBAgTzCYIlWwQQQGCgBCSolwBJ/n5vrBy+7t2qlFn9PpyJBLLfWTpT3XJV/EOunWxv</w:t>
      </w:r>
    </w:p>
    <w:p>
      <w:pPr>
        <w:pStyle w:val="PreformattedText"/>
        <w:bidi w:val="0"/>
        <w:spacing w:before="0" w:after="0"/>
        <w:jc w:val="left"/>
        <w:rPr/>
      </w:pPr>
      <w:r>
        <w:rPr/>
        <w:t>F+6ZqXIuWUG8TEXYvLtWydoCbk9JkMBeFkD86YvvxbWrgb0N7v/GRerv7/6j/VTU7xXFuVGv64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pr33+lAD9wLoLjPnmpapg/NcCgl6ZJx9vL3ifC2K7sWTW6WH0MidfD+WP1isvW8aVzv+FLZ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2Wf+ViHrEcgC+dlFi80XpisUXqxwePNOwOMYuXDdQQQQACBvgsQzPfdjjsRQACBlBeQYczyJ9v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ln3pm876E9ID2BUIC2SXTR6uV/3RhXL3x+lmPPP92ytRFl8npZzKCeOmBf+q13QkJ4MPVU+9q</w:t>
      </w:r>
    </w:p>
    <w:p>
      <w:pPr>
        <w:pStyle w:val="PreformattedText"/>
        <w:bidi w:val="0"/>
        <w:spacing w:before="0" w:after="0"/>
        <w:jc w:val="left"/>
        <w:rPr/>
      </w:pPr>
      <w:r>
        <w:rPr/>
        <w:t>8IeN+8ypEvGMsJD58zK9wOniiRWj8sMVIeTcSaP32I1DtneTv5LZ91nZyaJ3h9+/3/otX8LNN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jZNYKI4BeZGWpA3k5Ea1XPrNwsnVPtC9Sr/rN342WxLx2vGmnMcR+mhoy5JS5RV7r/t/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LuChDMu+tJbggggEBKCkhvvfR8y59sE7dm8161eU+dsUf8Idd7amMByJzra+ZPUDd+f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jJXwLVB9dsj/WolLue6CBe2vbJP+8Y0Jc2Mu1h4R2/M1erlyDd6SHrBDgN5p3m2Xrg+dCkQ4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82fMs+nZ480FnA7ZH7PG7tUZRbNVek5Y4wF5O4J2WJNrtv3aZdF74KH1eeWXxTyvONNO0LO9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gonnlnQCBvzyfWKIFjta+Z8+K7W3ar9oa3jbx+aLx8OMeehfm99s2bQuoVksg4IYF8ZvEF1qWw</w:t>
      </w:r>
    </w:p>
    <w:p>
      <w:pPr>
        <w:pStyle w:val="PreformattedText"/>
        <w:bidi w:val="0"/>
        <w:spacing w:before="0" w:after="0"/>
        <w:jc w:val="left"/>
        <w:rPr/>
      </w:pPr>
      <w:r>
        <w:rPr/>
        <w:t>1tZVviCAAAIIJEKAYD4RquSJAAIIpLCA9JjqHnsppvTa/2VHtdpVddhcAG13XVOftguLVGUJ3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qHmTy5TS+dP7HMAr/OXgPWOR19ztYw670R9JjqIl5cbj615z/VguK8esk2hbDsn2885DejlhZ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z8RN5DE3LUidPtJuP0IF8ZvE5xsJ1D1iPHTW/Uh189WorqJW55oWTl1vXu5rfsxa9s04aX3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7D/NL93NP414JwE5bIP/MnuFmOI/l+UBNlO9mYfNf/hgJcJ9kzDjRKwX5fv8gy9qJ3UZ0h64NZ2</w:t>
      </w:r>
    </w:p>
    <w:p>
      <w:pPr>
        <w:pStyle w:val="PreformattedText"/>
        <w:bidi w:val="0"/>
        <w:spacing w:before="0" w:after="0"/>
        <w:jc w:val="left"/>
        <w:rPr/>
      </w:pPr>
      <w:r>
        <w:rPr/>
        <w:t>kqZh2+2OyiJpu49VG8G8fJO83zMXwuts3G5839t7kv8igAACCCRcgGA+4cQ8AAEEEEhtAQmi5M9+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84+N61XzsuNpZ1WBekpXOW9sjryKel52uplSMMNNOG1uixowqcBzI2Z8d6/vyh1/xzPD6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C43/elZIefQnor1040dVgvqe9PuSfkw7k9QUJbO3D5+W89MCnZeRawXzhhBsDAulwW78F99z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sb/6a/mp9D03OtHnEZLi8ryXe3V6n22peMBeReiBhM20cFBGRo/Dj0znKrrMHXgn9LfUvn/y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D679p5HHMGJkwypxSEHxf8O/ujhrz1JHd96qe9treOfNVLxkL4oWaB9/LbwQQQAABdwQI5t1x</w:t>
      </w:r>
    </w:p>
    <w:p>
      <w:pPr>
        <w:pStyle w:val="PreformattedText"/>
        <w:bidi w:val="0"/>
        <w:spacing w:before="0" w:after="0"/>
        <w:jc w:val="left"/>
        <w:rPr/>
      </w:pPr>
      <w:r>
        <w:rPr/>
        <w:t>JBcEEEAg4QIyR7w/Q9PjKaD03i+YOc68ZemC1FmdevnP1roa7MVjEk/asoIsczE4N0YiBD9XXrQ8</w:t>
      </w:r>
    </w:p>
    <w:p>
      <w:pPr>
        <w:pStyle w:val="PreformattedText"/>
        <w:bidi w:val="0"/>
        <w:spacing w:before="0" w:after="0"/>
        <w:jc w:val="left"/>
        <w:rPr/>
      </w:pPr>
      <w:r>
        <w:rPr/>
        <w:t>8sLb6tktnyR9ikRwWWL9loBeRlG8fM+NsZKa1+XfWs6vNro26kL3vEd7eHCgLmmlp1nmyMshwW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FvN7/KfcIvMSZqiGSutNPqLrDQfPBRfFsxr2vMfZhCv00mgXjDhNvNPAvu26t8b898f05ejfs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X7JdAfdS8B62XCZKx1FVeTtgX99Pz/Fur/xB2BILcl2ZsgyfHGVP+TdW+eZ2Shfjyxl5uL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e/yCAAAIIJF6AYD7xxjwBAQQQcEVgwfQKdf2Pn1P92QbMlYIMUCYSyLs9p9rtquggXqYxuH3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VT29R63ccdC3YdbuM4fKT1e5lBIFTk7njS1x7YZNZPNMIvqOvrWAP1HX57T3vEuzbF5lr2ve4</w:t>
      </w:r>
    </w:p>
    <w:p>
      <w:pPr>
        <w:pStyle w:val="PreformattedText"/>
        <w:bidi w:val="0"/>
        <w:spacing w:before="0" w:after="0"/>
        <w:jc w:val="left"/>
        <w:rPr/>
      </w:pPr>
      <w:r>
        <w:rPr/>
        <w:t>TmZ9lsxaGZBGX2j+6Nf6a8CnBOqdTXtU0cwVAT3kkkgCe+mtzy671AiSb7ZeBsiLAdkKzn7IP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+eHmC/Fu776MUvWOWU3vgT7fvNZOWLVgck1wvsyWd6dnnYFwsyZ14f6dllVr76HJ8IIIAAA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GJr4R/AEBBBAAAE3BGTu8eoffskcVr3w9l+bAZIb+aZ6HtITff3KZ1I6kJcg/p5/mK82PvA1x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3cJ4uVFxkV3rjYNpLfba4dMBXB66Kka0dLLvwknx/DC2KNK7IG65GnveQ/ulZfrOWVLjMA1R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h6wuHxxkywXpYY+2bZ30ph9Ye4nZSy+BdfAhi9MVzbjDOh38YkAC+YZtoaMBrBuCvkivvL2u8l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4RPPut8mLBXl99TebM66O1eq2qefVyoxf/JWMevfsvsvRz+EQAAQQQCBQgmA/04BcCCCCQ0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2GLC+ZUWHu7a2DeqfBTUpXLkzhZGG3pXc9pWSF9FQ8EhnEb9q+33yJoYP4VKy/0zJJ77y8l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hW4SSZozTHmz6Imk4WvrMfElQ3bPuhdSqn/PQe7vpk3tivqMpLNxjDy5ep8kWPGkPLv6IvBXw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kV8DvSD+mlr167WEnPe/Bhz1teDNRv/mfzJYEM048nkJd807Kc7ywQXA5xCD7a6l8NOCUL7AV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IwA8EEEAAAdcFGGbvOikZIoAAAokXWLlssZo/pVz9wJhffOdvN6u7n35bXfO5M9WyL54bs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4kvj/hP0vPCH1jnv0XW/FJFzTORwegniH3h2W8q+wIisEv2K7JgQvNBiuDsqRgYuxhguTTx72Ie7</w:t>
      </w:r>
    </w:p>
    <w:p>
      <w:pPr>
        <w:pStyle w:val="PreformattedText"/>
        <w:bidi w:val="0"/>
        <w:spacing w:before="0" w:after="0"/>
        <w:jc w:val="left"/>
        <w:rPr/>
      </w:pPr>
      <w:r>
        <w:rPr/>
        <w:t>P9I52W5Oz5WXNAXjbw6bVHq1pcc60iG9+61VayJdDjkvQbCsNF8yqzXiywG5SXrz2+suCbnfyQl5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z6+UFgb2HPta9MsLgeFPoCvXdzR+G3Cpb/RWevSzkPCcQQAABBBIjQDCfGFdyRQABBBIuII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5Vsnq7rKd16/f+tD8mzOuWH154QRXtoFLeCXCPEDmV//0xfdScnE3gvgwDebw1IGGFkcpnQT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iDE3Pi/pMWb1dL/Z2ZPeDAcPiZWh5rCHo4TKX3n3Zp74vh/S2S5n1sP1ww+/7kq++R+bXy19v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o01a9Zds8OZxslacXF7SXMb3gbNWyf7XKLr3MypsvCCCAAAKJEyCYT5wtOSOAAAIJF5Aey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f6U5f15652U+tQxJlz/psb9q9ljX9ndPZGUkOHvyzzvULzfsTskgXl6Q3H71LGuFfzctBmtPf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r2Hgk/1+feuqiPqsvNi355TenHUld4laK198xthM8ooOB3shk0Q4aT07jsJhiPcbvbQZxQ8b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Y++yIl69d5GQkQbj6/vdwS8Mvw+lgjDHq6jhovPcarU92tZplyRxPI96txuBkBBBCIQ4BgPg4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AAAKpKiArhcs2aCv++/WAheJk9Xf5k8B+8dQyNW9imZJV8WUxvYE+JIBfs3mvWvdulWurl7td</w:t>
      </w:r>
    </w:p>
    <w:p>
      <w:pPr>
        <w:pStyle w:val="PreformattedText"/>
        <w:bidi w:val="0"/>
        <w:spacing w:before="0" w:after="0"/>
        <w:jc w:val="left"/>
        <w:rPr/>
      </w:pPr>
      <w:r>
        <w:rPr/>
        <w:t>J3kZsvzaeY6Gh8f7bL8E8fG6pEp66bW3H9IDHWt4esO222MGv/Y8I323B9WR0iT6vLzMKJn1gN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nljfv6KkPnweqG79JxxxnZ3DxkvHt43X0Sk54xVuWMSXTryRwABBBAQAYJ5/h0ggAACg0RAeu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SdZ0x5/pHT2xWsuiY/ZCh+PKnntumcoYPU7IFmKwcLguO6T3l7ekT8V0C2E07a5T00qbyo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XzxF3fj56SoRc7MJ4vv/L6uiONdRJl2texylC5dIAmqZLy5bxclc866WD8zgNjitDNNvq1trj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2C+fXA6r/6WIf8ZhTPVwVevDgjo7VMYOhveUnnjvmpU8Q7VXrtejZh8e8wXH171oNwIIIBAK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dSa1AWBBBAwAUBCcxfNv6izT2X4fg6uNeLzMl88NEjctTciSNVfnammn5msVmaeAN9WbW85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Rck86d01R9XBI20hLxdcqKqrWcjIhWsXTlSyFkEiDr8H8fLvyq2jYlS+o6xirWYfK5Oe9mpj</w:t>
      </w:r>
    </w:p>
    <w:p>
      <w:pPr>
        <w:pStyle w:val="PreformattedText"/>
        <w:bidi w:val="0"/>
        <w:spacing w:before="0" w:after="0"/>
        <w:jc w:val="left"/>
        <w:rPr/>
      </w:pPr>
      <w:r>
        <w:rPr/>
        <w:t>+HiTtZd7d1uteYv02qdC73ms8vfnek9HvXW7vNAonHBjwH7z9gXwhmYWqfb6Nea2dDKEP9YIB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AAII9EuAYL5ffNyMAAIIpK6ADL2Xv2hBvb30dc0d5nz1WD3mMn/cfrR0dqV8oG4vr/27vM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jL5k1IyFB6eZa83Fj19JaA6Q/2Mvjlu7wgcnI43cLOSV79DbhlIbtTJ04Ptw83z9xJObyYxr6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Q/f/ytgcF8+yFjJMJ+JcPsM/KmqJaPHzXm4W83Vstf6sXqUmYEEEDAkwIE855sNgqNAAII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6iPlXOsYD/W/QN9XQL4JTMq1HUXTUno2gEE8YEtLWs1ODlkVEesY8ZZo2IlMa9H2/dcFniLdl0y</w:t>
      </w:r>
    </w:p>
    <w:p>
      <w:pPr>
        <w:pStyle w:val="PreformattedText"/>
        <w:bidi w:val="0"/>
        <w:spacing w:before="0" w:after="0"/>
        <w:jc w:val="left"/>
        <w:rPr/>
      </w:pPr>
      <w:r>
        <w:rPr/>
        <w:t>6O/LAEeFdCFRZvE5Kq/yS0ZgPcYIsA+ozsNbze3k3Cx/W+2fQkra01FtBvPyOWRYrjElYaQ6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JDbuAEAggggICrAgTzrnKSGQIIIJC6AjqoX7PpA/X4KztTds56IgRljYAl00erS2aNS9gwel1u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veCFCfc2vn/ICxemiizs+aYzJlJfjrJc/WkaxAvlo9/blWnrOKJWWVRp2Ffm+5Cf3SBBfM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/ziPTGDgje8nbj4+f7f/Ukba69fYsze/dx6qNMijjxcFOlTv6CpU2LEf1nGgzA/yQxJx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dgGDedVIyRAABBFJbQOaEy5/0HK/esEM9u+WTlNwOrr+KyeqB1+WUIP6RF95Wv3x9r7lFo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/yQmNKWWHImgjTzyq1Fvrb8VG9amnrNNc72FV1WG3Z96krUyhkJITTY8teY5HGQXbI0HNZGV4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vqCM77uvXgnlnTFmmCif/QGcZ9VOC/ninCMjLB/vRXrfR/tP8fvJE73Z02WVLlfTO51Rcp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8i/qjCn/FpKWEwgggAAC7gsQzLtvSo4IIICAJwQqSwvVHTedb/5JEPfUa7vV+vdrPBvY6xX6Zfu9</w:t>
      </w:r>
    </w:p>
    <w:p>
      <w:pPr>
        <w:pStyle w:val="PreformattedText"/>
        <w:bidi w:val="0"/>
        <w:spacing w:before="0" w:after="0"/>
        <w:jc w:val="left"/>
        <w:rPr/>
      </w:pPr>
      <w:r>
        <w:rPr/>
        <w:t>RM6BD27cVA3i5WXG3Akj1fzJZeq86ZWO1gQI13uutxB8/M+7+hzYL/viucFsEX9v/agh4rVUuOB0</w:t>
      </w:r>
    </w:p>
    <w:p>
      <w:pPr>
        <w:pStyle w:val="PreformattedText"/>
        <w:bidi w:val="0"/>
        <w:spacing w:before="0" w:after="0"/>
        <w:jc w:val="left"/>
        <w:rPr/>
      </w:pPr>
      <w:r>
        <w:rPr/>
        <w:t>/3V7WWWv9oLxNxv7sZ9jnpYV4jsPbzFWyX/Knszx96IZt6uCCbeFpJfV99PSCwMWoOtqfi/uQ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E+pB8wx3DC6eZp2Xe/KkTzWpYVqWxkn1oucLdyzkEEEAAgf4LEMz335AcEEAAAc8LSBAnf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gv2lHjVr/t+qUHopvD95lPna4QDSRDSMjGx7707vqmb9+kjI98RNL89U18ycoNz1kez49R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25r24FvP72vlnO3qRIG0l+ctOC6lylMxaoZo/+k3A3PmiGXeYw9gLJy9XTXtWqbbaN2LOvZf6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nTlW+6Akr0E5Ld7Yif7BFdtnCgED+ZHezUYY/qdbq58ygPbjHvnH7j4OziPu3rOqvj4IJ1x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kBUV7wyZjmP0FqvbN64yRB/eZSU52NRvXm6166vv4RAABBBBwX4Bg3n1TckQAAQQ8LaAD+1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WQ+8NL1vM7TnYNCA999LLrLfNmza2RE0zFkCTkQUDcaTawnY6gE/GaAT5t7Hq26Xquu371Y+e</w:t>
      </w:r>
    </w:p>
    <w:p>
      <w:pPr>
        <w:pStyle w:val="PreformattedText"/>
        <w:bidi w:val="0"/>
        <w:spacing w:before="0" w:after="0"/>
        <w:jc w:val="left"/>
        <w:rPr/>
      </w:pPr>
      <w:r>
        <w:rPr/>
        <w:t>2Byzp17a7Xs3nOe4mWR0SKxjzmdbJsZKJz3S/TkkaJa55znlXzQC8eXGPvK9w8wluJfzsl2bDJ3v</w:t>
      </w:r>
    </w:p>
    <w:p>
      <w:pPr>
        <w:pStyle w:val="PreformattedText"/>
        <w:bidi w:val="0"/>
        <w:spacing w:before="0" w:after="0"/>
        <w:jc w:val="left"/>
        <w:rPr/>
      </w:pPr>
      <w:r>
        <w:rPr/>
        <w:t>6fpn61q058lidF3N243gd1G0ZDGv5VVeraSnvKtpuxHAPxvy7O723u3zdEbxDq/X96XnlOuv5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vMuRE0YyV6uie+83F7mQV+4MbrlGjFz+jckZfSSAfIMcPBBBAIHECBPOJsyVnBBBAYFAIyD7z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NS4Cv95E/eLhNyV9/t6jTW96NLspR8jemJF+NGZkf8uyBQk2lfeJlVMI1nzsz4SvyR7KWfw8v</w:t>
      </w:r>
    </w:p>
    <w:p>
      <w:pPr>
        <w:pStyle w:val="PreformattedText"/>
        <w:bidi w:val="0"/>
        <w:spacing w:before="0" w:after="0"/>
        <w:jc w:val="left"/>
        <w:rPr/>
      </w:pPr>
      <w:r>
        <w:rPr/>
        <w:t>G3/3P/GWemjdrrDJpIz/9Z0vWPPxwyYKOimjHNw6uttO9yY7yTOjYLzVAy+B68jZq8zbZM/0zM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8vHBiQHb2a/pCIha703l/uuUO/TXsZ3fb6WC+s/HNsGmcnEzPPh3MywuIcVdsC7hNXAonfl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9lBO85xhSC8ar+ra+pzJI5qnDSd1kEL0CLHwgggEBiBAjmE+NKrggggMCgFggO7sNVVnqwo20z</w:t>
      </w:r>
    </w:p>
    <w:p>
      <w:pPr>
        <w:pStyle w:val="PreformattedText"/>
        <w:bidi w:val="0"/>
        <w:spacing w:before="0" w:after="0"/>
        <w:jc w:val="left"/>
        <w:rPr/>
      </w:pPr>
      <w:r>
        <w:rPr/>
        <w:t>Zl94Ldz9qXBOzxf/6YvvDciIhGCDxVPL1LULJyZ8Rf7g50b6LWsuLJhWoW596NWQ4fF3XTsnrqkP</w:t>
      </w:r>
    </w:p>
    <w:p>
      <w:pPr>
        <w:pStyle w:val="PreformattedText"/>
        <w:bidi w:val="0"/>
        <w:spacing w:before="0" w:after="0"/>
        <w:jc w:val="left"/>
        <w:rPr/>
      </w:pPr>
      <w:r>
        <w:rPr/>
        <w:t>v1+/PSSPcM/Nz84Idzrk3PHmnSHn7CckALWvaG/fxq1wwo0Re5dleL0+ZCG7pn1P6p/WZ8msH5s9</w:t>
      </w:r>
    </w:p>
    <w:p>
      <w:pPr>
        <w:pStyle w:val="PreformattedText"/>
        <w:bidi w:val="0"/>
        <w:spacing w:before="0" w:after="0"/>
        <w:jc w:val="left"/>
        <w:rPr/>
      </w:pPr>
      <w:r>
        <w:rPr/>
        <w:t>8K1Vv1MN22TyysAcsk1dIg8J5OUomv4/jS3pWpXMoW+teppAPpHo5I0AAgjYBAjmbRh8RQABB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T0CGwQ/UUPj+1kLPDV+/46CjALO/z4t2vwxVv3remer6xdNT0lNe7Dzx/cvV39/9R7Ma0iP/H/+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4XDvLCxMmRn5nuJFnMNPZAXhLLHund7YfMXub88bda98v87/aGt83fMl9chtfLcfj9uyIuYNdW</w:t>
      </w:r>
    </w:p>
    <w:p>
      <w:pPr>
        <w:pStyle w:val="PreformattedText"/>
        <w:bidi w:val="0"/>
        <w:spacing w:before="0" w:after="0"/>
        <w:jc w:val="left"/>
        <w:rPr/>
      </w:pPr>
      <w:r>
        <w:rPr/>
        <w:t>t9YM5mU4vn3OfUbBTPNe+U9n0x7ru9Mv0uPf3fap0+TGCvM1jtPaE8oUg8xi59Mj8sZ91bpdg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IHkCBDMJ8eZpyCAAAIIpLiA9MI/+ecd6pnN+2LOBU9GVWTawc1fmBZ3UJyMsgU/Q+bS3/MP</w:t>
      </w:r>
    </w:p>
    <w:p>
      <w:pPr>
        <w:pStyle w:val="PreformattedText"/>
        <w:bidi w:val="0"/>
        <w:spacing w:before="0" w:after="0"/>
        <w:jc w:val="left"/>
        <w:rPr/>
      </w:pPr>
      <w:r>
        <w:rPr/>
        <w:t>85WseH//Ny6Kq0de8nrk+bcdj3yoOdIW/Piwv/Mqb1QtH60O6H0PmzDoZHCvfO2bN5nD76Unf8Tk</w:t>
      </w:r>
    </w:p>
    <w:p>
      <w:pPr>
        <w:pStyle w:val="PreformattedText"/>
        <w:bidi w:val="0"/>
        <w:spacing w:before="0" w:after="0"/>
        <w:jc w:val="left"/>
        <w:rPr/>
      </w:pPr>
      <w:r>
        <w:rPr/>
        <w:t>75upowXykqCj4fSQ9OKZd6r6zd81yyFD0/Uhi8jFc8j2cqXzf27MU78v4kuEePILTivb52WXft5Y</w:t>
      </w:r>
    </w:p>
    <w:p>
      <w:pPr>
        <w:pStyle w:val="PreformattedText"/>
        <w:bidi w:val="0"/>
        <w:spacing w:before="0" w:after="0"/>
        <w:jc w:val="left"/>
        <w:rPr/>
      </w:pPr>
      <w:r>
        <w:rPr/>
        <w:t>I+DK4EsBv2W+vl4Qb8jQ4Wr4GZ8z6vuGyiq50EyXNfKCgPT8QAABBBBInADBfOJsyRkBBBBAw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x73btVasOugd/fXM+Fl63cvDaqQa94H2+Ty0uUB9dsd3xba0eXo7SyXZoM/2549/84Sj8kP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9T9l55GSavh9+nZeQaLwf+y+ylj7WonL5HHqznm8uQfPvR01Fv/xnze1fzPjNN0Yy7VWbRP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/oqYLyrS86dEzVdeEOSULVbZ5ZdbIw4i3SDz72vf/EbIZb1Nniw4eKx2jVInnbVPSEacQAABBB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4BgPm4ybkAAAQQQ8LrAmk0fqHXb9qtUGEYvlrIi/c2fn2puAed123jLv/zhV+KayvBBfYtqb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TmZMR8lK6un51aqxu33WkF5tJuCe+Xb6tZbyWV4+5Hdj1m/o32RADf4CO7xjme4vOQl0wLk5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/z0ovhSa+6zOU/1d1kDOt/3Hp0WsbpHR9k6HzhhJvNa0ONbfH0nvc6sfS4t9e+pNrqNphb3JU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8EaGvy0sJCf7tLzJkakKPMQ1BDsmvc/vdxv70JUZZ2ZpOu/GJAAIIJFKAYD6RuuSNAAIII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hu1TpgRcU6YVfMn20Wrb0nLiHpacEqguFkOH1fRkRseYvH6rrl8yIWQIZ1t7wzg+NgDP20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2e6+8OVf+s+3oZIi9HMHz7CMV4ETHwUiXzPP93TZPMtGBupRNtsjrPcYavfZzP/se+CGBfP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H2aPePq9f7pKV6YPTyvlsw8gezMsaA52N78gl8yhf9JQ6dmC18feMyj+r98WBvsYnAgggg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z7puSIwIIIIBACgjIVnKbdtao9dtrUmIOvCbRvfBL50+Ma9s2fX9/PuWlxo6P69WOTxpVS3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rr3UEh2UypGqKlji1Siyyftc+9zp+eWhxQkyomnNzkL5iULCTj1MSQtU53q6dQ/Az5zx1wdsIK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SKEtvvQT58mJAgt/9L4YPlu2ZHW/aa/9pfm/e97DZqy4/4t02T2c2vHC6/moE0X8xvzt9w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cW994uvfAtH/3c6Ol/KeQFhdR55Ox7rOfoL1L3Y7Wv6Z/W5/DCSeZ3uS5GbfWvmca5Y64J8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AsCCCCAgGsCBPOuUZIRAggg4F0B2S9c9oqfP7ks4UFcopR08C4B6tv7GxP1mD7lO1C98HpEwuY9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rvkOOFpkz7d76UN35281KtsJbfs3nXB85ILsFyHZ2fT3khYOTI3ieug7kJWC1B8EyTH144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fekOVL3o8YDi6BKvB9wbc9NmP4L3oZb65vbe+u2V3uNv6dE7Kow/p8bevYH+8aYe+ZKy+f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Rb/9sxIF10falZNbKgDrrS4ffXxF2qoJe7E8WCqy4+CWVdcYs4wXKfnXC+Aseyq/z4hM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0Bgnl3HMkFAQQQ8LSA7BcuwfCPnthsBnHSezxvwiizh3bamSNdD+b6iyVlPXCoRe2qOqy27P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e7XUbiF54CZSfem23Ky4yBH7Drj+qb10yVcm/ETcOKd9N9xlzs4+f6HN2Bdmx58tL5pH2ms8p</w:t>
      </w:r>
    </w:p>
    <w:p>
      <w:pPr>
        <w:pStyle w:val="PreformattedText"/>
        <w:bidi w:val="0"/>
        <w:spacing w:before="0" w:after="0"/>
        <w:jc w:val="left"/>
        <w:rPr/>
      </w:pPr>
      <w:r>
        <w:rPr/>
        <w:t>O1+1Vq81ny+B/Olh6r1FOn50myr5u/8vbM9yRsGEgKHmvXcE/ndY1uiAE63VfzDntAecjPBD5qUX</w:t>
      </w:r>
    </w:p>
    <w:p>
      <w:pPr>
        <w:pStyle w:val="PreformattedText"/>
        <w:bidi w:val="0"/>
        <w:spacing w:before="0" w:after="0"/>
        <w:jc w:val="left"/>
        <w:rPr/>
      </w:pPr>
      <w:r>
        <w:rPr/>
        <w:t>z/yhebX2zZsDXjqEuyWn/PTq8UPSC43e99Nbyp0y9n7Xh7y8iDXnv2TWCms+vr5Pf3a31eqvAZ+y</w:t>
      </w:r>
    </w:p>
    <w:p>
      <w:pPr>
        <w:pStyle w:val="PreformattedText"/>
        <w:bidi w:val="0"/>
        <w:spacing w:before="0" w:after="0"/>
        <w:jc w:val="left"/>
        <w:rPr/>
      </w:pPr>
      <w:r>
        <w:rPr/>
        <w:t>2F93236jzP9mnj91qlvJIn0cCCCAAAKJFyCYT7wxT0AAAQQ8ISD7hb9s/Mnq7rLn96+N3lklf58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a9IiOLs5T088sVvnGAmSyJVmijur6JlVzqMkM2g80tJhDwls6u1I2cNcOA7EivV7Qz2nvuy6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+H1u1Sre3dauWyxU5vCZtOyvmDX23sVyAfNuM4T/Z8ti1cuEBesupq2aOGj5gVZ66nk2eVLDj9</w:t>
      </w:r>
    </w:p>
    <w:p>
      <w:pPr>
        <w:pStyle w:val="PreformattedText"/>
        <w:bidi w:val="0"/>
        <w:spacing w:before="0" w:after="0"/>
        <w:jc w:val="left"/>
        <w:rPr/>
      </w:pPr>
      <w:r>
        <w:rPr/>
        <w:t>w/gmW77p/enlQk93S8B1/eOMKcuMoP8H+qc5MqDm1eut3+G+5FV+2Totz7A/x7rg4ItY5I39io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a69ZYUwhkgT4ZIUCvfKgTZxBAAAG3BQjm3RYlPwQQQMDjAnqLMR3U1zV3mDWS4dfhhq9L8Dq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fV7NFFOUr+go/8z3pSZZ52uGN3zVEzWJRru+uaBjzYC1fGWOdkSPq1CycmbV94HcAna0V+e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OVPLSpy+HTOWQlwKpcGTkjVPZxZ9T+UbgGXzI0PyGbSvNP30teGV3fT74UwLi1qo1IYGsXn1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+eUy9D5Ytm3BF3MJ2eMyrsQnX6OU4/I73UcHK/rJIvAbw+jtX8QQ0ZmhFioK/ziQACCCDgn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HuW5IQAAggMKgF7UP+HjfvCBvJSYRkurYN8/TmoIKJURgL4S84dm7R1BmR6wVNvfDBgW+o98Oy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5GVb/o99ssv6NROFMyiUJXAsnfEsNHf7ZanC2p8oibkd23Gc7E/o1Pac87DB7GaKenjPGG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h6aE69ZySQD56br9Me2f0T/TXkU+a+51VeYZ2XRe3ksPfMDxmWZ12P9CVSIN+X3vXOxjfUyc4G</w:t>
      </w:r>
    </w:p>
    <w:p>
      <w:pPr>
        <w:pStyle w:val="PreformattedText"/>
        <w:bidi w:val="0"/>
        <w:spacing w:before="0" w:after="0"/>
        <w:jc w:val="left"/>
        <w:rPr/>
      </w:pPr>
      <w:r>
        <w:rPr/>
        <w:t>4yXJv0R6HOcRQAABBFwUIJh3EZOsEEAAgcEooIN6CcoeW/PegAWSqWKb7ABeFrF78s871C837Ha0</w:t>
      </w:r>
    </w:p>
    <w:p>
      <w:pPr>
        <w:pStyle w:val="PreformattedText"/>
        <w:bidi w:val="0"/>
        <w:spacing w:before="0" w:after="0"/>
        <w:jc w:val="left"/>
        <w:rPr/>
      </w:pPr>
      <w:r>
        <w:rPr/>
        <w:t>gF0ineRljUx/qCw9vX95pOdJuf/z93/pna4RKVGCz9u3TdOPKpqxMuxceLkui7zZ93+XQFvmpGc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S3m0PmpffdfkggL0PUD79/l7GQ3kT7pZDvEiTr7d1kC7hR8x8OCMD1DQ3bbg9ZqK5x+z3G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djX9TRTNX6OTmHvEyR94+TN+++r2V0PYlUiAv+9m3Vj9nvGRYbUsd/uvJ7t55+Ud236tOdj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3hk/IWQQQQAAB1wUI5l0nJUMEEEBgcArI/PhV3y5VeoX0VNqzPZHiZQVZau6EkeqSWePUw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k7adnO6Ff/6d3h7XRNYxnrxlHQMnwfwjL7ydsEC+ojg3niJbaWVxOVmRPtxxvOk9c4i8vhY8f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zQ9NXmAvTyTD3/LNusobHt9e9EdBbru+RHv/6zd+0gng5L4F8+aInQsojwf6hd+4Mu3K8L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QX56drn5ksHeC99a/YL5OHswH26veF2mSIG8PF9WvpeF/pwebfVrjPLuNaYK/Lv5UiFr5EKG2TvF</w:t>
      </w:r>
    </w:p>
    <w:p>
      <w:pPr>
        <w:pStyle w:val="PreformattedText"/>
        <w:bidi w:val="0"/>
        <w:spacing w:before="0" w:after="0"/>
        <w:jc w:val="left"/>
        <w:rPr/>
      </w:pPr>
      <w:r>
        <w:rPr/>
        <w:t>Ix0CCCDQDwGC+X7gcSsCCCDgR4H83Eyle+sHY2AvawDMHV+i5k0sUwumVyR0kb/gfz/aUxYg1GsV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Z6N+bdtbEPdTe7TJXjMrvU5bZJXPC3td5eJM6fvQ961rRjNsD5oFbFz77Ir31Mu/dHozL9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fTV6SS3D86ZbvBPT4hwvkZZh8055VAS8Ugp8rv/WoAJnHrw95hgT6ckg5ogXxkiZSIC8v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J9JCu5337Ic3NKl6qMvCmqs+EtlWZsZj9kWPgXJvb7+I4AAggg0H8Bgvn+G5IDAggg4FsBe2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bLMFeKu71HqmRZPu4KaNHqPmTy9RAbcMnQ9dXPb3F91MYIrVRX8/b95KPlIcMKe9ur1Zpth57</w:t>
      </w:r>
    </w:p>
    <w:p>
      <w:pPr>
        <w:pStyle w:val="PreformattedText"/>
        <w:bidi w:val="0"/>
        <w:spacing w:before="0" w:after="0"/>
        <w:jc w:val="left"/>
        <w:rPr/>
      </w:pPr>
      <w:r>
        <w:rPr/>
        <w:t>+57w4e7LyJ8Usp3dkd0PhiRt3vew0cv9QMD54EDeaRBvz0RGGNgD9tbqp6zL9Zu/a6wJcKNKy6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1D58xHCuQlg0PvLA946WBlGuWL1EeOtIwRqqt1D9vSRbHiEgIIIOC2AMG826LkhwACCPhYQ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t692LsH9jk8a1e4Dh9Xug0cHdFs5GS4/ekSOub3e1LFFaszI/ICyDkSzyY4B0RYX7EuZZAvBm78w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VX1a9f/yVna4tQLdgWoWjYskLnYE+dG+1Lkd3e+DidDJkXXq6yxf9XLU3bNLJVPO+p1Rm0Tx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tKo5e6JSBwlkT21dvlt6yAr+fBD00/PWqgo/Gvctk6ZOX3kbNXmUPrpRe85aP/Uk37njR6y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0jj5csaU7wQks6+OH2k/+Vgr5stLjfa6jQH52n8MTQ8/tWF44SQzmUxfYH95uxjfEUAAgcQLEM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pgnIIAAAr4VCA7uBULvHy9BvmxVZ9+Wrq+r4UfaHk8Cz/yczKQOlY/V2FL/x/70rnrmr5+4vgX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PHGusaXBpQhKULJpmB/YrHNrgyh71iZOzF76QALZ1dAeVw88eCGWP7lJ0E7plFc81F7Oo23m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+XWWv1s2bg3dPdFO6ydS54BXz7/urdLfvMdNIbHrzw3tE99xkvCo6pyks3GPvON5kvEKxMo3wJ</w:t>
      </w:r>
    </w:p>
    <w:p>
      <w:pPr>
        <w:pStyle w:val="PreformattedText"/>
        <w:bidi w:val="0"/>
        <w:spacing w:before="0" w:after="0"/>
        <w:jc w:val="left"/>
        <w:rPr/>
      </w:pPr>
      <w:r>
        <w:rPr/>
        <w:t>7pWXpCWz7zOGuG80F63TLxWCsxgx+ZvW3P7gazI0X7bji3ZkFk4OG+xn5E22bhOLSGsSWIn4g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gmgDBvGuUZIQAAggg4ERAFk+TP3sPfqz7pIdfjlQLzM1COfyP9JA/vXGv2rCrzuEd8SWTF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+nCiDetXLZYtXR0qf4sqCdTEpwsfidz//fWt0Qsy0BeOLLrZ6qtbn1AIC+98qdOHAsolu6lti8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Dgsx/BK+Db0+iV8aXnXAJ2e6Br78Vuq/2T/baI36V3XQJ3+yHz5eWQ1fTlTwJzWfU+eFRCd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3n+5X4bmxzpk2H5e5aXGC4O1AUlzRl9p/W47+IK55V9O2WXWOb4ggAACCCROYGjisiZn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HQPfyyor6XDumFlx7xhbf/Wv2Pn7+esEBeTGTRPlnDINohwb4E/X09vnvluY5u3bh94Ffgl17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+mdcYK60Hbh8nK7EPGRY4jFzmgtuD73B5mVu42bapk9Xt9SFBtT4ksD746tXmcHx9zv6ZW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XGs/LsZ8O+V46/ycB29jJfPvaN282/3RQL3PpKy5+yczPnkG4lxJyj9wfbm2B7LLAER7pOW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Kvv3ILJ4ZYJSeW6mGDB1qvBz4Z3syviOAAAIIJEiAYD5BsGSLAAIIIOBPAemVlrnwl935p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m0PZkrEw/pWJETHAJ9r9+YWAgG/OmzxIsnlpmzcOPdc+6bftjJUn4dR3cBj+o53ij0Xv9T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7bqgN7x0fOvicgTfAPyV+2cLMfaVmnXzZ1tx2wXzID5k+33GEMp3844Lz8kEC7ZNYD5pB72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vX/RO7pPV7yUQlz9Zhd5+SH6yKr/kpReps1+PFsjLiwX7dAG5T9YCyC1fas/CWEtgdsBvefnR</w:t>
      </w:r>
    </w:p>
    <w:p>
      <w:pPr>
        <w:pStyle w:val="PreformattedText"/>
        <w:bidi w:val="0"/>
        <w:spacing w:before="0" w:after="0"/>
        <w:jc w:val="left"/>
        <w:rPr/>
      </w:pPr>
      <w:r>
        <w:rPr/>
        <w:t>8smTqnT+LwLO8wMBBBBAIDECBPOJcSVXBBBAAAEfCegAftl9L6i/+86v1J2/3Zyyw8xvuXKOkuHy</w:t>
      </w:r>
    </w:p>
    <w:p>
      <w:pPr>
        <w:pStyle w:val="PreformattedText"/>
        <w:bidi w:val="0"/>
        <w:spacing w:before="0" w:after="0"/>
        <w:jc w:val="left"/>
        <w:rPr/>
      </w:pPr>
      <w:r>
        <w:rPr/>
        <w:t>8RySftVtX3B0i1is33HQUdq+JJrksOwSjBZMuM72iCHm9/Scsaqnvd52XhnbsC1QQ2wrv0tAHR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m/QPeLBPdrpOad7rns6auy3mN8lsM4ynhXpkGBY9okfffGzShbLCz7sLyjku96mTtLJkH77d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WVL3rcCMQDRx3IiIJwPfJSPqm7vAgIPsRD/tKzR1qX2uvesL7LF7k+LKsspBwBifiBAAII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N/H2rlWBDJCAAEEEEDAewIStK7ZvFete7cqocPnnco4XT1eeudX//BL6vofP+fohcPXzj9bfe+G</w:t>
      </w:r>
    </w:p>
    <w:p>
      <w:pPr>
        <w:pStyle w:val="PreformattedText"/>
        <w:bidi w:val="0"/>
        <w:spacing w:before="0" w:after="0"/>
        <w:jc w:val="left"/>
        <w:rPr/>
      </w:pPr>
      <w:r>
        <w:rPr/>
        <w:t>82IO4dflFJO24yf0T9c/87IyHOUpgfHxpg9saU+Z37vbDxpb0YWutJ9ddoE5z1x6pSWgjnTI8P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98Wdmh6um0YevDK+RIoS2Btf0kQacE46amX3m1ZJb9h2wrrWe11a837ZQh/uHnuzR89HhKIy/M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8/l1GwF+rZFE+PZdf11EW1cur/JLKKf+ikTb6HvFp2aWW3zDje/BRfM6P1YmO6uDT/EY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AwXwCUMkSAQQQQGBwCuz4qF69vHWfWr+9xlEgnEwF2QlAXjDEmjcvZZI0L99zozkd4PE/7w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rXzJ9tFq29Jy4dwL46Yu9C7Ils+7hntW6/zdKtk3rbNxuXR4ydJg6YQS0wUdaVqXRW/+02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ap5fgu/bNm0IWl9PX0/On6K9m4Kx/yFz6UfMeDAjk5Zq5r7sRXBdO+pewgXRO+ZUqo3Cm+fJA</w:t>
      </w:r>
    </w:p>
    <w:p>
      <w:pPr>
        <w:pStyle w:val="PreformattedText"/>
        <w:bidi w:val="0"/>
        <w:spacing w:before="0" w:after="0"/>
        <w:jc w:val="left"/>
        <w:rPr/>
      </w:pPr>
      <w:r>
        <w:rPr/>
        <w:t>5t0f2f2Y+afzDf6UnvqC8TcHPEdGEciq+bLdXrhDylY6/+cxg/hw957sbg132uidrwx7npM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4KEMy760luCCCAAAKDSEAWsPvLjmqz933rRw0J7XF2g016xW9YMtNxVpJWp9c7Bkw/q9TRC4Fw</w:t>
      </w:r>
    </w:p>
    <w:p>
      <w:pPr>
        <w:pStyle w:val="PreformattedText"/>
        <w:bidi w:val="0"/>
        <w:spacing w:before="0" w:after="0"/>
        <w:jc w:val="left"/>
        <w:rPr/>
      </w:pPr>
      <w:r>
        <w:rPr/>
        <w:t>D3nk+bdVMtYHCPfs4HOyyvrhtf834PSpkyfUkLThAefkR1rGCKO3uc4IhP8x5Jo+IUPYZV56cK+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6faRmnt+2TAFoOma9evuiJkGDZvq+7bAsn8+8LJ9yo8sffGpBWeunl/mgvEcwHffafmlevt/+M</w:t>
      </w:r>
    </w:p>
    <w:p>
      <w:pPr>
        <w:pStyle w:val="PreformattedText"/>
        <w:bidi w:val="0"/>
        <w:spacing w:before="0" w:after="0"/>
        <w:jc w:val="left"/>
        <w:rPr/>
      </w:pPr>
      <w:r>
        <w:rPr/>
        <w:t>+V3qc3DDlUaP/o+NOfCLYqYfapuOYJ+uIKMIMgpmqPSccTHzIAECCCCAgDsCBPPuOJILAgggg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CAdscnjWrL3jrlheA9mFx6xXVwHnwt1u94tgoMl5eMCnhwzele8HBp3DjXamyv5+SQ4eJ5Yy8P</w:t>
      </w:r>
    </w:p>
    <w:p>
      <w:pPr>
        <w:pStyle w:val="PreformattedText"/>
        <w:bidi w:val="0"/>
        <w:spacing w:before="0" w:after="0"/>
        <w:jc w:val="left"/>
        <w:rPr/>
      </w:pPr>
      <w:r>
        <w:rPr/>
        <w:t>6ZFOGx46jFwPLY/U0yyBfLg55sHlsAfD0pMuQ/bD9fRLfsGL58n8e+l5b9r3pNFLf4Ex1H+5tXK9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U/IfVgbWXBD/Sld8S0Ne++Q0jEB9ljhKQLe4iHVnFn7P2m7dPV+hu/cB4mVFAMB8JjvM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5hOASpYIIIAAAqktIIHnjo/rzcB994HDavfBoyFDzVO7BuFLJ73i9z/xlrrjpvPDJ0jg2W/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tJGbnwgcP962VIfHvt6yE1PnWiPeCcfUG3rpZdAdfkh/SgS+AdvNhdSMKgEyWzVhjBfGhQbM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3r4I+Un52W4vDlk3ljAT+9Hf8rYpz7RhwT1Mkqgtfq5iEPvhxdOs4pht8upuNYI8tcYvfsXW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CCCCQWAGC+cT6kjsCCCCAwAAJyBD5mkNNqvnYcbWzqkEdPNxm/u2ua0pK0DlA1VYPrdulLps7</w:t>
      </w:r>
    </w:p>
    <w:p>
      <w:pPr>
        <w:pStyle w:val="PreformattedText"/>
        <w:bidi w:val="0"/>
        <w:spacing w:before="0" w:after="0"/>
        <w:jc w:val="left"/>
        <w:rPr/>
      </w:pPr>
      <w:r>
        <w:rPr/>
        <w:t>Ie657v0p74rHNiiZs59Kh/R+23uOddmGDi/WX83PHiN4liM9u8wIRt8wgmfzp/kfCeQluO3LES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+Hy0Ybq258l89xbq14yh98HL6hnT+f2985GGYlwk5Lt+ewL9gU/RxbD04cMrz/RkbhdDPRz+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OC1AMH/agm8IIIAAAkkWkAXlfvSbTerg0TY1ekSO+fS87HTlZM90XVQdpOvfqRZU6nIl8/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15SG+//Sp/nvsdT1t+v365+/daH8dyStLSygry9Bzwta6RSpwKH6evracZK9N3Va8194GVYu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1Dr1hFr8bxIz5HyyfD7ZB8yTUDm3591tX1HABWx513qJ6vlcyCAAAIIJE+AYD551jwJAQQQQ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Pr4UrV6xTVK5qo/8Ow2q3d3w666oJT8jEdAtoaTrece+e5lqrL09KJs8eThJK0seHfvc9ucJ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Rrrx0g6peu7g3oB8yVOWPvVKdPNESUBZZoE6Orua95ufh90P3WDcvOPiPBLR6/r09eV8DeX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Q9+CWJlE3qLdvpcSCAAAIIJE9gaPIexZMQQAABBBAILyCLr0lQ/5vll6g54wKHQYe/g7OxB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8u/+L+fMV+UxEob73VZc2D5z9ambCAv9ZHgUoba65532Wu9q61GHav5c0B1JTCVI9LidwGJY/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jJIWUQV4oSE/3YDlkYUE57Cvbd7ftV7KiPQcCCCCAQPIE6JlPnjVPQgABBBCIISBBvfxJT/1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ygnn+nKsYdXI4mID30X121Tn3t/LPV9244z5Vh99I23//FmwO6Bd2RlnZ1Rn52tKqb19obN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1qJ7OeuPviHVOvshcebeOo3seVlklF1i989Ijf+idO60XCm49Z6DzGTIsN6QIbEkXQsIJ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CBPMJJ+YBCCCAAALxCuigfrmxiN2qp7eo9TsODupF6+L1iTe9zGl/5q+fqK9fOFHdcuWcPgX1</w:t>
      </w:r>
    </w:p>
    <w:p>
      <w:pPr>
        <w:pStyle w:val="PreformattedText"/>
        <w:bidi w:val="0"/>
        <w:spacing w:before="0" w:after="0"/>
        <w:jc w:val="left"/>
        <w:rPr/>
      </w:pPr>
      <w:r>
        <w:rPr/>
        <w:t>wVMh4i1Df9PnDB/Wr/LL87ua9oUUQ/aXd+uQ3vfD76+wtqOT74OpR147FU64TbV8tNpYmO+f9Cnz</w:t>
      </w:r>
    </w:p>
    <w:p>
      <w:pPr>
        <w:pStyle w:val="PreformattedText"/>
        <w:bidi w:val="0"/>
        <w:spacing w:before="0" w:after="0"/>
        <w:jc w:val="left"/>
        <w:rPr/>
      </w:pPr>
      <w:r>
        <w:rPr/>
        <w:t>k4A+gIMfCCCAQMIFhpwyjoQ/hQcggAACCCDQDwEZ1v3IC2+rZ7d8MqA9wv2oQkrdetXssWr+5DK1</w:t>
      </w:r>
    </w:p>
    <w:p>
      <w:pPr>
        <w:pStyle w:val="PreformattedText"/>
        <w:bidi w:val="0"/>
        <w:spacing w:before="0" w:after="0"/>
        <w:jc w:val="left"/>
        <w:rPr/>
      </w:pPr>
      <w:r>
        <w:rPr/>
        <w:t>dP7EqIG9LFC4aUeNembzvgHbum9iab66+fNT1Q1LZsZteGT3vappz+NR78ssnqnKFz2lPn52UtR0</w:t>
      </w:r>
    </w:p>
    <w:p>
      <w:pPr>
        <w:pStyle w:val="PreformattedText"/>
        <w:bidi w:val="0"/>
        <w:spacing w:before="0" w:after="0"/>
        <w:jc w:val="left"/>
        <w:rPr/>
      </w:pPr>
      <w:r>
        <w:rPr/>
        <w:t>8VzMLlto9MYfc3UBvXie72ba4AXwdN6djW9EXAxPp+ETAQQQQCCxAgTzifUldwQQQAABlwXWb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xr2KRPHdgywqyrJ0E5k4cqbbuPWRmPJBb+Ekv/JLpo9Wypef0a4u9SMG8BPCdjdvNesoCe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RsxXaddc4dWe/nol90eL8m1AABBBAYnAIMsx+c7UqtEEAAgUErsHTBJCV/so/86g076K3vZ0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Yox0Gels/3Qsfa8RAX6ucnlepulurA4J2GQYvi7fljbkq4HxfnzGY7sspu3gwVYe6IIAAA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J75QdekVAgBBBDwn4D01q/btp8F8zzY9DIyYMmMCrXsi+e6vo2evWd+WFaRyi49Xw1JyzD2kn8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poxu2qwJgH3vDOvxr7y68NuObXH9IrXzr/UWsxP786UG8EEEAglQUI5lO5dSgbAggggEBcA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3mvWrdu1UMw49LLrmJdQB/3UVT+jWMPlap7cG8pD1j+r+qIcZ+863VL4QsTJdXeanKLvuCm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1W1qdOHFOyEn5adrl1LtyX9KwKlZ5bGe5S2HOy0n6asX3e8MJpYa8P5EnZ1i+j4Jw+FYG59H1i</w:t>
      </w:r>
    </w:p>
    <w:p>
      <w:pPr>
        <w:pStyle w:val="PreformattedText"/>
        <w:bidi w:val="0"/>
        <w:spacing w:before="0" w:after="0"/>
        <w:jc w:val="left"/>
        <w:rPr/>
      </w:pPr>
      <w:r>
        <w:rPr/>
        <w:t>4yYEEECgTwIE831i4yYEEEAAgVQXILBPrRZKVgBvr7Xs8V7z6vXWKeltHjIsW2XkjjGG1tcaw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UOaq7vXedACuh8SU9e6Qakp5n9Ez37kOvr8ne6k73pB9eOMl4Xug2bjqvcJ/BLwXSsiqVV1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5ENeeNuUJlFC8NVjXMIIIAAAi4LEMy7DEp2CCCAAAKpJ6AD+8176tjmLonNI3Pgl8ysUJfNn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HvhoVTqwdlFAsC498Hljr1WtVU+btw3NyFcdDdtCeuqj5SnXJNgP9xJAX0vLLjXn4MsCe/qFg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9ndFpK1PU3wxfTsMmtUgPTkZ5ctTbng/mR3s+H5O3OqgnyXnn0OBBBAAIHECxDMJ96YJy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iAbLn28tZ9av32mgHbci3FSFwpjvS+z50w0tG2d6480EEmwUPtJQgfffGLZsApgWfbwRdU5+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k49xnZyWcWfUz3G+bT0fOPcEGPo/Dg1dFhg77x+7PGm3uH4nU279amAzzTjRcHQ9NCe+a7mv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alnuWkfdwlVkwXZ3saVfdx6rM+9Nzxwbkc6Kj3ujhz7LOZRj3DcsqNX9LGYYOy4s5xF+GzT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VBwFijAWTUQ3dbtWqve8VcZ0BcCyfdqoaPmNHnIfpWBfmCAAIIIOBIgGDeEROJEEAAAQQGq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2m/cXqU2765VW/Z9SnAfR0NL8D55dKGaN7FMXTZvgusL2MVRlKhJZR534/Z74+59j5qpTy/q6Q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fcm7U/J8RxGsQPhFAAIEkCRDMJwmaxyCAAAIIeENAgvsdH9erTTtrzD3XB3K/9VQTmzOuWE2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Gmji1S502vTNngPZybBPRHdj8Y1/ZzMjw+3LD4cPn79Vx22UI1cvYqx73+fnWi3ggggEAiBA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6FKnggggAACg0pA9rTf+fGnamdVgxngHzzaZu3NPqgq+lllcoYPU1PKCq3AfdqZIwdsznsifWW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wXtx/2BedkuHlPR7X9cp+/63zlpUJPV7M60V6jskoWmL3ZToa19/nBDm4M5yC36WkE6blnGkP5</w:t>
      </w:r>
    </w:p>
    <w:p>
      <w:pPr>
        <w:pStyle w:val="PreformattedText"/>
        <w:bidi w:val="0"/>
        <w:spacing w:before="0" w:after="0"/>
        <w:jc w:val="left"/>
        <w:rPr/>
      </w:pPr>
      <w:r>
        <w:rPr/>
        <w:t>jYUD4xiq7+CxJEEAAQQQ6KcAwXw/AbkdAQQQQMC/Apu271cHDrWoAw0tanfNUdXa3q3e3t/oG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oC4/M0PNnThS5WdnqulnFqvpZ5Wq/NxMz9SBgiKAAAIIIOBXAYJ5v7Y89UYAAQQQSKiABPpy7P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bW0d5qBvgT8+khk0K+DdHnW6KIc80++L5hWIR8E7KYC/0EAAQQQQMDbAgTz3m4/So8AAgggM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/zaGmuGuTn2P0qI/vXdk87pu5AQEEEEAAAQQ8K0Aw79mmo+AIIIAAAggggAACCCCAAAJ+FRjq</w:t>
      </w:r>
    </w:p>
    <w:p>
      <w:pPr>
        <w:pStyle w:val="PreformattedText"/>
        <w:bidi w:val="0"/>
        <w:spacing w:before="0" w:after="0"/>
        <w:jc w:val="left"/>
        <w:rPr/>
      </w:pPr>
      <w:r>
        <w:rPr/>
        <w:t>14pTbwQQQAABBBBAAAEEEEAAAQS8KkAw79WWo9wIIIAAAggggAACCCCAAAK+FSCY923TU3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GvChDMe7XlKDcCCCCAAAIIIIAAAggggIBvBQjmfdv0VBw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rAgTzXm05yo0AAggggAACCCCAAAIIIOBbAYJ53zY9FUcAAQQQQAABBBBAAAEEEPCqAMG8V1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AAAIIIIAAAggggAACCPhWgGDet01PxRFAAAEEEEAAAQQQQAABBLwqQDDv1Zaj3A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r4VIJj3bdNTcQQQQAABBBBAAAEEEEAAAa8KEMx7teUoNwIIIIAAAggggAACCCCAgG8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92/RUHAEEEEAAAQQQQAABBBBAwKsCBPNebTnKjQACCCCAAAIIIIAAAggg4FsBgnnfNj0VR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8KoAwbxXW45yI4AAAggggAACCCCAAAII+FaAYN63TU/FEU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vCpAMO/VlqPcCCCAAAIIIIAAAggggAACvhUgmPdt01NxBBBAAAEEEEAAAQQQQAABrwoQz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5Sg3AggggAACCCCAAAIIIICAbwUI5n3b9FQcAQQQQAABBBBAAAEEEEDAqwIE815tOcqN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DgWwGCed82PRVHAAEEEEAAAQQQQAABBBDwqgDBvFdbjnIjgAACCCCAAAIIIIAAAgj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Bg3rdNT8URQAABBBBAAAEEEEAAAQS8KkAw79WWo9wIIIAAAggggAACCCCAAAK+FSCY923TU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GvChDMe7XlKDcCCCCAAAIIIIAAAggggIBvBQjmfdv0VBw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MCrAgTzXm05yo0AAggggAACCCCAAAIIIOBbAYJ53zY9FUcAAQQQQAABBBBAAAEEEPCqA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V1uOciOAAAIIIIAAAggggAACCPhWgGDet01PxRFAAAEEEEAAAQQQQAABBLwqQDDv1Zaj3A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r4VIJj3bdNTcQQQQAABBBBAAAEEEEAAAa8KEMx7teUoNw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8FCOZ92/RUHAEEEEAAAQQQQAABBBBAwKsCBPNebTnKjQACCCCAAAIIIIAAAggg4FsBgnnfNj0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BBBBAAAEEEEAAAQQQ8KoAwbxXW45yI4AAAggggAACCCCAAAII+FaAYN63TU/FEU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vCpAMO/VlqPcCCCAAAIIIIAAAggggAACvhUgmPdt01NxBBBAAAEEEEAAAQQQQAABrwoQ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15Sg+6CXAAAARuUlEQVQ3AggggAACCCCAAAIIIICAbwUI5n3b9FQcAQQQQAABBBBAAAEEE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E815tOcqNAAIIIIAAAggggAACCCDgWwGCed82PRVHAAEEEEAAAQQQQAABBBDwqgDBvFdbj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j4VoBg3rdNT8URQAABBBBAAAEEEEAAAQS8KkAw79WWo9w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K+FSCY923TU3EEEEAAAQQQQAABBBBAAAGvChDMe7XlKDcCCCCAAAIIIIAAAggggIBvBQj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v0VBwBBBBAAAEEEEAAAQQQQMCrAgTzXm05yo0AAggggAACCCCAAAIIIOBbAYJ53zY9FUc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PCqAMG8V1uOciOAAAIIIIAAAggggAACCPhWgGDet01PxRF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qQDDv1Zaj3AgggAACCCCAAAIIIIAAAr4VIJj3bdNTcQQQQAABBBBAAAEEEEAAAa8KEMx7t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IIIAAAggggAACCCCAgG8FCOZ92/RUHAEEEEAAAQQQQAABBBBAwKsCBPNebTnKjQ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4FsBgnnfNj0VRwABBBBAAAEEEEAAAQQQ8KoAwbxXW45yI4AAAggggAACCCCAAAII+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N63TU/FEUAAAQQQQAABBBBAAAEEvCpAMO/VlqPcCCCAAAIIIIAAAggggAACvhUgmPdt01Nx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rwoQzHu15Sg3AggggAACCCCAAAIIIICAbwUI5n3b9FQc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AqwIE815tOcqNAAIIIIAAAggggAACCCDgWwGCed82PRVHAAEEEEAAAQQQQAABBBDwqgDBv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jgAACCCCAAAIIIIAAAgj4VoBg3rdNT8URQAABBBBAAAEEEEAAAQS8KkAw79WWo9w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K+FSCY923TU3EEEEAAAQQQQAABBBBAAAGvChDMe7XlKDcCCCCAAAIIIIAAAgggg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Qjmfdv0VBwBBBBAAAEEEEAAAQQQQMCrAgTzXm05yo0AAggggAACCCCAAAIIIOBbAYJ53zY9F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PCqAMG8V1uOciOAAAIIIIAAAggggAACCPhWgGDet01PxRF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LwqQDDv1Zaj3AgggAACCCCAAAIIIIAAAr4VIJj3bdNTcQQQQAABBBBAAAEEEEAAAa8KEMx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oNwIIIIAAAggggAACCCCAgG8FCOZ92/RUHAEEEEAAAQQQQAABBBBAwKsCBPNebTnKjQ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4FsBgnnfNj0VRwABBBBAAAEEEEAAAQQQ8KoAwbxXW45yI4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+FaAYN63TU/FEUAAAQQQQAABBBBAAAEEvCpAMO/VlqPcCCCAAAIIIIAAAggggAACvhUgmPdt01N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rwoQzHu15Sg3AggggAACCCCAAAIIIICAbwUI5n3b9FQc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DAqwIE815tOcqNAAIIIIAAAggggAACCCDgWwGCed82PRVHAAEEEEAAAQQQQAABBBDwq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bjnIjgAACCCCAAAIIIIAAAgj4VoBg3rdNT8URQAABBBBAAAEEEEAAAQS8KkAw79WWo9w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K+FSCY923TU3EEEEAAAQQQQAABBBBAAAGvChDMe7XlKDc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vBQjmfdv0VBwBBBBAAAEEEEAAAQQQQMCrAgTzXm05yo0AAggggAACCCCAAAIIIOBbAYJ53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AAQQQQAABBBBAAAEEEPCqAMG8V1uOciOAAAIIIIAAAggggAACCPhWgGDet01PxRF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LwqQDDv1Zaj3AgggAACCCCAAAIIIIAAAr4VIJj3bdNTcQQQQAABBBBAAAEEEEAAAa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7teUoNwIIIIAAAggggAACCCCAgG8FCOZ92/RUHAEEEEAAAQQQQAABBBBAwKsCBPNebTnKj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4FsBgnnfNj0VRwABBBBAAAEEEEAAAQQQ8KoAwbxXW45yI4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+FaAYN63TU/FEUAAAQQQQAABBBBAAAEEvCpAMO/VlqPcCCCAAAIIIIAAAggggAACvhUgm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NxBBBAAAEEEEAAAQQQQAABrwoQzHu15Sg3AggggAACCCCAAAIIIICAbwUI5n3b9FQc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DAqwIE815tOcqNAAIIIIAAAggggAACCCDgWwGCed82PRVHAAEEEEAAAQQQQAABBBD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DBvFdbjnIjgAACCCCAAAIIIIAAAgj4VoBg3rdNT8URQAABBBBAAAEEEEAAAQS8KkAw79WWo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K+FSCY923TU3EEEEAAAQQQQAABBBBAAAGvChDMe7XlKDc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IBvBQjmfdv0VBwBBBBAAAEEEEAAAQQQQMCrAgTzXm05yo0AAggggAACCCCAAAIIIOBbAYJ5</w:t>
      </w:r>
    </w:p>
    <w:p>
      <w:pPr>
        <w:pStyle w:val="PreformattedText"/>
        <w:bidi w:val="0"/>
        <w:spacing w:before="0" w:after="0"/>
        <w:jc w:val="left"/>
        <w:rPr/>
      </w:pPr>
      <w:r>
        <w:rPr/>
        <w:t>3zY9FUcAAQQQQAABBBBAAAEEEPCqAMG8V1uOciOAAAIIIIAAAggggAACCPhWgGDet01PxRF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LwqQDDv1Zaj3AgggAACCCCAAAIIIIAAAr4VIJj3bdNTc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KEMx7teUoNwIIIIAAAggggAACCCCAgG8FCOZ92/RUHAEEEEAAAQQQQAABBBBAwKsCBPNeb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CCCCAAAIIIIAAAggg4FsBgnnfNj0VRwABBBBAAAEEEEAAAQQQ8KoAwbxXW45yI4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+FaAYN63TU/FEUAAAQQQQAABBBBAAAEEvCpAMO/VlqPcCCCAAAIIIIAAAggggAACv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t01NxBBBAAAEEEEAAAQQQQAABrwoQzHu15Sg3AggggAACCCCAAAIIIICAbwUI5n3b9FQc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DAqwIE815tOcqNAAIIIIAAAggggAACCCDgWwGCed82PRVH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wqgDBvFdbjnIjgAACCCCAAAIIIIAAAgj4VoBg3rdNT8URQAABBBBAAAEEEEAAAQS8KkAw79WW</w:t>
      </w:r>
    </w:p>
    <w:p>
      <w:pPr>
        <w:pStyle w:val="PreformattedText"/>
        <w:bidi w:val="0"/>
        <w:spacing w:before="0" w:after="0"/>
        <w:jc w:val="left"/>
        <w:rPr/>
      </w:pPr>
      <w:r>
        <w:rPr/>
        <w:t>o9wIIIAAAggggAACCCCAAAK+FSCY923TU3EEEEAAAQQQQAABBBBAAAGvChDMe7XlKDc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IBvBQjmfdv0VBwBBBBAAAEEEEAAAQQQQMCrAgTzXm05yo0AAggggAACCCCAAAIII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YJ53zY9FUcAAQQQQAABBBBAAAEEEPCqAMG8V1uOciOAAAIIIIAAAggggAACCPhWgGDet01Px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LwqQDDv1Zaj3AgggAACCCCAAAIIIIAAAr4VIJj3bdNTc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a8KEMx7teUoNwIIIIAAAggggAACCCCAgG8FCOZ92/RUHAEEEEAAAQQQQAABBBBAwKsCBP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KjQACCCCAAAIIIIAAAggg4FsBgnnfNj0VRwABBBBAAAEEEEAAAQQQ8KoAwbxXW45yI4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+FaAYN63TU/FEUAAAQQQQAABBBBAAAEEvCpAMO/VlqP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hUgmPdt01NxBBBAAAEEEEAAAQQQQAABrwoQzHu15Sg3AggggAACCCCAAAIIIICAbwUI5n3b9F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DAqwIE815tOcqNAAIIIIAAAggggAACCCDgWwGCed82PRVH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DwqgDBvFdbjnIjgAACCCCAAAIIIIAAAgj4VoBg3rdNT8URQAABBBBAAAEEEEAAAQS8KkAw</w:t>
      </w:r>
    </w:p>
    <w:p>
      <w:pPr>
        <w:pStyle w:val="PreformattedText"/>
        <w:bidi w:val="0"/>
        <w:spacing w:before="0" w:after="0"/>
        <w:jc w:val="left"/>
        <w:rPr/>
      </w:pPr>
      <w:r>
        <w:rPr/>
        <w:t>79WWo9wIIIAAAggggAACCCCAAAK+FSCY923TU3EEEEAAAQQQQAABBBBAAAGvChDMe7XlKDc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IBvBQjmfdv0VBwBBBBAAAEEEEAAAQQQQMCrAgTzXm05yo0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bAYJ53zY9FUcAAQQQQAABBBBAAAEEEPCqAMG8V1uOciOAAAIIIIAAAggggAACCPhWgGDet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FAAAEEEEAAAQQQQAABBLwqQDDv1Zaj3AgggAACCCCAAAIIIIAAAr4VIJj3bdNTc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a8KEMx7teUoNwIIIIAAAggggAACCCCAgG8FCOZ92/RUHAEEEEAAAQQQQAABBBBAwK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PNebTnKjQACCCCAAAIIIIAAAggg4FsBgnnfNj0VRwABBBBAAAEEEEAAAQQQ8KoAwbxXW45yI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+FaAYN63TU/FEUAAAQQQQAABBBBAAAEEvCpAMO/VlqP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vhUgmPdt01NxBBBAAAEEEEAAAQQQQAABrwoQzHu15Sg3AggggAACCCCAAAIIIICAbwUI5n3b</w:t>
      </w:r>
    </w:p>
    <w:p>
      <w:pPr>
        <w:pStyle w:val="PreformattedText"/>
        <w:bidi w:val="0"/>
        <w:spacing w:before="0" w:after="0"/>
        <w:jc w:val="left"/>
        <w:rPr/>
      </w:pPr>
      <w:r>
        <w:rPr/>
        <w:t>9FQcAQQQQAABBBBAAAEEEEDAqwIE815tOcqNAAIIIIAAAggggAACCCDgWwGCed82PRVH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DwqgDBvFdbjnIjgAACCCCAAAIIIIAAAgj4VoBg3rdNT8URQAABBBBAAAEEEEAAAQS8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w79WWo9wIIIAAAggggAACCCCAAAK+FSCY923TU3EEEEAAAQQQQAABBBBAAAGvChDMe7XlK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IBvBQjmfdv0VBwBBBBAAAEEEEAAAQQQQMCrAgTzXm05yo0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OBbAYJ53zY9FUcAAQQQQAABBBBAAAEEEPCqAMG8V1uOciOAAAIIIIAAAggggAACCPhWg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PxRFAAAEEEEAAAQQQQAABBLwqQDDv1Zaj3AgggAACCCCAAAIIIIAAAr4VIJj3bdNTc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a8KEMx7teUoNwIIIIAAAggggAACCCCAgG8FCOZ92/RUH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CBPNebTnKjQACCCCAAAIIIIAAAggg4FsBgnnfNj0VRwABBBBAAAEEEEAAAQQQ8KoAwbxXW45y</w:t>
      </w:r>
    </w:p>
    <w:p>
      <w:pPr>
        <w:pStyle w:val="PreformattedText"/>
        <w:bidi w:val="0"/>
        <w:spacing w:before="0" w:after="0"/>
        <w:jc w:val="left"/>
        <w:rPr/>
      </w:pPr>
      <w:r>
        <w:rPr/>
        <w:t>I4AAAggggAACCCCAAAII+FaAYN63TU/FEUAAAQQQQAABBBBAAAEEvCpAMO/VlqP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vhUgmPdt01NxBBBAAAEEEEAAAQQQQAABrwoQzHu15Sg3AggggAACCCCAAAIIIICAbwUI</w:t>
      </w:r>
    </w:p>
    <w:p>
      <w:pPr>
        <w:pStyle w:val="PreformattedText"/>
        <w:bidi w:val="0"/>
        <w:spacing w:before="0" w:after="0"/>
        <w:jc w:val="left"/>
        <w:rPr/>
      </w:pPr>
      <w:r>
        <w:rPr/>
        <w:t>5n3b9FQcAQQQQAABBBBAAAEEEEDAqwIE815tOcqNAAIIIIAAAggggAACCCDgWwGCed82PRVH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DwqgDBvFdbjnIjgAACCCCAAAIIIIAAAgj4VoBg3rdNT8UR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8KkAw79WWo9wIIIAAAggggAACCCCAAAK+FSCY923TU3EEEEAAAQQQQAABBBBAAAGvChDMe7X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cCCCCAAAIIIIAAAggggIBvBQjmfdv0VBwBBBBAAAEEEEAAAQQQQMCrAgTzXm05yo0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OBbAYJ53zY9FUcAAQQQQAABBBBAAAEEEPCqAMG8V1uOciOAAAIIIIAAAggggAACCP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et01PxRFAAAEEEEAAAQQQQAABBLwqQDDv1Zaj3AgggAACCCCAAAIIIIAAAr4VIJj3bdNTc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a8KEMx7teUoNwIIIIAAAggggAACCCCAgG8FCOZ92/RUH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wKsCBPNebTnKjQACCCCAAAIIIIAAAggg4FsBgnnfNj0VRwABBBBAAAEEEEAAAQQQ8KoAw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45yI4AAAggggAACCCCAAAII+FaAYN63TU/FEUAAAQQQQAABBBBAAAEEvCrw/wCPq17vGouS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media/image2.png" pkg:contentType="image/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binaryData&gt;iVBORw0KGgoAAAANSUhEUgAAAT8AAABmCAYAAAC9UJYgAAAACXBIWXMAACHVAAAh1QEEnLSd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nO2dd2BNZx/HP3dl78gSIQSR2EUi1dh7Vak9q1WiqlbVCLVrK21pFa9datVWarU2sf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dWXe/f0SOXLlJZCCR8/kr95znec5zcs/9nmf8hkSv1+sRERERKWJI33UHRERERN4FoviJi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xExERKZKI4iciIlIkEcVPRESkSCKKn4iISJFEFD8REZEiiSh+IiIiRRJR/ERERIokoviJi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xExERKZKI4iciIlIkEcVPRESkSCKKn4iISJFEFD8REZEiiSh+IiIiRRJR/ERERIokoviJi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xExERKZKI4iciIlIkEcVPRESkSCKKn4iISJFEFD8REZEiiSh+IiIiRZIiLX4pKg0rD1xn2p9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qb9K67ky8kJiYi5qEXEckeib4I/lLUWh2bjt5m7tbzPIpMAMDCVE7fJr4EtaiMvZXpO+5h7o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B+rRq4uZfg6+EjaNn2Y2Qy2bvulohIgaTIid+/Vx4zce0prj2KMXrewdqMoW2r0quRDwpZ4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CrycMH9wGo4efHL0v/RzEn53fcKxGRgkfh+3XnkrDoRPr9dICuM//OVPgAop+nMG7NSVpO2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+FvsYf5g1/Ah8LfIadOMXHMGHQ63TvskUhhR6/Xv5dLKUVC/NYcukGDMVvYeSaU1/0KrzyIpuP0</w:t>
      </w:r>
    </w:p>
    <w:p>
      <w:pPr>
        <w:pStyle w:val="PreformattedText"/>
        <w:bidi w:val="0"/>
        <w:spacing w:before="0" w:after="0"/>
        <w:jc w:val="left"/>
        <w:rPr/>
      </w:pPr>
      <w:r>
        <w:rPr/>
        <w:t>3YxZeZz4JNUb7V9+8lH9+gafr1y6iDIlJdt6Z0+fYsXvi7lw7uwb6plIYSQhIQFzc3OGDx9Oc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+5OvvJeT3ufxiYxdMl/HLr0OE/tlHaxYXbfjwio4JpPPXtzPHr4gGaBdQTB8yzjxY79BzEzNz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RsPiXn1gwayYajQa5XM6o7yfS+4t+SCSSt9n1As3NmzdZuXIl9+/fp169evTq1QsTE5M8t6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nw4AGlS5dGLpfnQ0/zF41Gg7W1NSkpKQQEBLBz507s7e3fdbfyhfd25Hfw4iMajd2SZ+EDuPc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z9jBv6znUmoI9hXQr7o6lpaXwOToqEqVSabRsSkoKI77+irk/TEOj0QCpD/u0CeNZu2L52+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88CGfd+9Kn84dGT10COdCzryxa2m1WqZOnUqVKlWYOnUqq1evpl+/fgwePDhP7T558oQFC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lypcvT8mSJVm2bBlarTafep4/yGQymjZtCsDx48fp06fPe7OM8t6Jn06nZ+amELrP2Ut0gv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5Qa3TM2nyOvgv+4VkBNouRyWS4uLoJn+Pj4nj+/HmGclqNhvEjR7Bjy2YAypYvz+KVqyldxg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vU78dx+MD+t9bvp2FhXL969bXWlhwcHXka9oQjhw+x4Y81DPysN3GxsfneJ5VKRVBQEMHBw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Pn89RW48ePWLJkiX06dOHSpUqUaJECb755htu374NQFhYGJ9//jnz5s3Lt/7nBxKJhFq1a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23bJrwoCzvvlfjFJ6noOXcfP2678Mausf/CI9pN28W1h9Fv7Bqvg06ny1QoFAqFweeoiIgMZR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JnNf64H4JOOndi8Zy8NmzZj6KjRyGQyVEolU8cHExuT+eZQbvl7107WrVppcKxvty60bliPto0b</w:t>
      </w:r>
    </w:p>
    <w:p>
      <w:pPr>
        <w:pStyle w:val="PreformattedText"/>
        <w:bidi w:val="0"/>
        <w:spacing w:before="0" w:after="0"/>
        <w:jc w:val="left"/>
        <w:rPr/>
      </w:pPr>
      <w:r>
        <w:rPr/>
        <w:t>8vD+/Szrm1tYsGrjFlzcUkU+NiaGlHxej0pKSqJ79+78/vvvGc4VL16cNWvWZNuGVqvlzz//p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4eNCvXz9WrFjBlStXMv3upkyZwqNHj/LUd51Ox7lz51iyZAl79+7Ns1hJpS9l4qOPPiqQ0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8N6I3+OoBNpP28XBS3l7cF6H0KfxtJ+2i7/PPnjj18qMTm1a8sfKFUbPqdVqg8/x8XEGn7du2sj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BCPgokGo1avDDhO/p1KYlwwYOEKZed2/fpvGH/owZNpRHDx/mS79joqMZM2wIwd8OZ9umjcLx</w:t>
      </w:r>
    </w:p>
    <w:p>
      <w:pPr>
        <w:pStyle w:val="PreformattedText"/>
        <w:bidi w:val="0"/>
        <w:spacing w:before="0" w:after="0"/>
        <w:jc w:val="left"/>
        <w:rPr/>
      </w:pPr>
      <w:r>
        <w:rPr/>
        <w:t>lm3bAnDtymV+mPh9tiNAewcHvH18gdT7zc/pYmJiIl26dGHjxo0ZzkmlUpYuXYqXl1em9VNSUjh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i1atWic+fO/Pvvv6997bi4OA4ePJirfgMcO3aM+vXr88EHH9CvXz+aNWuGp6cnfn5++Pj4MPPF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TItK9PEePHm0ghoWZ90LCL4VG0WvevrfqpRGXpKL/LweY0acOnQPLvbXrAsTFxnL5wgW0Gi2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TMYMj86hRNrUoVw/v37rFlw3p+/+VnNJrUY8eP/MfxI/9leq3YmBj+XLuaiGdP+X312jz1W6/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/WDGGKun/fXtq074BEIuHfgweEcq+OXJVKJWtX/I/qNWpRrUYN4XjaCESuUCDNJ2NupVJJnz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L59u9HzFSpUoHnz5lm28eWXX7Jq1Sqj5zw9PWnfvj1xcXEsXbrUaBmVKufWBUqlkpEjR/LLL79k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8fvyYx49T176nTZvGF198gYODw2u1q9frefDg5Uu+bt26Oe5bQaXQi9/pW0/pOXffOzFHUWl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/IyQpNXzW2OetXffm9etotVouXTjP8/h47F7ZfYuLM1z/srRK3QC5cO4sP8+dY3DO1c2Nk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qS6OmzahWoyY6nY6oyEjOhZxhy5/ruXn9Gm7u7nnu98MH99mw9uV00dnZGYlEwvEj/3H29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zo2qsPA4cMNdhpVqlULJr/I8/jn7Pizw2CLePT8FQ7THt7B8wtjO9m5wS1Ws2gQYOMjvjSq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tLFy4EIVCwdq1a1GpVMIGweTJkxk1ahQqlQp/f3+jdWUyGX5+fjnqd0pKCn369GH9+vUGx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xMeH+i2UEqVTK2LFjX1v40oiMjATA3NwcMzOzHNUtyBTq8evJG+F0n733ndrhabR6xq85we9/</w:t>
      </w:r>
    </w:p>
    <w:p>
      <w:pPr>
        <w:pStyle w:val="PreformattedText"/>
        <w:bidi w:val="0"/>
        <w:spacing w:before="0" w:after="0"/>
        <w:jc w:val="left"/>
        <w:rPr/>
      </w:pPr>
      <w:r>
        <w:rPr/>
        <w:t>X3lr15QrXr6zjNnlqV8ZOdjY2qFUKlmzfBkAzi4uLPtjPedv3eXIuYus3bKNqbPn0rBpMxwcH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5IS3jw9devRk/bYdnLt5h0kzZuWpz3q9nrk/TBNGpZ179GTEmGA0Gg2Txo5Br9fzy9LljJsyFc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qWltb07h5C9RqFWtWLEev16PVanka9gQAS0tLTBR5NzuZOXMmS5YsoVixYsyZM4ekpCSOH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HJ/uXnJWVFUuXLiUxMZFmzZoJx4OCgpDL5cyaNYvLly8brduoUaPXukYaer2esWPHCsJXrFg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rxz///MODBw+YPHmyUNbb25uhQ4e+dttpPHv2DIAaNWogk8m4c+cO/v7+uLu7899/mc8aCjqF</w:t>
      </w:r>
    </w:p>
    <w:p>
      <w:pPr>
        <w:pStyle w:val="PreformattedText"/>
        <w:bidi w:val="0"/>
        <w:spacing w:before="0" w:after="0"/>
        <w:jc w:val="left"/>
        <w:rPr/>
      </w:pPr>
      <w:r>
        <w:rPr/>
        <w:t>VvzO3HpKr3n7SEhRZ1/4DaPV6Zm07hTL9l19K9czMzMTRkZ3bt0SjitTUoiMiMiwXmZja8uKJb8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UpqamzFzwM3UbNMTK2vqt9BfgxtWr7PhrCwC2dnaMnTgZUzMzrl2+jEepkkycPoP6jRtnWr9h</w:t>
      </w:r>
    </w:p>
    <w:p>
      <w:pPr>
        <w:pStyle w:val="PreformattedText"/>
        <w:bidi w:val="0"/>
        <w:spacing w:before="0" w:after="0"/>
        <w:jc w:val="left"/>
        <w:rPr/>
      </w:pPr>
      <w:r>
        <w:rPr/>
        <w:t>k1Rzi707d/BZl07877dfSUlOtWW0tLbCxDTv/tje3t5MmDCBa9euMWzYMMzNzQ0Me01MTOjUq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dukR8fLzwWSqVGnzevXs3165dY9Ys4y8SMzMzZs6cmaMNhdjYWJ49e8bgwYPZvXs3T548Yf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q1Ai5XI51uu+4Tp06udqsSExMBODatWtMmTKF2rVrc+rUKZ48eULr1q05depUjtssCBTKae/V</w:t>
      </w:r>
    </w:p>
    <w:p>
      <w:pPr>
        <w:pStyle w:val="PreformattedText"/>
        <w:bidi w:val="0"/>
        <w:spacing w:before="0" w:after="0"/>
        <w:jc w:val="left"/>
        <w:rPr/>
      </w:pPr>
      <w:r>
        <w:rPr/>
        <w:t>h9H0mreP58nvXvjS0Or0TPjjJGYmcrrVK/9Gr5XwPEEQuP1/7+bG1SucPxvC3du3MTMzy7Dmd+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X6ak/qD+3LQ13xUr/4b7d+r6HQ6fp47W/j8ScfOWLywRaxcrRqLV2a/c7px3R9A6tT0yOFDHDl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hXvLh7vgRw+PTTT/n0008Njp0589KGsHr16pQvb/jdKpVK2rVrx+3bt2natCkrV67ko48+om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SsWJHo6JdWAT179sTOzk4Qk1f56quvqFKlSo76bG9vn+n6ImAwTX2176+DXq8XRn5RUVGMHz/e</w:t>
      </w:r>
    </w:p>
    <w:p>
      <w:pPr>
        <w:pStyle w:val="PreformattedText"/>
        <w:bidi w:val="0"/>
        <w:spacing w:before="0" w:after="0"/>
        <w:jc w:val="left"/>
        <w:rPr/>
      </w:pPr>
      <w:r>
        <w:rPr/>
        <w:t>4Hx8fDw9e/bk1KlT2Nra5rj9d0mhE7/wmCT6zv+H2MS3M9U1N5Hj4WSFi60F1hYKpC9GXDqdnrg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xSYQ+i0er06PR6hmz8hh2lia0rOn5xvp05uQJQfxOHjvGSVKnZp907MSwUWNo2aAuz9ONO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/4LkpCQaNWvOwCHD3li/MuPyxQvs2bkDSLUbS9vZBXgeH4+VtXW23iRhTzI3Vi+fg2liTrl48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9myZQ3O6fV6pkyZwp49ewAEm720z8aIzcQesV69ekyePDnfvWrM03n25HStD1L7m5mRfBo3b9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fLlfPPNNzlu/11SqMQvPklF7x/38SAi4Y1dw8XOgibVPAio4Ep1LydKFrNGKs36gdRoddwNj+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QiOXgtj8rrTeDrb4Fsy5w/b63Dz+jWDz+bm5vwwbz6tPm6HRCLBzMzcQPzi4+Io6VmaKbPmZNhJ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oNBqmjg8WPrt7eFCtRk3WrVrJjzOnExkRQd2GDVm6Zl2WP/zi7iW4kk6IBo/4lt9+WoBSqa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zNTvKCVqvl7t27wmdXV0P3Rr1ez6FDhzLUs7W1JS4uLsPxzAgICGDr1q0GQvU6REdHY2Jigp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Zl0rvg2djYZNumXq9n165d7N27l5s3b3LkyBGj5RwcHHB2diYxMZFHjx7l2Oi7IFBoxE+r1TFq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uhUble9tmChkf1y5Dt3rlqeHlnK3YvYpcJqW8uz3l3e3pUrc8Gq2O+xEZvSryi8bNW7Djry3o</w:t>
      </w:r>
    </w:p>
    <w:p>
      <w:pPr>
        <w:pStyle w:val="PreformattedText"/>
        <w:bidi w:val="0"/>
        <w:spacing w:before="0" w:after="0"/>
        <w:jc w:val="left"/>
        <w:rPr/>
      </w:pPr>
      <w:r>
        <w:rPr/>
        <w:t>9XrMLSz4bcVqPgwMFM67uLoS8eyp8NnUzIwf5s7DyfnthrbS6XT8NGcWIenWhFq1bUe/Ht0Mv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6WuU2YlfpERz4S//WoHUMzZWRiReJYpk2m9xMREA3e/nPY/vc2kh4eHwXmpVEqNGjUyCISzs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9ny5YtnDt3LstrmJmZsWrVqlxNGcePH8+JEydYtGgR1apVM/piS2/gnJJJgAu1Ws2VK1c4c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+O9evXxfOeXt7c+PGDeHziBEjGDRoEKVKlcpxfwsahWLDQ6/Xs3D3Jf46cTf7wjnAVCHji6a+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dkXlfBFKrnEuOhc8YcpkUL9c3t/7R6uN2fNqlKwATp88wED6AMq9Mz4aPHgPAmOFD35rLm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0Kfwyb65wzM7enr27d2XoQ0pK1t4ZypQUbqX7ATZp2YqlixYJn21s7TLUUavVLJw/D/9KPg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y/baxhDKpUaCIqTkxM6nY7169cLGxkdOnTIUO/WrVuUKlWKs2fPCsJbt25dwsPD2bt3Ly4uLk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q5FpIpk2bRlxcHH5+fgQEBAh9OnbsGL1792bEiBHEpPPQSUhInTElJSVRtWpVfH198fT0x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VqzN8+HBiY2MJCgpiy5YtREVFZRD22bNncyvdJlthplCM/I5dD2fOlqzfoDmlehknZvetg49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TnToBTcpTdKo4dJpE9Do1UoU1UoU1cjMnpCYO7yzyyfipP9CsdRvqNmhocFypVHLzxss3d4/P</w:t>
      </w:r>
    </w:p>
    <w:p>
      <w:pPr>
        <w:pStyle w:val="PreformattedText"/>
        <w:bidi w:val="0"/>
        <w:spacing w:before="0" w:after="0"/>
        <w:jc w:val="left"/>
        <w:rPr/>
      </w:pPr>
      <w:r>
        <w:rPr/>
        <w:t>+nLm5El+mJDqNfH3jh1sP3CI4vlgt5cZWo2GScFjWLP8fwbHvx42gqSkRGJjY1Gr1BzY+zePH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lS4+OWzdvCruuMpmMnVu3cP/eyxfhq9PFqMhIRg8bwoG9fwOwa+tf+Ad8SPc+n2V6jZSUFI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DBg0ACA8P5/Tp09y7d08os2fPHk6dOsX8+fP59ddf6d+/Px988AFSqTSDs//58+ext7cnKSnV</w:t>
      </w:r>
    </w:p>
    <w:p>
      <w:pPr>
        <w:pStyle w:val="PreformattedText"/>
        <w:bidi w:val="0"/>
        <w:spacing w:before="0" w:after="0"/>
        <w:jc w:val="left"/>
        <w:rPr/>
      </w:pPr>
      <w:r>
        <w:rPr/>
        <w:t>8L548eLY2dlhbW2Nr68vT5+mjswDAgJy7S5mY2ND9erVuX37NufPn+f+/fv4+PgQFBQkrFWm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1FgaGiowVqmRCKhadOmBAUF0bJlS0Hw9Xq90d3tGzdu0DiLnfnCQoEXv6j4ZEYsPYIqH6Opf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Ct91+AB5ukjNep2K5MgzpEScICXmPKr4m+iUWU+xJXJLTKy9MLWvglmxWpg71UFm8nZ2vMwtLKj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DuOy3RVy/kmpz2LVXb65fvcKZkyeF8y5ubrmeBmaHTqfjyOFDrPnfMva/EJ40vH186Nq7NyYm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SkpOT2LB2Dc/j49HpdBl2bJf/vpiwx48p71MB7Ysfrlar5XxIiFDGwtISRbp1rds3bzCgTy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VWVpaUrvOR1n2u3379igUCnQ6HStXrmTdunUZPC3S76pGRaU+GyYmJjg5OfHs2TOWLl3Kk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+P59atW9y6dUsQ9XXr1rFu3TrD/4m3N999912m/coOvV4viLOdnR3Ozs7I5XK8vLy4ePEiC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PyUnV3qCNnDw4Ny5coRFhZGly5dGDJkCBUrVszQ9syZMzMYfNeqVYuOHTvmus8FiQItflqdjgl/</w:t>
      </w:r>
    </w:p>
    <w:p>
      <w:pPr>
        <w:pStyle w:val="PreformattedText"/>
        <w:bidi w:val="0"/>
        <w:spacing w:before="0" w:after="0"/>
        <w:jc w:val="left"/>
        <w:rPr/>
      </w:pPr>
      <w:r>
        <w:rPr/>
        <w:t>nMq39TOpBKb0CKB3owoZRmzqhAeoYi+T9PQgqrjrmbRgiF6TiDLmIsqYi8TfXQ1SBeZOH2Jdq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2QSPNueJsTTp84Lvjsevv4ci7kjCCEady8fo3aVSpSrrw3n3TqTPc+n+VLXDpIjRz9RfeuGUZ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mzJj/k4HwxcXF8uyFh8bz+HhCTp00EKgtf65n2vfjmDb3R65eMm4QDFClWnXsHVJ/4MeP/M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5EpvNFNTMzY9rcH/Eql7kLolqt5uHDh1y+fJlt27Zle59yuZzWrVsDqaMmmUxGhQoV6N27N2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qVFixYcPnw42xGdl5dXhk2UnKBWq4WNFUtLS2xsbNBqtcKOcu3atQ3aT9vttba25ubNm+h0ukz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ft2sWoUaMyHJ83bx7Ob3nt+E1RoMVvT8gDNh27k2/tffdpDaPCB2BiUxYTm7LYlvuCxCd/E3V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lxmgoWaJTk/z0MMlPDyO3KIFd+f5Yl2yPRPbmRTA5KYkxw4cJPrs3rmVucK1Wqbh6+RJXL19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wdx4yWd4fhW2bN2YQPolEwtiJk6lUpSqQunExeugQDv6zz6Dcrq1b8f+wDmqVinMhZ5gUP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MaNmnCzq1/GZS1sLRk6MhR+FSqTA0/P2QyOdu3bOa7IYNRpTPLqFajBpNmzMK3UuUs+21iYoKP</w:t>
      </w:r>
    </w:p>
    <w:p>
      <w:pPr>
        <w:pStyle w:val="PreformattedText"/>
        <w:bidi w:val="0"/>
        <w:spacing w:before="0" w:after="0"/>
        <w:jc w:val="left"/>
        <w:rPr/>
      </w:pPr>
      <w:r>
        <w:rPr/>
        <w:t>j0+mXhev0rx5c8EeLyEhgSdPnjB58mSkUimBgYF8/fXXTJ8+Pdt2UlJSjI54XxeVSiWMTk1MT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+POnTscP34cgCtXrhhseFi/YtSemfAdOXKEzp07Gz0XYSRCUGGlwIpf1PMUJvxxMvuCr0nzD0rx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q2a7RSSRSrNxbYGrrS9ixvmgScxe5RZP0iMjz44i7uwqnapMxc/wgV+28Ln9t3MC9O7dzX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306dcf30qV8nR9rUbD1UuXDI5JJBJGjAmma6/eQKpvb4cWzYiOyriccHD/Pr5LTOSbAV9y6IU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q1G/YOjoTeefkCLOFRklk//0It/9rCsT/Xrub770YKO7MepUrx7dhxNGvV+rWERSKR8OOPP6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06BGtW7emZ8+euLi4cOLECerXry+IjEQiISgoCHgRqGH+fJo2bUrfvn2F9tJ8YY3h6OhIq1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MpFWrVnkyzlar1Qa70RKJhE2bNgm7utHR0YIQmpiYCNPerAgJCaFNmzaZGmKnrWG+DxRI8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y49TyPo4x/ATnFykzBtF4BOdrJVViVwjVgMU/+7YJOlftAmer4mzz5rzv2vkOwK/cFEsmbSSV5</w:t>
      </w:r>
    </w:p>
    <w:p>
      <w:pPr>
        <w:pStyle w:val="PreformattedText"/>
        <w:bidi w:val="0"/>
        <w:spacing w:before="0" w:after="0"/>
        <w:jc w:val="left"/>
        <w:rPr/>
      </w:pPr>
      <w:r>
        <w:rPr/>
        <w:t>7L+swya5uLnRoHET9v/9t4EZjEaj4eK5s3kWP51eb7BGplAoGDNxMj37fi4cs3dwpJiTs1Hxc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+iz3sJ9mJqa0n/Q1+h1OmJiUr0kiru7s+vwv1hYvFyzXP2/ZUwZNxaNRoObuzuDhg6nfecuObZ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Gn5eXl8Fo1snJSVjs3717NwcOHGDr1q3C+ZCQEJYsWWL0Gr1792bRokU5tufLDKlUKoze0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0u7BwsICZ2dnQkNDgdTvOTNBS+Py5cu0atXKwBDbwcGBlJSU90r00iiQpi6X70ez+tCN7Au+J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DFLucPnIm1F3beQXnvgF5DzJXZRIR8h173ZjxTsgs6OmHadKbMmkP/rzOGXzcmRjlFLpdTt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NbJ2ZkVf240ED5IdfhftXEznqXLMGJssMG5e3fuGgh4t9598CzjRVxcrBCiydvHF3NzC1KSkzl7</w:t>
      </w:r>
    </w:p>
    <w:p>
      <w:pPr>
        <w:pStyle w:val="PreformattedText"/>
        <w:bidi w:val="0"/>
        <w:spacing w:before="0" w:after="0"/>
        <w:jc w:val="left"/>
        <w:rPr/>
      </w:pPr>
      <w:r>
        <w:rPr/>
        <w:t>5jSL5s9jcvAYpFIZQ0eNZv3WHdwPvUdUFiOvnBIWFmYwdezUqRNyuZx58+bRpk0bvv/+e4MRl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Gd7e3rRt25Z9+/YZjOwCAwPzTfjSrpVmuOzr68uRI0eEqXtAQICBx4VOp+POncyXkK5cuUKzZs2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hI/b52796dY5e7wkKBEz+NVseMTSEo1fkXnLJzYLlcm6RYl+yAzCx/FngTHm4l8vwE9Pr8z4Hg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W6bmAjwJp0LgJAB8G1jXYHYWMwU9zg0QiYfTESSz63wq27z9kkEIzPQ6OjhRzdmLxzz8ZHI+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D61WuPN+MHIVEIiEyIhLNi/5VrlYNiUTC2TNn6PpxG+b8MA2tVkvxEu7Ex8XRskFdtm7ciIW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7vJ430wmZiYsKAAQMYPXo0w4YNo0ePHjRsaGhqVLFiRa5fv87WrVtp3LixgU2fr29q8FWVS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EHePcYmpqysiRI5HL5XTt2pWffvpJ2F3u0aMHrVu3NtjMOnHihNF2zp07R5MmTXjy5IlwT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8Ntvv1GrVi0DI+f3iQInfkevheVrNOYSjlaUdsnerSczZCa2mBXLWXy1rHh+fyPx9/IWFNQY9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wZmZmjJk4CfmLaaCllVWG3d382u21tLSkSYuWFHNyyrJcSc/SxGfi/mVqZsb0efMFl63IiGfC</w:t>
      </w:r>
    </w:p>
    <w:p>
      <w:pPr>
        <w:pStyle w:val="PreformattedText"/>
        <w:bidi w:val="0"/>
        <w:spacing w:before="0" w:after="0"/>
        <w:jc w:val="left"/>
        <w:rPr/>
      </w:pPr>
      <w:r>
        <w:rPr/>
        <w:t>yKtseW8APgwMZNHylTg5pwpL6N27LF20kITnz7F3cMjXBDvpd2w///xzduzYwcyZM7G0tMzg5G+M</w:t>
      </w:r>
    </w:p>
    <w:p>
      <w:pPr>
        <w:pStyle w:val="PreformattedText"/>
        <w:bidi w:val="0"/>
        <w:spacing w:before="0" w:after="0"/>
        <w:jc w:val="left"/>
        <w:rPr/>
      </w:pPr>
      <w:r>
        <w:rPr/>
        <w:t>9BGflyxZwooVK6hVqxYtWrTg22+/zXM+3N69e3Ps2DGcnZ3Zu3cvkDo1//jjjyldujQtWrQQy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r06FEaNWpEWFiYwfFhw4bRrVs3gPc2i1+BEj+VRsvcv86Tn8k0S7vaIMuj14apbYV86g2An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FmY0OYU1q3+4TLoQ/ZsGM3pukiefTs+wUVfF/acCUmJGT4ERR7i6YLVy5dZPP6dZmeHzNhkkG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CwMEEgyqaLStKwSVM27trDh4GGkYWvX71C3RrVGDdyBA8fZJ0L5HVYuTI114iLiwt16tRhwo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v3z/LUPaQGujg6tWXu+7Lli2jT58+goHxwYMH8yUXbs2aNZk/f77g7te6dWvs7e2RyWQsW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g/Pz8qPTKuu6ePXto0aKFgRcIpAZsnTZtGpC6/p4+Ms37krkNCpj4hcckcfrW0+wL5gALU3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xSRe5HjsbQqWKJD/0z1/WfPQ0nPN0UJQ1TU1MO/rNXyNnrXsKDoG+GGNz/jWtXMwQ7fdUd7k2h</w:t>
      </w:r>
    </w:p>
    <w:p>
      <w:pPr>
        <w:pStyle w:val="PreformattedText"/>
        <w:bidi w:val="0"/>
        <w:spacing w:before="0" w:after="0"/>
        <w:jc w:val="left"/>
        <w:rPr/>
      </w:pPr>
      <w:r>
        <w:rPr/>
        <w:t>VqsJHjE80/NffvU13Xr1Nuhv2n0qFAqDrHQADo4ORkczSUlJ/LFyBc0++pBp34/PkMPkdblx44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qVWLAgAGkpKRgZ2fHt99+a7TO7du3qVixIhKJhHLlymU5ta1UqRKm+RCHMCQkhL/+emkO1DZd</w:t>
      </w:r>
    </w:p>
    <w:p>
      <w:pPr>
        <w:pStyle w:val="PreformattedText"/>
        <w:bidi w:val="0"/>
        <w:spacing w:before="0" w:after="0"/>
        <w:jc w:val="left"/>
        <w:rPr/>
      </w:pPr>
      <w:r>
        <w:rPr/>
        <w:t>1JxixYqxcOFCTp48KaTbVCqVNG3alHbt2mXI7GdnZ8fq1auF2cCr/19jmQALKwVK/NzsLQmsW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xSavI8tdBp8mfXOQ2JzAxL96zzQGRG/149+LBqZerV+iBDBrTHjx6yatnLvBBjJ03G5hWH+T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T2NrZUcrT0+DYs/Bwbt24nq9JgTQaDbOnTuHyReOZ9Xp81pcRY4ORvGJ7luap4Vq8uIFQJ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M/yrgZw5+XId69XptkqlYtlvi2jbqCFH/z2co/5GRETQrVs3wR/20KFDwt8DBw7M1Dh59+7dBqO9</w:t>
      </w:r>
    </w:p>
    <w:p>
      <w:pPr>
        <w:pStyle w:val="PreformattedText"/>
        <w:bidi w:val="0"/>
        <w:spacing w:before="0" w:after="0"/>
        <w:jc w:val="left"/>
        <w:rPr/>
      </w:pPr>
      <w:r>
        <w:rPr/>
        <w:t>zPD29mbZsmV5jkOoVquZOHGiQdip9u3bU7FiRaZMmWLU7Ob69evs27cvQ6gqmUzGli1bDLw9X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F8j5QoMRPIZcytWcAthb5ZxR863EsWl3exE/9PH8DKliXbI+JVekc11uz/H+C25hWq+WXeX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Lf/5JCGVV+6OPaNi0mUH9u7dvGSQKAqhWoyaOxV6KRmTEM9q3aEqLeoF8WLUS40aO4N+DB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X6Rj/3bcs/XWh0fO9v+jH99OmGzW6ffI4df23mJOzsFETGxvDgN492btrp1CuYZOmHDoVwq8r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BLcM12kcPH/BF964s/31xttM2vV7Pnj178Pf35+zZlykC0l4ELi4uDBuWeUzEmjVrUrJkSfr3</w:t>
      </w:r>
    </w:p>
    <w:p>
      <w:pPr>
        <w:pStyle w:val="PreformattedText"/>
        <w:bidi w:val="0"/>
        <w:spacing w:before="0" w:after="0"/>
        <w:jc w:val="left"/>
        <w:rPr/>
      </w:pPr>
      <w:r>
        <w:rPr/>
        <w:t>78/69etp3759hjLW1tasXLkSp2zWRrNDr9czdepUduzYIRzr0aMHe/fuxcbGhnHjxlG+fHl+/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g/s2lk1OJpOxdu1a6tevb3D81c2Ou3fv5nkwUVAoUOIHUNbNlvlf1sVUkT/2cOGxSZy/m3vTB71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USPYFXxOpwjZX5jPhYWHMnjrF4FjlqtWEjYzQe3cNkgMN+fa7DO5VP86cQfIrb/KWbdoaT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TtkNqNOOoyEj+WLmCvl0741exAkMHDuDQ/n9ynAdWo9Xy3yHj6RiHjBxF8OSpmS5N3HoRp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xiY1f8StW3Ro3sxgJOfi6sqU2XMwMzencbPm/Ll9J3/8tY36jZsIIyu1Ws2078fx+8Kfs+zrq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jUFAgzSkUimzZ8/G0dEx0/oBAQHcv3+fX3/9lU6dOmXYeTYxMWHVqlU5TlJkjNu3bwvTc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vz008/0bhxY1avXo25uTkxMTEEBQXRs2dPYeT6qqDJZDL++OOPDEEM9Ho9q1evNjj2+PFjUf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2rl+SXAfUwN8kfAVy46xK6XH5hKVFnUCfmfeE8DduynyE3z5k/p16v57ef5vP8ebzB8c+DB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8cvcOcL6zIeBdales5ZB2S0b1rN7u6HfqoOjIw1e5MZIz7BRYxgZPM5gmvk8Pp7tmzfxRfeutG/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DEVHZIpVLsjUQRnjJrDl8NHZap8CUnJZH0wjC3WLFi7N21k85tW3E/9KUwmZqZMXPBLzi7GP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9UOYMnqtew69B+de/TExMTkRXzB2Qb1X+XEiROZinvnzp3p0aNHtvcr3N+UKY51liYAABWT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iYWZmxrJly7C1tc2wyZAbTE1Nhe9ILpczZcoUwTSndOnSBAQECGXXrl1LxYoVCQkJEUQQU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nwzBCnQ6HdOnT2fhQsPR+tOnT0Xxe9O0rOnJmhHNcHfMewSSPWfv5yrBuF6nIebGItDnz9qX</w:t>
      </w:r>
    </w:p>
    <w:p>
      <w:pPr>
        <w:pStyle w:val="PreformattedText"/>
        <w:bidi w:val="0"/>
        <w:spacing w:before="0" w:after="0"/>
        <w:jc w:val="left"/>
        <w:rPr/>
      </w:pPr>
      <w:r>
        <w:rPr/>
        <w:t>wqo0tmX75KrugX17DT63avcJH7wQuAehoexIt+Bt5+BAYroH/PLFC0wdPy7DQ/tp1244GBnFy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w0mN3/HuWTTp0zjCCvXrrE5926EBX5en6eMpmMGq9MRef+soguPXtluRmVlJQoTNf+O3SQQV/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MPWbCROpkkUvWq1w5ps6ey8oNm3Bzd6e4ewlcXTO3iSxZsqTR44GBgfz222+Z1kvP8+fP6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+PGjTNod/Xq1Rw5coSGDRvi7u5O1apVqVevHr///nuudlHd3Nzw9fXFxMSEOXPm0LVrV+GcV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08+MSj/4MEDunTpQseOHRkzZgwrV67k7t27BlPd8+fPM2nSJCpWrMiYMWMyXDM6Ovq9ET+Jvo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CClP/PMP6/27lae3O0kzByiGNCfDJ/MF/lfjQDUSeCwbyYXtfIsPFfyGWbg2zL/sKer2ecm4v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s7ezYd/SEIFwzp0zKYDTs7OLK99N+QKlUMnHMKCFRePo2duw/9Fr5eK9dvsy3gwdx/aphhJ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SrXfmMfLSc+bkCbp83IaKVaowfuoPGcTQGNFRUdStUT3TQKRDvxtN0DdDMnXQf5XEhASUSqV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8jIiICHx8fg13a+vXrs2XLltfyjU0rf/hw6rS8c+fOlChRggsXLrB///5MhWPp0qUG/sGvi1K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UlxWgk6KioKOrUqSNMc62srOjVqxdz5841usu8adOmDAmcXkWhUJCYmPjW0yG8CQq8+KVxK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X+d45/zD3M9hTVTyBjxyQf0a+aLQp71lFoZe4WwI73QqeOzLPe6WHm0xbnmnOwLGkGn01G+eK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5u7OyODx9Pmk9SF9OSkJOrW/ICY6JzZDQ4eMZLBI4ybaxgjKSmJz7p0IuTUy2ATvb/ox7gp07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hWIZSMoVIpqenjLUx90zA1NWXCDzPo0KVrjtp7Xb7//nsmTZoEpEZg3rFjR4aIKJmh0WiwtLQ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TFS4uLly8eDHfw0VFR0dz+PBhdDod9erVo9grOZHTo9Pp2Lx5M7NmzcoyHWVSUlK+uum9KwqN</w:t>
      </w:r>
    </w:p>
    <w:p>
      <w:pPr>
        <w:pStyle w:val="PreformattedText"/>
        <w:bidi w:val="0"/>
        <w:spacing w:before="0" w:after="0"/>
        <w:jc w:val="left"/>
        <w:rPr/>
      </w:pPr>
      <w:r>
        <w:rPr/>
        <w:t>+KVxNzyOP/69yZbjd3kSnTsTlJJOVnQOLE/DKiWoWjrjw6CKu0HYsc/RpuSPzaHM3I0S9TcjM8v8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KhOfP6dOlE8lJSazcsNFgd/bAvr182bN7jtrz9vFl/bYdOc7b+zQ8nKFB/Tl1/BgymYzJs2b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vrr4Hlhs5tWxsIro2NLYuWr8D/wzpv7JpKpZIJEyYQHR3N9OnTDQKCZodarcbc3DxXZkKnT5+m</w:t>
      </w:r>
    </w:p>
    <w:p>
      <w:pPr>
        <w:pStyle w:val="PreformattedText"/>
        <w:bidi w:val="0"/>
        <w:spacing w:before="0" w:after="0"/>
        <w:jc w:val="left"/>
        <w:rPr/>
      </w:pPr>
      <w:r>
        <w:rPr/>
        <w:t>Zs2aOa6X3+j1ek6dOsW3335rNCl5QkLCGwuI+zYpdOKXhl6v59rDGI5ce8K5O5FcexTN/WfPM/U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okuDtaUt7djmqlnQio4EqNss4ZdpWTwg/yLGQUOlW00XZyjESOi/8vuZruvg4Lf5zH3OmvP/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m9aa/sgzumRVarZZrV66g02mpUq16rtrICZvWr2PUkMHCdHHK7Ll06dHzjV83L+zatYu1a9dy</w:t>
      </w:r>
    </w:p>
    <w:p>
      <w:pPr>
        <w:pStyle w:val="PreformattedText"/>
        <w:bidi w:val="0"/>
        <w:spacing w:before="0" w:after="0"/>
        <w:jc w:val="left"/>
        <w:rPr/>
      </w:pPr>
      <w:r>
        <w:rPr/>
        <w:t>6tQp7t27h0ajwdzcXMjVERERQVxcHGXLlsXT0xOtVou7uzvz589/rQxrbwudTseECROYPHmyc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HDx7kOvR+QaLQ3oFEIsG3pINBeki9Xk9MgpLYRCXJKi16vR5ThQwbCxMcrc0Mwta/ik6TRMy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TdWZ5vGxwAtl4935jwQWo4+zS8fXy4ef16putKZct789PvS3MtfJC6eVHpLUb56NC5C1cvX2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t/x/7AO7TsZD7JZkGjZsiUtW7YEUp9JrVaLTCYrdD6yUqmUiRMnUrlyZb755hvCwsIYPXr0e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IhHfvmFXqcm4dFOYq7NR5OUfwEVAMyK+eEasASp/M2tj4Q9eULD2rXwLF2GDTt2MXTgAA7u24u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lypbFxdUVFzc3Aj4KpGmLlgZ+v4WJ5/HxWFpZvZE1PpHs0Wg0SKVSJBJJoRPxzChU4qdVR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R5d0fUpPyjIQHW4kPXZfraM1ZITN3o3jgGhSWHtkXzgOPHz2idYO6/G/dBqrVqIFer0etV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N6bh1RE5E1QuMRPFUP48QHIzV0xdwrAzLEGCqsySKTZG0PrNIkoY6+SEnWG5Kf/vvDaeDO3L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vbRyjceuj4NjUbz3kxFRETeFoVK/ADUiQ95crgTWuVLlzWFTTnkZm5ITWyQKqyQIEOriga9Dq0y</w:t>
      </w:r>
    </w:p>
    <w:p>
      <w:pPr>
        <w:pStyle w:val="PreformattedText"/>
        <w:bidi w:val="0"/>
        <w:spacing w:before="0" w:after="0"/>
        <w:jc w:val="left"/>
        <w:rPr/>
      </w:pPr>
      <w:r>
        <w:rPr/>
        <w:t>Bk3yIzRJYbwpsTNAIsepxgysPdpmX1ZEROSdUejEDyAl+hxhR/ui1yRkX/htIpHiWHkstl693n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sqFQrh6bOVTHtfYiJLKCZGgpwb7CYGzKFGwzDBERkVQKpfgBmDvVxqXACKAEO+8B2HkHiZ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FhEI57U1PcsRxwk8Eoc/ngKOvjUSKfYWvsfMeiERSaN8lIiJFjkIvfgApUWcJP/4lOnXuw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kcx8pjsCnTQxzxiYgUMt4L8QNQxd8m/MQANPkYey8rJDIznKpPw8qjzVu5XnpiY2MJDw9HoVBQ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ZtFqtEGrIzs4OU1NTYmJiUKlUmJqaolKp0Ov12NvbY2JiQmxsLEqlEisrK5KTk9FqtVhYW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1UVBQ6nQ5HR0ekUilqtZro6GhkMplRp/iUlBTi4uKQSCTY29ujUChQKpUkJydjZ2cnJMDRa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1sbzQFha2uLWTrj67CwMCwsLAwilURERKDT6bCyssLS0hKNRmM0vJJUKsXR0ZHo6GiD+3r+/D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Z3gekBgFQq9XC/zCNtLrW1tYGwUnj4uJITEykePHiBsdSUlJwdHRELpej0+mIjIxEr9fj7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QTExOJjo7GwyOjHWhkZCSRkZGYm5tTokQJZDIZCQkJGZKOy+VyHB0diYqKQqPRCN9vGvHx8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J2NjY4Ner8/wv5dKpTg5OZGcnEx8fLzwv9Xr9cTGxqJSqbC1tUWlUhlNtGRpaSlk2SuMvDfzN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jX34CpY43sC+cRmbkbbnWWvxPhW7x4MSNHjuTChQt88cUXzJo1C61Wy/Dhw2nbtq0QqHLnz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rFmT0NBQ+vXrR7169YQfz759+/D39+fRo0ds2rSJChUqcOvWLQC2bNmCq6srmzdvBlLFrXv37m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of+Li4mjcuDGDBg0SIpnMnz/fIEbcxo0bqVWrFpGRkcyYMYPAwEA2bNjAhg0b+Pjjj9myZY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61bt2b06NEGx5YsWUK1atWEHBLXrl3D39+f1atX07p1awYMGMCiRYv48MMPiYuLY8uWLfj4+Aj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WLXx8fAwS/bzKgQMHcHV1Zfr06cIxjUZDu3bt8Pf3N8hiBjBt2rQMYd+vXr0qtKHX69Hpd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B/PDDz8YxOxbvHgx/v7+BoFFNRoNw4YNY8qUKZw/f56goCDh//D48WMqVarE9OnT2bBhAwsWLK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0YAbN++HVdXVxYsWCC0pVKpaN68OfXr1yc2Npbo6Gjq1KnD6NGj2bBhA8uWLROSkcfFxVGvXj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28u9HH//v20adOG5ORkRo8ezcCBA1m2bBlubm6sW7eOPn36GESRLoy8V5axMhN7itdZSdTlG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Zl9hVxg6lAdl1rzkFtkHwfvTTBx4kROnDiBh4cHfn5+3L17F1NTU2q8SPeYFmI9MDAQDw8PfH19</w:t>
      </w:r>
    </w:p>
    <w:p>
      <w:pPr>
        <w:pStyle w:val="PreformattedText"/>
        <w:bidi w:val="0"/>
        <w:spacing w:before="0" w:after="0"/>
        <w:jc w:val="left"/>
        <w:rPr/>
      </w:pPr>
      <w:r>
        <w:rPr/>
        <w:t>+emnn6hbty4xMTHY29tz7949fv75Z7y9vUlMTMTBwQFv79ScuAEBAfj7+zN+/HgaNWqEvb09l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FRcXF7p168bVq1extLREq9Vy9OhRnj17RkREBE5OTtjZ2dG/f39KlixJzZo1OX/+PIMGDRL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5y8pkzZ6hcuTIHDx5EqVQKIzA/Pz9cXV3xfJFsydTUlFGjRtG/f3/OnTtHtWrVGDFiBAqFA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q1atbCzsxPuy9vbG1tb2yzDxwcEBFC3bl02btzImDFjUCgU3Lp1C7VaTcmSJSlRooRQNiUlhY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wKpQuzj4yO0UbNmTRYsWEC3bt0oU6YMfn5+Qr8gNWDA2bNncXFxISQkhHr16gGwfPlyQkND2b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KZjDp16nD06FGh/3Z2drRv357AwEB0Oh3lXvhoBwQEUK9ePTZs2MCQIUOQy+VcvHgRmUyGp6c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S2hcvXpzmzZvTqVMn9Hq9kITJ1dWVChUq8OzZM1asWMFnn31GQEAAXl5e2Nvb4+bmxuTJk9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HBxMUFET79u3ZunVrVo9qgee9GfmlIZGZUKzqOJxrzkUiz8chuUSGjVcfin+06p0JH6Q+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0av11O6dGnh7Z8VJUuWpGfPnkyfPp2HDx9y8+ZNmjfPPHtc5cqVqVq1KrNmzXqtPjVr1oxjx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qJiYnBxcUFX19fTp8+LSQEejWqMKTmoJDL5QbCum7dOoKDg9HpdFy5ciVDnTTKly9P//79Mx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sniKjODk54eDgwIkTqVnh1qxZQ69eGe029+/fT8OGDWnSpAnbtxtmxLOwsGDQoEEMGzbMa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6dOUbFixQwCsmrVKtq0aSOIpIeHB126dDHazx07dtCnTx/hc9r0+fz58wCsX79eSDpujO3bt/PZ</w:t>
      </w:r>
    </w:p>
    <w:p>
      <w:pPr>
        <w:pStyle w:val="PreformattedText"/>
        <w:bidi w:val="0"/>
        <w:spacing w:before="0" w:after="0"/>
        <w:jc w:val="left"/>
        <w:rPr/>
      </w:pPr>
      <w:r>
        <w:rPr/>
        <w:t>Zy8D0UqlUsaMGUNwcHCGEW5wcDAOr6Qh8PDwEF5ghZX3TvzSsPJoQ4kGf2HqkPewSzIzV1xrL6J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54lecF1atWiVMaf/999/XDin+zTffcPjwYYYMGcLw4cOzdIeTSqVMnTqV1atXc+GC8VST6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jwymYybN2/y33//0ahRI+rWrcuJEydISUkhIiICX19foXxoaCiTJk2ie/fuXL58WTienJzM/fv3</w:t>
      </w:r>
    </w:p>
    <w:p>
      <w:pPr>
        <w:pStyle w:val="PreformattedText"/>
        <w:bidi w:val="0"/>
        <w:spacing w:before="0" w:after="0"/>
        <w:jc w:val="left"/>
        <w:rPr/>
      </w:pPr>
      <w:r>
        <w:rPr/>
        <w:t>KV26NG3atGHbtm3GLvfaxMbGMmPGDCZPnsyMGTOIfSWatTEUCgUdOnRg/fr1xMfHExoamiFhkU6n</w:t>
      </w:r>
    </w:p>
    <w:p>
      <w:pPr>
        <w:pStyle w:val="PreformattedText"/>
        <w:bidi w:val="0"/>
        <w:spacing w:before="0" w:after="0"/>
        <w:jc w:val="left"/>
        <w:rPr/>
      </w:pPr>
      <w:r>
        <w:rPr/>
        <w:t>Y/369XzyySe0bt3aaD9HjBjB5cuXDTKrpbF27Vo+/fRTmjdvzv79+0l5kWf59u3bwsg2M1asW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wjBFtNw9TUlHbt2rFhwwYiIiKIjo42GoB106ZNjBw5kq+//jrDOX9/f1q2bElwcHCWfXhfe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+isCpF8cC1xN1eRsz1n9FrjYdDzxwJVh5tcKw8Gplp7gKR5je+vr6cOXOGNWvW0L59e9atW0fj</w:t>
      </w:r>
    </w:p>
    <w:p>
      <w:pPr>
        <w:pStyle w:val="PreformattedText"/>
        <w:bidi w:val="0"/>
        <w:spacing w:before="0" w:after="0"/>
        <w:jc w:val="left"/>
        <w:rPr/>
      </w:pPr>
      <w:r>
        <w:rPr/>
        <w:t>xo2zrVesWDE6duxIaGioMEXLijJlyjB48GBGjRpF2WySmltZWVG9enWOHz/OxYsX+e6773Bzc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cPHmSBg0aGJT39PRk/Pjx1K1b12BktGfPHpRKJYsWLSI+Pp7Dhw8THByca79lOzs7vvvuOy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MTGTVqlWvVe+TTz6hSZMmVK1aldatW2c4HxERwcWLF/njjz9ITk7m9OnThIeHG+TyNTc3Z8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wdOpSBAwcKIfATExM5cuQIXl5e6PV67t69y61bt6hcuTImJiaCEMbHxzN48GASEhJYsWKFEDy0</w:t>
      </w:r>
    </w:p>
    <w:p>
      <w:pPr>
        <w:pStyle w:val="PreformattedText"/>
        <w:bidi w:val="0"/>
        <w:spacing w:before="0" w:after="0"/>
        <w:jc w:val="left"/>
        <w:rPr/>
      </w:pPr>
      <w:r>
        <w:rPr/>
        <w:t>d+/eBAQEGF1v69ChAx07dsTd3Z127doRF5fR+qFDhw58+umnGbLKQWqYuGnTplG1alWaNWuW4fz7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78ktDIpVjV/5L3Btsxdz59aP/yi1L4RqwGKcaswuM8EHqj0IqldKzZ08GDhwobBa8GuopI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ucNzS0tLoQ58ZQUFBPHv2jAMHDmRbtnHjxmzfvp24uDjc3NyoXr06d+7cYfPmzbRr185onfr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O9enVhU2LNmjXMnDmTjh07MnbsWO7evcujR8bDjF25coWQkPxLKZqeEiVKCGulxsTvzz//Z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Ts2JFevXpRr149du/enaFcy5Yt8fHxYenSl4nkd+zYQZcuXejSpQtdu3bl448/FkaH5cuXF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2+Pr6YmtrmyFqslwuZ/z48Zw9e9ZgvbRs2bK4ubmxevXqLJdDpFIpEyZM4Pz58xkSlzs5OTF+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D5EvvK++9+KVhYl0atzrLcfZbgNwi8zBTErkF9j5DKNFwGxau9Quc/V6LFi2EBz79dLJGj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W2NE9evQoderUMRg1qdVqo2tQOp1OmD7rdDqhjKWlJVOmTOHmzZvZ9qthw4bs3btXGCVaWFjg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JpUuX8PLyyrTe0qVLOX78uCB05cqVw8XFhVKlSlG1atVMF9WXLFlCeHg4kLpLaixsfPp70e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u5rZqSVl0gkDBgwgM8++0ww5Uirp1KpWL58Oc2aNcPFxQUXFxfq168v7I6nvybArFmzuHv3ZdL7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X0rJlS6Fuw4YN2b59O2q1ms8//5xVq1YJaS2fPs08jUJ0dDTffvstEolEuC+pVEpQUBB9+/Y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KZ3W9ycjJfffUVUqlUqJ9W9vPPPzcwmUkj7bnLTYj+gohswoQJE951J94mJjblsC7dGZmJP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+nwlIF1qU64uL3M5ZuDZBIC2Z2qkuXLrFjxw7+++8/ihcvzqBBg5DJZJQsWZJixYqxZMkSj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jkqlMoi6GxkZye7du9FoNFSpUkWYhm3fvh2NRoO7uzuenp5s27aNsLAw/Pz8sLS0pEyZMuj1evz9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seqfHysqKqKgounfvjrOzM1KpFKlUSkBAABUrVgRSf4hpI9VLly5x6NAhLl26RPPmzdm6dSs6</w:t>
      </w:r>
    </w:p>
    <w:p>
      <w:pPr>
        <w:pStyle w:val="PreformattedText"/>
        <w:bidi w:val="0"/>
        <w:spacing w:before="0" w:after="0"/>
        <w:jc w:val="left"/>
        <w:rPr/>
      </w:pPr>
      <w:r>
        <w:rPr/>
        <w:t>nY6yZcvi6urK9evXuXr1KtHR0dSuXZu9e/ei1+u5evUqf//9Nw8ePKBt27Y8f/6ckydPotFo8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rpAmKh4cHpUqV4uTJk4SFhWFiYpLpzvWOHTt4/PgxNWvWpHr16gQEBKBWq9m+fTtKpRIfHx+O</w:t>
      </w:r>
    </w:p>
    <w:p>
      <w:pPr>
        <w:pStyle w:val="PreformattedText"/>
        <w:bidi w:val="0"/>
        <w:spacing w:before="0" w:after="0"/>
        <w:jc w:val="left"/>
        <w:rPr/>
      </w:pPr>
      <w:r>
        <w:rPr/>
        <w:t>Hz/O48ePsbCwoHLlysTGxrJ//36SkpLw8vLiwoUL3L9/n8qVK+Po6IijoyNOTk54eXlx584dbty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KhoFq1aiQnJ7N3716USiUuLi60atUKW1tbli1bxsmTJ7G2tqZMmTLUqlWLkJAQHj58yNOnTzl+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7du3Czc2NFi1asHXrVsLDw/Hz86NGjRrUrFkTpVLJzp07USqVVKpUicjISK5evUpMTAwnT55k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dWFhY0KFDB+7du8fJkyexsLDAx8cHmUxG9erV0el01K5dW/j/bN68GblcjkKhwNfXt8ANDH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2PknBt06gTi7q5GmxKBrVcvFFal3nWXRERE3hJFWvxERESKLkVmzU9EREQkPaL4iYiIFElE8RM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SiOInIiJSJBHFT0REpEgiip+IiEiRRBQ/ERGRIokofiIiIkUSUfxERESKJKL4iYiIFElE8RM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SiOInIiJSJBHFT0REpEgiip+IiEiRRBQ/ERGRIokofiIiIkUSUfxERESKJP8H/z5GGvVn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UVORK5CYII=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xmlns:wpsCustomData="http://www.wps.cn/officeDocument/2013/wpsCustomData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Header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Footer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yphenationZone w:val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splayHorizontalDrawingGridEver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splayVerticalDrawingGridEver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002C23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01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019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01E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023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03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048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05B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1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110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131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136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14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158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15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15D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162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205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20A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210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22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23B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24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24C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259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263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27E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27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30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30D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318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31F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34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375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37A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0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1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2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35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3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69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6A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7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509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510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51D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535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548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57B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605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61D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627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64F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66F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677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714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715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729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72D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736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74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74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757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80C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81A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853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86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87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87E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912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91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93C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946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963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965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979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97F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A2C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A2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A2E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A45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B00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B0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B38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B3B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B3E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B65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B6E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B70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B7D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C3D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C54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C5C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C61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C73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D35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D71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D72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D72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04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1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1C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2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34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42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7C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F0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F1D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F3D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F4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F4A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F5B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F5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F65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F70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F7D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00F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02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036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045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065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10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11E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126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12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15E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169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21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22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235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23B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24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242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24C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25B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26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30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30E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30F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31F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33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33A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33B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347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359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36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40B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450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47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47B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51C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526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52B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530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530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543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55B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605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61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61E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624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624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62B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65E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66B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00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0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09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0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B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3A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3C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4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4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6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70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7B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25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46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4D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929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94C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94E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95F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96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97D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A05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A1C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A23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A57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A58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A73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B12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B1D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B1E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B2F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B2F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B3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B39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B3A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B41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B4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B72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B7D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C13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C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C41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C78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0B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1C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2A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48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49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4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4F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78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E00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E03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E16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E22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E43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E4A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E4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E4E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E63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F0A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F17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F26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F3A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F3C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F6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F67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F6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00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00D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012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019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024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063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065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076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10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112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119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136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15F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16C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0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16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2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63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6F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0F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2A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37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52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5E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66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79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37F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405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436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43D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45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45D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47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47A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15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1D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2B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3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42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4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4A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6E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7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79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664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672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706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709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72C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72E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7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74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74F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751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765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768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77C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82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82F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90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91B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92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92B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932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944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94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955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970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A0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A2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A23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A2E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A32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A6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A6E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A7D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A7E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B07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B1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B26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B32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B4E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B56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C02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C07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C20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C22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C23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C3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C71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C7C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D07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D29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D2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D2C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D60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E13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E6F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F0E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F24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F34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F41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F70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F7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016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01A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01E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027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031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04D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05A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063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06D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07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073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10A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11C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12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13D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142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145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222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240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2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25D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26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26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316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31D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335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33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342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35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362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36A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37A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416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42A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43B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470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47D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503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51D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521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534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55D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56B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60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60B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627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628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63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640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645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650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656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66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67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708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72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72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724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72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7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740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74F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75B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00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14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1E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21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27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3A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3D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52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70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934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94C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954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96F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972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A1C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A27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A3D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A53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A5F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A76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1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2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32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4D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5D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62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76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C1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C21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C59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03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0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1F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37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51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60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6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6B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7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E0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E1E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E2B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E42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E6D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E70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E78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F21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F27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F31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F32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F4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F4C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F52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F58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F6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01F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024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02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02E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03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041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079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106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10F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128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138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13D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144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14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16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175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21C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25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260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26C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27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300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303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3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330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33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342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367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368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37D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40E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41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426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448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45E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509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532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536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53F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55D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55D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56A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56C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60F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64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645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64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64F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651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676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679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67E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07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0F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1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22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2A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39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58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61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62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6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779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03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0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1C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22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2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35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4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56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5E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71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905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907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91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913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91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91B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925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92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9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97D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A2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A27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A4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A4A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A58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A5E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A65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A6C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B1E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B40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B4B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B6E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B73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B77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C0F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C1C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C49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C4C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C4E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C76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C7C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03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04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0A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20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2D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34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38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3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3C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4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6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73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D7B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E3C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E46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E50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E64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F15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F3A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F3E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F46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F4F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F55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013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038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039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04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04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071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105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108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120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157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16D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201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20A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20B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212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21C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22A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24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266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27F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306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308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31F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34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351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362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36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363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36E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400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42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430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436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44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449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44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514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51C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52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5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544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60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61F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62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640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64F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659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66C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67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72A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72C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72D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748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75E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763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76A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76B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775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803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834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8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90C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933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959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95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974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976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97B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A04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A4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A60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A67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A6D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A72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08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0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16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1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31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3A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43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49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62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65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B7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09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0B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1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3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3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4B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5B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72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79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D1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D33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D4D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D52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D54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D5C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D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E08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E1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E16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E26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E2D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E3B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E49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E5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E58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E5F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E69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0E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1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24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2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3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3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53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5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7D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002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027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041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05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073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114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13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147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15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16A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17F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206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214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223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254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258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260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264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27B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308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337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35E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371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436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43D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44A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472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51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521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54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54D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553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562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56A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56F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57A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62C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700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703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71A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73F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76A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800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809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826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82C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83B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86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863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86E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87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91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947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95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960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967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96D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973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A13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A19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A30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A45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A5C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B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B14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B1E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B20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B29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B48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B50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B55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B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B7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C4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C51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C5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C59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C5D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C74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D20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D37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D4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D46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D4B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D7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E11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E3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E49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E5E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F3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F38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F39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F42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F55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6F57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00A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01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02A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048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04E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06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06C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070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1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128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13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15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15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158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159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16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16E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17D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20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20B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219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22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23E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25F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26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27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301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30A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30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312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31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339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356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35C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36D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0B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10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15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1F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33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3A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3F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4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48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68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6B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7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47D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502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51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53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56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567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56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579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08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15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1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18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1D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20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31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42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4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4D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4E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57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65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65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678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738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73C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760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77B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80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80E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80F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815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83B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83E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850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85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918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919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929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93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94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96A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96D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976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A0B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A25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A30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A5F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A66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A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1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1C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27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2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2E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6A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70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1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3A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4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55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D09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D0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D0D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D3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D4C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D59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D64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D67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D6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D70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D78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D7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E08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E16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E1E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E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E40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E4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E5A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E7C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F02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F0A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F10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F16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F20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F2B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F40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F64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F7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F7F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003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010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01B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026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0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044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05F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066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06B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071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10D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135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142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1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232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240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257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259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25A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25D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266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269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27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279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27E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307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316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320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33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33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34C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362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367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40F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43E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443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44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47A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53F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556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62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62D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657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14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18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2A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2F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4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6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7D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800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811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825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829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83A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83F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843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84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862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917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962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965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9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97A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A0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A1F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A2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A23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A44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A4A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A4E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A62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A7E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B3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B57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B67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B72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B77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C04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C19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C1A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C2A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C2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C42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C4A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C5B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C6B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D30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D49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D4A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D51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D53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D56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D5F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D68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03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08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0F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12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2B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3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3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5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75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78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E7E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F1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F18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F2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F27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F34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F6A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F6B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F7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F79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008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020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03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04A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057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072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123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13E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146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147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163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16B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17E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17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205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217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22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231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24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24E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255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277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30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313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330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334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336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34A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35C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37E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406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40B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428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44A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45C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465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469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501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50F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51D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526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53F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545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548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563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606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623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63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651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65C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666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67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70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700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70A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72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73C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752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758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77C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83D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86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901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90D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915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93A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94D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962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96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96F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A06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A08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A44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A45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A47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A5C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A77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A7A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A7B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B0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B05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B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B2C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B45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B49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B4D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B62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B66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B6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C15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C19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C3B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C4A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C55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C60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D16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D18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D1E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D47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D47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D5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D7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D77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D7E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E0B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E0B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E11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E1A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E29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E4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E6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E71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F0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F06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F0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F0D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F1B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F2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F36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F6E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9F7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0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01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02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2B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31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5A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5E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12F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149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14C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20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233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24A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24E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24F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25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261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26D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37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403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40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406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419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428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446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446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446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458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461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466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47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0C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13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13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28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2E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47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4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4E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6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6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6F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79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57F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61B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620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62E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63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640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644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644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66D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74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75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760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770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803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80D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84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850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851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85C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860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868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877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904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908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90D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919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94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95E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970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09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10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1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21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3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49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4F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53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64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74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7E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B0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B21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B29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B2D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B3B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B51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B53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B70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12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17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2A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2D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34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5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5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6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71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D2F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D3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D42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D4E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D6D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D7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D7C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31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35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5B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67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6E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7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F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F16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F16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F26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F32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F3B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F41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01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04B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06E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104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1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12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136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138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16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2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20C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234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24F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275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2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30B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313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32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32B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32F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35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403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40B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40D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410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432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45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53B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546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546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54E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56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56E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575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57F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62F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632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668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66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67E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0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1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19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39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42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47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4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51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803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810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832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90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911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91D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933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953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954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959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96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973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A0B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A0E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A1C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A3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A3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A6C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A6D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B1E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B5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B64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B77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16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1A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1A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2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2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3F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52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67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6B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6F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7A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C7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D02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D09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D4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D4C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D6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D6E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E05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E0F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E20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E27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E33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E4B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E4D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E7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E7F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F03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F08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F0F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F1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F27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F6F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029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034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03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03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04F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05E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05E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060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063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078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131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138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15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168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02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14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16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1B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28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3C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40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4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66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66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6F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7B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27D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310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316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32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323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33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349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34A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37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41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43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433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433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443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449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4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44F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460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464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46B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47A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50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516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53D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55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571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57A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15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16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2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48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5A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66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742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751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765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77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812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81A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81F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8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842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84E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84F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907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93B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947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94F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964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96D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A0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A01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A02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A1A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A26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A30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A3E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A5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A6F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A70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B19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B1B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B1D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B3A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B3F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B40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B4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B51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B7F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C03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C16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C1B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C1D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C3A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C42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C47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C4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C51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C5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C63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C7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D1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D20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D3B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D3C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D5B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D77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E35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E3B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E5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E6C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E6E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E7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F11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F1C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F30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F3F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F4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F54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F67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F69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F6B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F7D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009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013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018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045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050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05E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06F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106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11C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122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14D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174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177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27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275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277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307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30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310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312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31F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334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34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348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349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373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40C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40F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41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41A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422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42F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42F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45C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462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4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47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47D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518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51C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532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542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559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55B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569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60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62A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715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71B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72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740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75E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765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802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80E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816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869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912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92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93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937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94A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97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04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12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26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26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29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30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3A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3B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42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5B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70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A7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B2E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B6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B73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B7C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C0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C26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C42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C6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C6F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D26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D35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D4D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D51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D5C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D6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D7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D7B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E1A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E28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E2F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E4A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E5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E56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E7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E76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F37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F3B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F3F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F42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F45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F4B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F5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F60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F6C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F6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F6F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F76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013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015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028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040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04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108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114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120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137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156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16B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213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21B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23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25D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26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27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27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309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333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334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361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36F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407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40A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41F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450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458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45D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45D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46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46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47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477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47B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15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1F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45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5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62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60C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618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63C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653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65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669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6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701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70E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72C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72D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74B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763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76A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76C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771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807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811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828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82B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83E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850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85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86A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870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90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90F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931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93D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963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A0C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A38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A4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A5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A5F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A5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A6E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A6F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A78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A7F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B21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B32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B62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B64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B7B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C0F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C34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C37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C3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C74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C77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C7B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D0D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D15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D19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D3B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D4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D4D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D5A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D5A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D65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D6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D71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D74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05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06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08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1E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24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2F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60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7E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7E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F1D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F2D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F39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F44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F4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F5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F68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F6F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F7F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0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01E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041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048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074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077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077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106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10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10A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10B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121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135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163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203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21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21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219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21F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27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27B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319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31B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32B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33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35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359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35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37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421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42C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43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462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469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477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53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54A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54B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54B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556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55F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601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608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613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61A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663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72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723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72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77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80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816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821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83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83C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845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87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90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91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91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96B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A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A23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A2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A2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A2F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A6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A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A76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B13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B1E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B21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B2D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B45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B6B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C01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C1E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C2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C36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C37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C40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C58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C79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C7C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D1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D1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D21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D2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D2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D2B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D43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D4B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D7C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D7E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E1C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E54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E67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E6B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F0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F0F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F1A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F22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F2B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F2B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F3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F4E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F68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33735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4992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5C24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65B70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7731E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79E10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BA628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DAF4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DD56C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E762B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ED65C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0E55A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34F58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43F2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4F629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5C245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5CF28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7793B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86803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A1575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B3C0B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BD456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C4C4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D0956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D1C49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DD75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DEC5F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F6D32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02C4F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03541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0AA2E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0BD34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A363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3C75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74261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A031B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A841F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C7B4A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EB207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EB225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F1A6F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03608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1E423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4A29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7B18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C14E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4305E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43D3A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0A76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D302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83069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7D78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C0972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C573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8F41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5D5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1211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05955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0D73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36B4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3D22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305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6754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67839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67C4A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99100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A0B53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B0346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BD745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D2E44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190B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01112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0A21B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14649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1A609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1D03C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1D750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22E79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2D532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30650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4E320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6C90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A4068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BBE03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C5B6D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EA21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E671A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EA62B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A805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0AA4B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2AF3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65042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6B5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5039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8DD38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9B875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9C04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ABD0C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ACE4D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ED62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CA6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946C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002B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5074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6A6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BF39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AA62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EE37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39676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4966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4079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667C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8113D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88C23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9EB4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9F44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5678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6413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F808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9C2D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iCompat97To2003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xmlns:wpsCustomData="http://www.wps.cn/officeDocument/2013/wpsCustomData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Times New Roman" w:hAnsi="Times New Roman" w:eastAsia="</w:t>
      </w:r>
      <w:r>
        <w:rPr/>
        <w:t>宋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nhideWhenUsed="0" w:uiPriority="1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nhideWhenUsed="0" w:uiPriority="9" w:semiHidden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nhideWhenUsed="0" w:uiPriority="1" w:semiHidden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39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39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39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39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39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39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39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39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39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9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9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9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35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9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nhideWhenUsed="0" w:uiPriority="1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1" w:semiHidden="0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nhideWhenUsed="0" w:uiPriority="1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nhideWhenUsed="0" w:uiPriority="11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9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9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nhideWhenUsed="0" w:uiPriority="22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nhideWhenUsed="0" w:uiPriority="2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9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9" w:semiHidden="0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9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iPriority="99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nhideWhenUsed="0" w:uiPriority="39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iPriority="99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qFormat="1" w:unhideWhenUsed="0" w:uiPriority="72" w:semiHidden="0" w:name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eastAsia="</w:t>
      </w:r>
      <w:r>
        <w:rPr/>
        <w:t>宋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="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left="11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黑体</w:t>
      </w:r>
      <w:r>
        <w:rPr/>
        <w:t>" w:hAnsi="Times New Roman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="260" w:after="260" w:line="41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Cambria" w:hAnsi="Cambr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lef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="1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lef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left="100" w:leftChars="2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="100" w:beforeAutospacing="1" w:after="100" w:afterAutospacing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styleId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H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V w:val="single" w:color="000000" w:sz="4" w: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or w: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批注框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 xml:space="preserve">标题 </w:t>
      </w:r>
      <w:r>
        <w:rPr/>
        <w:t xml:space="preserve">3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hAnsi="Times New Roman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日期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 xml:space="preserve">标题 </w:t>
      </w:r>
      <w:r>
        <w:rPr/>
        <w:t xml:space="preserve">2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Cambria" w:hAnsi="Cambria" w:eastAsia="</w:t>
      </w:r>
      <w:r>
        <w:rPr/>
        <w:t>宋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批注主题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正文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hAnsi="Times New Roman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批注文字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 xml:space="preserve">标题 </w:t>
      </w:r>
      <w:r>
        <w:rPr/>
        <w:t xml:space="preserve">1 </w:t>
      </w:r>
      <w:r>
        <w:rPr/>
        <w:t>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黑体</w:t>
      </w:r>
      <w:r>
        <w:rPr/>
        <w:t>" w:hAnsi="Times New Roman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customStyle="1" w:styleId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customStyle="1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_Style 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eastAsia="</w:t>
      </w:r>
      <w:r>
        <w:rPr/>
        <w:t>宋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customStyle="1" w:style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SpaceD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djustRightIn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or w: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firstLine="420" w:firstLineChars="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customStyle="1" w:styleId="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="100" w:beforeAutospacing="1" w:after="100" w:afterAutospacing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hint="default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theme xmlns:a="http://schemas.openxmlformats.org/drawingml/2006/main"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1F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EEC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F81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C050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BBB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806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BAC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79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800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mbr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35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3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1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16200000" scal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5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8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162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9525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hade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254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381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40000" dist="20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3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camera prst="orthographicFro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rot lat="0" lon="0" rev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ightRig rig="threePt" dir="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rot lat="0" lon="0" rev="1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ight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bevelT w="63500" h="25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4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4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4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25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illToRect l="50000" t="-80000" r="50000" b="1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illToRect l="50000" t="50000" r="50000" b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