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24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3297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  <w:t>年化收益率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4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375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3.15%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4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375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.95%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numPr>
          <w:ilvl w:val="0"/>
          <w:numId w:val="2"/>
        </w:numPr>
        <w:ind w:left="0"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28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每份理财份额现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分配金额（元）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4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375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795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4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375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yellow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7442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sylc</cp:lastModifiedBy>
  <cp:lastPrinted>2022-01-26T17:24:00Z</cp:lastPrinted>
  <dcterms:modified xsi:type="dcterms:W3CDTF">2025-08-06T10:56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