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期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成立日年化收益率情况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3297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  <w:t>年化收益率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9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40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.90%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9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40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.70%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numPr>
          <w:ilvl w:val="0"/>
          <w:numId w:val="2"/>
        </w:numPr>
        <w:ind w:left="0"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28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每份理财份额现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分配金额（元）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9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40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7397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9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40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6889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sylc</cp:lastModifiedBy>
  <cp:lastPrinted>2022-01-26T17:24:00Z</cp:lastPrinted>
  <dcterms:modified xsi:type="dcterms:W3CDTF">2025-08-07T11:53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